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120" w:after="120"/>
        <w:ind w:hanging="0"/>
        <w:jc w:val="center"/>
        <w:rPr/>
      </w:pPr>
      <w:r>
        <w:rPr/>
        <w:t>ЭКЗАМЕНАЦИОННЫЕ ВОПРОСЫ ПО НЕВРОЛОГИИ ДЛЯ СТУДЕНТОВ 4 И 5 КУРСА ПЕДИАТРИЧЕСКОГО ФАКУЛЬТЕТА РГМУ.</w:t>
      </w:r>
    </w:p>
    <w:p>
      <w:pPr>
        <w:pStyle w:val="Normal"/>
        <w:ind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Классификация рефлексов. Безусловные и условные рефлексы. Рефлекторная дуга: строение и функционирование. Поверхностные и глубокие рефлексы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Методика исследования поверхностных рефлексов (кожных рефлексов и рефлексов со слизистых оболочек)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Методика исследования сухожильных и надкостничных (периостальных) рефлексов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Методика исследования безусловных рефлексов, сегментарных и надсегментарных автоматизмов у детей 1-го года жизни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Исследование мышечного тонуса и силы конечностей, оценка по баллам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Основные патологические рефлексы, защитные спинальные рефлексы. Методика исследования патологических рефлексов (кистевых, стопных, орального автоматизма)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Анатомо-физиологические данные и симптомы поражения I пары ЧМН (обонятельный нерв и обонятельная система)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II пара ЧМН – зрительный нерв и зрительная система, острота и поля зрения, признаки поражения зрительной системы на разных уровнях (сетчатка, зрительный нерв, перекрест. зрительный тракт, таламус. пучок Грациоле, кора); глазное дно, патология диска зрительного нерва (застойный диск)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III, IV, VI пары ЧМН – глазодвигательный, блоковый, отводящий нервы и глазодвигательная система; симптомы поражения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Задний продольный пучок и межъядерная офтальмоплегия; регуляция взора, корковый и стволовой паралич взора; зрачковый рефлекс и признаки его поражения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V пара ЧМН – тройничный нерв, синдромы расстройств чувствительности (периферический, ядерный, стволовой и полушарный, нарушения жевания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VII пара ЧМН – лицевой нерв, центральный и периферический парез мимической мускулатуры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VIII пара ЧМН – преддверно-улитковый нерв, слуховая и вестибулярная система; роль вестибулярного аппарата в регуляции координации движений, равновесия и позы; признаки поражения на разных уровнях; нистагм, вестибулярное головокружение, вестибулярная атаксия, синдром Меньера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IХ и Х пары ЧМН – языкоглоточный и блуждающий нерв, вегетативные функции блуждающего нерва; признаки поражения на разных уровнях, бульбарный и псевдобульбарный синдромы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XI пара ЧМН – добавочный нерв, симптомы поражения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XII пара – подъязычный нерв, симптомы поражения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Клинические методы исследования координации движения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Методы исследования поверхностной и глубокой чувствительности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Методы исследования сложных видов чувствительности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Симптомы натяжения. Методы исследования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Исследование потоотделения, терморегуляции и сосудо-двигательных реакций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Методы исследования чтения, письма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Методы исследования функции праксиса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Методы исследования функции гнозиса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Методы исследования менингиальных симптомов у детей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Спинномозговая пункция. Показания и противопоказания. Техника</w:t>
      </w:r>
      <w:r>
        <w:rPr>
          <w:sz w:val="16"/>
          <w:lang w:val="en-US"/>
        </w:rPr>
        <w:t xml:space="preserve"> </w:t>
      </w:r>
      <w:r>
        <w:rPr>
          <w:sz w:val="16"/>
        </w:rPr>
        <w:t>выполнения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Нормальные возрастные показатели ликвора (клеточный состав, давление, белок, сахар, хлориды). Микробиологическое, вирусологическое, серологическое исследование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Методы нейровизуализации (краниография, компьютерная томография, магнитно-резонансная томография, позитронно-эмиссионная томография, церебральная ангиография, вентрикулография, миелография, Эхо-ЭГ, нейросонография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Электрофизиологические методы исследования (ЭЭГ, РЭГ, ЭНМГ)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Методика исследования больных в коматозном состоянии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Пирамидный путь: строение, функциональное значение. Клинические особенности поражения на разных уровнях: головной мозг (прецентральная извилина, лучистый венец, внутренняя капсула, ствол мозга), спинной мозг (боковой канатик, передний рог), передний корешок, сплетение, периферический нерв, нервно-мышечный синапс, мышца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Симптомы периферического и центрального паралича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Строение ствола головного мозга (продолговатого мозга, моста и среднего мозга)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Синдромы поражения ствола мозга на разных уровнях. Альтернирующие синдромы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Продолговатый мозг. Симптомы поражения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Мост мозга (варолиев). Симптомы поражения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Средний мозг. Симптомы поражения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Строение и основные связи экстрапирамидной нервной системы, роль в организации движений. Нейротрансмиттеры экстрапирамидной системы: дофамин, ацетилхолин, гамма-аминомасляная кислота)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Синдромы поражения подкорковых ганглиев. Паллидарный (акинетико-ригидный) синдром. Стриарный (гипотонически-гиперкинетический) синдром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Мозжечок: анатомия и физиология, афферентные и эфферентные связи, роль в организации движений. Симптомы поражения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Атаксии: мозжечковая, сенситивная, вестибулярная, лобная (клинические особенности)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Чувствительность. Афферентные системы и их строение: рецепторы, проводящие пути. Виды расстройств чувствительности: гипо и гиперестезии, боль и парестезии, дизестезии, гиперпатия</w:t>
      </w:r>
      <w:r>
        <w:rPr>
          <w:sz w:val="16"/>
          <w:lang w:val="en-US"/>
        </w:rPr>
        <w:t>,</w:t>
      </w:r>
      <w:r>
        <w:rPr>
          <w:sz w:val="16"/>
        </w:rPr>
        <w:t xml:space="preserve"> каузалгия. Типы расстройств чувствительности: периферический, сегментарный, проводниковый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Ретикулярная формация ствола мозга. Симптомы поражения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Внутренняя капсула. Симптомы поражения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Зрительный бугор. Симптомы поражения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Вегетативная нервная система. Симпатическая и парасимпатическая нервная система: анатомия и физиология; центральный и периферический (сегментарный) отделы вегетативной нервной системы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Гипоталамус. Симптомы поражения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Димбическая система. Симптомы поражения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Лобная доля. Симптомы поражения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Теменная доля. Симптомы поражения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Затылочная доля. Симптомы поражения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Височная доля. Симптомы поражения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Высшие корковые функции. Апраксия, агнозия, афазия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Спинной мозг. Синдромы поражения на разных уровнях (шейных, грудных, поясничных. крестцовых сегментах спинного мозга)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Синдром Броун–Секара. Экстра- и интрамедуллярные синдромы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Симптомы поражения шейного сплетения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Симптомы поражения плечевого сплетения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Симптомы поражения пояснично-крестцового сплетения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Симптомы поражения лучевого, локтевого, срединного нервов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 xml:space="preserve">Симптомы поражения бедренного, седалищного, большеберцового, малоберцового нервов, 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Кровоснабжение головного мозга. Виллизиев круг, круг Захарченко. Возрастные особенности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Кровоснабжение спинного мозга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Симптомы нарушения васкуляризации головного мозга в бассейне общей сонной артерии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Симптомы нарушения васкуляризации в бассейне передней мозговой артерии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Симптомы нарушения васкуляризации в бассейне задней мозговой артерии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Симптомы нарушения васкуляризации в бассейне средней мозговой артерии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Симптомы нарушения васкуляризации в бассейне вертебро-базиллярной артерии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Гнойные менингиты у детей. Этиология, патогенез, классификация, клиника, диагностика, лечение. Особенности течения у новорожденных и детей грудного возраста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Менингококковый менингит. Этиология, клиника, диагностика, лечение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Серозные менингиты у детей (паротитный, энтеровирусный). Этиология, патогенез, клиника, диагностика, лечение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Туберкулезный менингит. Этиология, клиника, диагностика, лечение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Грибковый менингит. Этиология, клиника, диагностика, лечение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Герпетический энцефалит. Этиология, клиника, диагностика. лечение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Эпидемический энцефалит Экономо. Клиника, диагностика, лечение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Клещевой энцефалит. Клиника, диагностика, лечение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Энцефалиты при экзантемных инфекциях: коревой, ветряночный, краснушный. Клиника, диагностика, лечение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Поствакцинальные</w:t>
      </w:r>
      <w:r>
        <w:rPr>
          <w:sz w:val="16"/>
          <w:lang w:val="en-US"/>
        </w:rPr>
        <w:t xml:space="preserve"> </w:t>
      </w:r>
      <w:r>
        <w:rPr>
          <w:sz w:val="16"/>
        </w:rPr>
        <w:t>энцефалиты. Клиника, диагностика, лечение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Ревматическое поражение мозга. Малая хорея у детей. Этиология, клиника, диагностика, лечение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Полиомиелит. Этиология, клиника, диагностика, лечение, прогноз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Полиневриты, полирадикуло невриты. Этиология, диагностика, клиника, лечение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Невропатия лицевого нерва. Этиология, клиника, диагностика, лечение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Нейросифилис. Врожденный нейросифилис. НейроСПИД. Клиника, диагностика, лечение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Рассеянный склероз. Этиология, клиника, диагностика, лечение, прогноз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Гипоксические и ишемические поражения мозга у новорожденных. Клиника, диагностика, лечение.</w:t>
      </w:r>
    </w:p>
    <w:p>
      <w:pPr>
        <w:pStyle w:val="BodyTextIndent3"/>
        <w:numPr>
          <w:ilvl w:val="0"/>
          <w:numId w:val="3"/>
        </w:numPr>
        <w:rPr/>
      </w:pPr>
      <w:r>
        <w:rPr>
          <w:sz w:val="16"/>
        </w:rPr>
        <w:t>Внутричерепная родовая травма. Родовые травматические поражения плечевого сплетения у детей. Клиника, диагностика, лечение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Пороки развития нервной системы. Черепно-мозговые и спинномозговые грыжи</w:t>
      </w:r>
      <w:r>
        <w:rPr>
          <w:sz w:val="16"/>
          <w:lang w:val="en-US"/>
        </w:rPr>
        <w:t xml:space="preserve"> </w:t>
      </w:r>
      <w:r>
        <w:rPr>
          <w:sz w:val="16"/>
        </w:rPr>
        <w:t>(анэнцефалия, энцефалоцеле, менингоцеле, миеломенингоцеле). Клиника, диагностика, прогноз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Пороки развития головного мозга. Микро и макроцефалия. Микрокрания. Краниостеноз. Клиника, диагностика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Гидроцефалия. Классификация. Этиология. Клиника. Лечение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Аномалии развития мозжечка. Синдром Денди–Уокера. Диагностика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Пороки развития спинного мозга. Синдром Арнольда–Киари. Сирингомиелия. Клиника, диагностика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Пороки развития черепных нервов. Синдром Мебиуса. Нейросенсорная глухота. Клиника. Диагностика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Эпилепсия. Этиология. Международная классификация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Международная классификация эпилептических припадков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Доброкачественные неонатальные судороги. Инфантильные спазмы (синдром Веста</w:t>
      </w:r>
      <w:r>
        <w:rPr>
          <w:sz w:val="16"/>
          <w:lang w:val="en-US"/>
        </w:rPr>
        <w:t>)</w:t>
      </w:r>
      <w:r>
        <w:rPr>
          <w:sz w:val="16"/>
        </w:rPr>
        <w:t xml:space="preserve"> Критерии диагностики. Лечение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Синдром Леннокса–Гасто. Критерии диагностики. Лечение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Роландическая эпилепсия. Диагностика. Принципы терапии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Неэпилептические пароксизмальные расстройства в детском возрасте: аффективно-респираторные приступы. Обмороки: патогенез, диагностика, лечение, профилактика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ЧМТ. Сотрясение головного мозга. Клиника, диагностика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ЧМТ. Ушиб головного мозга. Субарахноидальное кровоизлияние. Клиника, диагностика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ЧМТ. Сдавление головного мозга. Эпидуральная, субдуральная, внутримозговая, внутрижелудочковая гематома. Клиника, диагностика, лечение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Травма спинного мозга. Этиология. Классификация. Гематомиелия. Гематоррахис. Клиника. Диагностика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Опухоли головного мозга: классификация. Субтенториальные опухоли у детей. Медуллобластома. Клиника, диагностика, лечение, прогноз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Астроцитома</w:t>
      </w:r>
      <w:r>
        <w:rPr>
          <w:sz w:val="16"/>
          <w:lang w:val="en-US"/>
        </w:rPr>
        <w:t xml:space="preserve"> </w:t>
      </w:r>
      <w:r>
        <w:rPr>
          <w:sz w:val="16"/>
        </w:rPr>
        <w:t>мозжечка. Клиника, диагностика, лечение, прогноз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Опухоли ствола головного мозга. Клиника, диагностика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Супратенториальные опухоли. Опухоли гипоталамо-гипофизарной области. Клиника, диагностика, лечение, прогноз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Краниофарингиома. Клиника, диагностика, лечение, прогноз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Опухоли спинного мозга. Классификация, клиника, диагностика, лечение, прогноз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Детский церебральный паралич. Этиология, классификация, клиника, лечение, прогноз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Классификация сосудистых заболеваний головного мозга. Этиология. Ишемический инсульт: этиология, патогенез, клиника, диагностика, лечение. Причины инсульта у детей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Геморрагический инсульт: этиология, патогенез, клиника, диагностика, терапия, показания к хирургическому лечению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Преходящее нарушение мозгового кровообращения Клиника, диагностика, лечение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Факоматозы. Туберозный склероз Клиника, диагностика, лечение прогноз Нейрофиброматоз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Факоматозы. Энцефалотригеминальный ангиоматоз Штурге–Вебера. Атаксия-телеангиэктазия. Цереброретинальный ангиоматоз Гиппеля–Линдау. Клиника, диагностика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Дегенеративные заболевания базальных ганглиев Хорея Гентингтона. Клиника, диагностика, лечение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Болезнь Вильсона- Коновалова (гепатолентикулярная дегенерация). Клиника, диагностика, лечение и прогноз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Торсионная дистония. Клиника, диагностика, лечение, прогноз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Синдром Жиль–де–ля Туретта. Клиника, диагностика, лечение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Спинноцеребеллярные дегенерации болезнь Фридрейха, оливопонто-церебеллярные атрофии. Клиника, диагностика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Классификация нервно-мышечных заболеваний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Прогрессирующие мышечные дистрофии (Дюшена, Бекера). Клиника, диагностика, прогноз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Спинальные амиотрофии (Вердника–Гоффмана, Кугельберга–Веландер). Клиника, диагностика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Наследственные невропатии. Невральная амиотрофия Шарко–Мари. Клиника, диагностика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Миотонии. Врожденная миотония Томсена. Миотоническая дистрофия Куршмана–Баттена–Штейнерта. Клиника, прогноз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Миастения, патогенез, клиника, диагностика, лечение. Миастенический криз. Лечение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Митохондриальные болезни. Принципы диагностики и лечения</w:t>
      </w:r>
    </w:p>
    <w:p>
      <w:pPr>
        <w:pStyle w:val="TextBodyIndent"/>
        <w:numPr>
          <w:ilvl w:val="0"/>
          <w:numId w:val="3"/>
        </w:numPr>
        <w:rPr/>
      </w:pPr>
      <w:r>
        <w:rPr>
          <w:sz w:val="16"/>
        </w:rPr>
        <w:t>Пероксисомные болезни. Адренолейкодистрофия. Синдром Целльвегера. Болезнь Рефсума. Диагностика, лечение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Головная боль у детей. Этиология. Классификация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Фебрильные судороги, аффективно-респираторные приступы. Лечение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Основные принципы лечения эпилепсии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Эпилептический статус. Клиника, лечение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Хирургические методы лечения эпилепсии. Показания к оперативному лечению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Основные принципы лечения эпилепсии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Лечение ишемического инсульта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Лечение геморрагического инсульта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Консервативные и нейрохирургические методы лечения гидроцефалии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Дифференцированная антибактериальная терапия гнойных менингитов у детей.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>Головные боли. Классификация. Дифференциальная диагностика. Лечение.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>Мигрень. Классификация, клиника, лечение.</w:t>
      </w:r>
    </w:p>
    <w:sectPr>
      <w:type w:val="nextPage"/>
      <w:pgSz w:orient="landscape" w:w="16838" w:h="11906"/>
      <w:pgMar w:left="1560" w:right="1247" w:gutter="0" w:header="0" w:top="1151" w:footer="0" w:bottom="1151"/>
      <w:pgNumType w:fmt="decimal"/>
      <w:cols w:num="2" w:equalWidth="false" w:sep="false">
        <w:col w:w="6378" w:space="992"/>
        <w:col w:w="666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before="120" w:after="120"/>
      <w:ind w:hanging="0"/>
      <w:jc w:val="center"/>
      <w:outlineLvl w:val="0"/>
    </w:pPr>
    <w:rPr>
      <w:b/>
      <w:kern w:val="2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567" w:leader="none"/>
      </w:tabs>
      <w:spacing w:before="120" w:after="120"/>
      <w:ind w:left="426" w:firstLine="72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09" w:leader="none"/>
      </w:tabs>
      <w:spacing w:before="120" w:after="120"/>
      <w:ind w:left="567" w:firstLine="72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</w:tabs>
      <w:spacing w:before="120" w:after="120"/>
      <w:ind w:left="567" w:hanging="593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spacing w:before="120" w:after="12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spacing w:before="120" w:after="12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/>
  </w:style>
  <w:style w:type="paragraph" w:styleId="Heading8">
    <w:name w:val="Heading 8"/>
    <w:basedOn w:val="Normal"/>
    <w:next w:val="Normal"/>
    <w:qFormat/>
    <w:pPr>
      <w:spacing w:before="120" w:after="120"/>
      <w:outlineLvl w:val="7"/>
    </w:pPr>
    <w:rPr/>
  </w:style>
  <w:style w:type="paragraph" w:styleId="Heading9">
    <w:name w:val="Heading 9"/>
    <w:basedOn w:val="Normal"/>
    <w:next w:val="Normal"/>
    <w:qFormat/>
    <w:pPr>
      <w:outlineLvl w:val="8"/>
    </w:pPr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Indent2">
    <w:name w:val="Body Text Indent 2"/>
    <w:basedOn w:val="Normal"/>
    <w:qFormat/>
    <w:pPr>
      <w:ind w:left="720" w:hanging="720"/>
      <w:jc w:val="center"/>
    </w:pPr>
    <w:rPr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firstLine="720"/>
    </w:pPr>
    <w:rPr/>
  </w:style>
  <w:style w:type="paragraph" w:styleId="BodyTextIndent3">
    <w:name w:val="Body Text Indent 3"/>
    <w:basedOn w:val="Normal"/>
    <w:qFormat/>
    <w:pPr>
      <w:ind w:left="720" w:hanging="72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1T12:57:00Z</dcterms:created>
  <dc:creator>Шумихин</dc:creator>
  <dc:description/>
  <dc:language>en-US</dc:language>
  <cp:lastModifiedBy>Kostik</cp:lastModifiedBy>
  <cp:lastPrinted>2000-06-06T19:00:00Z</cp:lastPrinted>
  <dcterms:modified xsi:type="dcterms:W3CDTF">2002-07-21T12:57:00Z</dcterms:modified>
  <cp:revision>2</cp:revision>
  <dc:subject/>
  <dc:title>Экзаменационные вопросы по неврологии для студентов 4 и</dc:title>
</cp:coreProperties>
</file>