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ИЙ ГОСУДАРСТВЕННЫЙ МЕДИЦИНСКИЙ УНИВЕРСИТЕТ</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1"/>
        <w:rPr/>
      </w:pPr>
      <w:r>
        <w:rPr/>
        <w:t>КАФЕДРА АКУШЕРСТВА И ГИНЕКОЛОГИИ ЛЕЧЕБНОГО ФАКУЛЬТЕТА</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pPr>
      <w:r>
        <w:rPr/>
        <w:t>НЕВЫНАШИВАНИЕ БЕРЕМЕННОСТИ ПРЕЖДЕВРЕМЕННЫЕ РОДЫ</w:t>
      </w:r>
    </w:p>
    <w:p>
      <w:pPr>
        <w:pStyle w:val="Normal"/>
        <w:jc w:val="both"/>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Москва,1998 год</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bCs/>
          <w:sz w:val="18"/>
        </w:rPr>
      </w:pPr>
      <w:r>
        <w:rPr>
          <w:b/>
          <w:bCs/>
          <w:sz w:val="18"/>
        </w:rPr>
        <w:t>НЕВЫНАШИВАНИЕ БЕРЕМЕННОСТИ</w:t>
      </w:r>
    </w:p>
    <w:p>
      <w:pPr>
        <w:pStyle w:val="Normal"/>
        <w:jc w:val="both"/>
        <w:rPr>
          <w:sz w:val="18"/>
        </w:rPr>
      </w:pPr>
      <w:r>
        <w:rPr>
          <w:sz w:val="18"/>
        </w:rPr>
        <w:t>Невынашиваиием беременности считают самопроизвольное прерывание ее в сроки от зачатия до 37 нед.</w:t>
      </w:r>
    </w:p>
    <w:p>
      <w:pPr>
        <w:pStyle w:val="Normal"/>
        <w:jc w:val="both"/>
        <w:rPr>
          <w:sz w:val="18"/>
        </w:rPr>
      </w:pPr>
      <w:r>
        <w:rPr>
          <w:sz w:val="18"/>
        </w:rPr>
        <w:t>Невынашивание беременности до 22 недель относят к самопроизвольным выкидышам (абортам), прерывание беременности в сроки от 22 до 37 нед, когда рождается незрелый жизнеспособный ребенок массой 500-2500 г, ростом от 25 до 45 см - к преждевременным родам (недонашивание беременности) (Приказ Минздрава РФ №318 от 04 декабря 1992 г.).</w:t>
      </w:r>
    </w:p>
    <w:p>
      <w:pPr>
        <w:pStyle w:val="Normal"/>
        <w:jc w:val="both"/>
        <w:rPr>
          <w:sz w:val="18"/>
        </w:rPr>
      </w:pPr>
      <w:r>
        <w:rPr>
          <w:sz w:val="18"/>
        </w:rPr>
        <w:t>Привычным невынашиванием считают неоднократное самопроизвольное прерывание беременности 2 раза и более.</w:t>
      </w:r>
    </w:p>
    <w:p>
      <w:pPr>
        <w:pStyle w:val="Normal"/>
        <w:jc w:val="both"/>
        <w:rPr>
          <w:sz w:val="18"/>
        </w:rPr>
      </w:pPr>
      <w:r>
        <w:rPr>
          <w:sz w:val="18"/>
        </w:rPr>
        <w:t>Частота невынашивания беременности колеблется от 10 до 25 %; в I триместре она может достигать 50 %, во П триместре - 20 %, в III триместре - 30 %.</w:t>
      </w:r>
    </w:p>
    <w:p>
      <w:pPr>
        <w:pStyle w:val="Normal"/>
        <w:jc w:val="both"/>
        <w:rPr>
          <w:sz w:val="18"/>
        </w:rPr>
      </w:pPr>
      <w:r>
        <w:rPr>
          <w:sz w:val="18"/>
        </w:rPr>
        <w:t>Причины невынашивания беременности многочисленны и разнообразны. Условно их можно разделить на следующие основные группы: патологические состояния организма женщины; иммунологические факторы; генные и хромосомные нарушения; средовые факторы.</w:t>
      </w:r>
    </w:p>
    <w:p>
      <w:pPr>
        <w:pStyle w:val="Normal"/>
        <w:jc w:val="both"/>
        <w:rPr>
          <w:sz w:val="18"/>
        </w:rPr>
      </w:pPr>
      <w:r>
        <w:rPr>
          <w:sz w:val="18"/>
        </w:rPr>
        <w:t>К патологическим состояниям организма женщины, в частности, относятся анатомические   и   функциональные   изменения   половых   органов.   Развитию функциональных изменений могут способствовать инфекционные заболевания, особенно в детском и пубертатном возрасте, искусственные аборты, воспалительные заболевания половых органов, нарушение функционального состояния желез внутренней секреции (особенно гипофиза) после патологических родов, стрессовых ситуаций, общих заболеваний. В 64-74 % случаев причиной прерывания беременности является гормональная недостаточность яичников и плаценты. К анатомическим изменениям половых органов относятся инфантилизм (недоразвитие матки), пороки развития матки (двурогая или однорогая, внутриматочная перегородка), истмико-цервикальная недостаточность, травматические повреждения матки при искусственном аборте и родах, различные опухоли.</w:t>
      </w:r>
    </w:p>
    <w:p>
      <w:pPr>
        <w:pStyle w:val="Normal"/>
        <w:jc w:val="both"/>
        <w:rPr>
          <w:sz w:val="18"/>
        </w:rPr>
      </w:pPr>
      <w:r>
        <w:rPr>
          <w:sz w:val="18"/>
        </w:rPr>
        <w:t>Генитальный инфантилизм характеризуется сочетанием таких неблагоприятных факторов, как дефицит половых гормонов, недоразвитие матки, неполноценность ее мышечного слоя, повышенная возбудимость и др.</w:t>
      </w:r>
    </w:p>
    <w:p>
      <w:pPr>
        <w:pStyle w:val="Normal"/>
        <w:jc w:val="both"/>
        <w:rPr>
          <w:sz w:val="18"/>
        </w:rPr>
      </w:pPr>
      <w:r>
        <w:rPr>
          <w:sz w:val="18"/>
        </w:rPr>
        <w:t>Для   истмико-цервикальной   недостаточности   характерна   неполноценность циркулярной мускулатуры в области внутреннего зева, которая способствует развитию недостаточности перешейка и шейки матки. Различают органическую и функциональную истмико-цервикальную недостаточность. Органическая (анатомическая, травматическая) недостаточность развивается в результате травматических повреждении истмического отдела шейки матки при искусственном аборте, родах крупным плодом, оперативных родах (акушерские щипцы, вакуум-экстракция плода и др.). Функциональная истмико-цервикальная   недостаточность  обусловлена   инфантилизмом   и   гормональной недостаточностью, как правило, развивается во время беременности и наблюдается чаще, чем органическая.</w:t>
      </w:r>
    </w:p>
    <w:p>
      <w:pPr>
        <w:pStyle w:val="Normal"/>
        <w:jc w:val="both"/>
        <w:rPr>
          <w:sz w:val="18"/>
        </w:rPr>
      </w:pPr>
      <w:r>
        <w:rPr>
          <w:sz w:val="18"/>
        </w:rPr>
        <w:t>Травматические повреждения эндометрия и рецепторных образований матки, воспалительные процессы, развивающиеся после искусственного аборта, приводят к нарушению процессов имплантации и плацентации и наступлению самопроизвольных выкидышей. После инструментального выскабливания матки, ручного отделения плаценты, перенесенного тяжелого эндометрита могут возникнуть внутриматочные сращения (синехии), которые являются причиной привычного невынашивания беременности. При миоме матки с различной локализацией узлов и опухолях яичников беременность может наступить, но нередко она заканчивается прерыванием.</w:t>
      </w:r>
    </w:p>
    <w:p>
      <w:pPr>
        <w:pStyle w:val="Normal"/>
        <w:jc w:val="both"/>
        <w:rPr>
          <w:sz w:val="18"/>
        </w:rPr>
      </w:pPr>
      <w:r>
        <w:rPr>
          <w:sz w:val="18"/>
        </w:rPr>
        <w:t>Различные воспалительные заболевания шейки матки и влагалища (эрозия, цервицит, кольпит) приводят к анатомо-функциональным изменениям половой системы женщины, что в свою очередь может явиться причиной самопроизвольного прерывания беременности. Определенная роль в возникновении последнего принадлежит шеечно-влагалищной инфекции (трихомоноз, микоплазмы, хламидии). Особого внимания заслуживают вирусные инфекции (краснуха, цитомегалия, герпес, грипп, аденовирусная инфекция, паротит и др.), возбудители которых проникают через плацентарный барьер и активно размножаются в плаценте, повреждая ее и вызывая внутриутробное инфицирование плода Определенную роль в невынашивании беременности играет и латентно протекающая инфекция (токсоплазмоз, листериоз, риккетсиозы, хламидиоз).</w:t>
      </w:r>
    </w:p>
    <w:p>
      <w:pPr>
        <w:pStyle w:val="Normal"/>
        <w:jc w:val="both"/>
        <w:rPr>
          <w:sz w:val="18"/>
        </w:rPr>
      </w:pPr>
      <w:r>
        <w:rPr>
          <w:sz w:val="18"/>
        </w:rPr>
        <w:t>Нейроэндокринные  нарушения   (функциональные  изменения   надпочечников, щитовидной железы) являются самостоятельным этиологическим фактором прерывания беременности. Тяжелые формы экстрагенитальных заболеваний (декомпенсированные пороки сердца, гипертоническая болезнь, анемия, пиелонефрит) способствуют возникновению плацентарной недостаточности, что приводит к нарушению развития плода и невынашиванию беременности. К недонашиванию беременности приводят также тяжелые токсикозы второй половины беременности, предлежание и преждевременная отслойка плаценты, многоводие и многоплодие, неправильное положение плода.</w:t>
      </w:r>
    </w:p>
    <w:p>
      <w:pPr>
        <w:pStyle w:val="Normal"/>
        <w:jc w:val="both"/>
        <w:rPr>
          <w:sz w:val="18"/>
        </w:rPr>
      </w:pPr>
      <w:r>
        <w:rPr>
          <w:sz w:val="18"/>
        </w:rPr>
        <w:t>По данным литературы, у женщин с осложненным течением беременности вероятность наступления преждевременных родов в 2 раза выше, чем при неосложненном. У беременных с поздним токсикозом частота недонашивания составляет 24,7%, а при сочетанных формах токсикоза она в 3 раза выше, чем при "чистых".</w:t>
      </w:r>
    </w:p>
    <w:p>
      <w:pPr>
        <w:pStyle w:val="Normal"/>
        <w:jc w:val="both"/>
        <w:rPr>
          <w:sz w:val="18"/>
        </w:rPr>
      </w:pPr>
      <w:r>
        <w:rPr>
          <w:sz w:val="18"/>
        </w:rPr>
        <w:t>В последние годы большое внимание уделяется иммунологическим нарушениям в системе мать - плацента - плод. В ряде случаев наблюдается снижение иммунодепрессивных   факторов   плаценты,   что   способствует   отторжению фетоплацентарного комплекса и прерыванию беременности.</w:t>
      </w:r>
    </w:p>
    <w:p>
      <w:pPr>
        <w:pStyle w:val="Normal"/>
        <w:jc w:val="both"/>
        <w:rPr>
          <w:sz w:val="18"/>
        </w:rPr>
      </w:pPr>
      <w:r>
        <w:rPr>
          <w:sz w:val="18"/>
        </w:rPr>
        <w:t>Важную роль в этиологии спонтанного аборта в ранние сроки беременности играют хромосомные нарушения, приводящие к гибели эмбриона. Так, до 6 нед беременности частота хромосомных нарушений составляет 70%, в 6-10 нед-45% и до 20 нед-20%. При цитогенетическом исследовании выявляют различные варианты хромосомных аберраций (трисомия, моносомия, транслокация и др.). Большинство хромосомных нарушений наследственно не обусловлены и возникают в гаметогенезе родителей или на ранних стадиях деления зиготы.</w:t>
      </w:r>
    </w:p>
    <w:p>
      <w:pPr>
        <w:pStyle w:val="Normal"/>
        <w:jc w:val="both"/>
        <w:rPr>
          <w:sz w:val="18"/>
        </w:rPr>
      </w:pPr>
      <w:r>
        <w:rPr>
          <w:sz w:val="18"/>
        </w:rPr>
        <w:t>Важная роль в прерывании беременности ранних сроков принадлежит эндокринным нарушениям (гиперандрогения надпочечникового и яичникового генеза, нарушение</w:t>
      </w:r>
    </w:p>
    <w:p>
      <w:pPr>
        <w:pStyle w:val="Normal"/>
        <w:jc w:val="both"/>
        <w:rPr>
          <w:sz w:val="18"/>
        </w:rPr>
      </w:pPr>
      <w:r>
        <w:rPr>
          <w:sz w:val="18"/>
        </w:rPr>
        <w:t>функции щитовидной и поджелудочной, железы) и различным острым и хроническим инфекциям.</w:t>
      </w:r>
    </w:p>
    <w:p>
      <w:pPr>
        <w:pStyle w:val="Normal"/>
        <w:jc w:val="both"/>
        <w:rPr>
          <w:sz w:val="18"/>
        </w:rPr>
      </w:pPr>
      <w:r>
        <w:rPr>
          <w:sz w:val="18"/>
        </w:rPr>
        <w:t>Неблагоприятное воздействие на эмбрион и плод на различных этапах развития оказывают так называемые средовые факторы: механические, физические, биологические, химические. В результате их повреждающего действия происходит гибель зародыша или возникают аномалии его развития, приводящие к самопроизвольному прерыванию беременности.</w:t>
      </w:r>
    </w:p>
    <w:p>
      <w:pPr>
        <w:pStyle w:val="Normal"/>
        <w:jc w:val="both"/>
        <w:rPr>
          <w:sz w:val="18"/>
        </w:rPr>
      </w:pPr>
      <w:r>
        <w:rPr>
          <w:sz w:val="18"/>
        </w:rPr>
        <w:t>Следует отметить, что до настоящего времени частота невыясненных причин преждевременного прерывания беременности остается высокой (12-41,2%).</w:t>
      </w:r>
    </w:p>
    <w:p>
      <w:pPr>
        <w:pStyle w:val="Normal"/>
        <w:jc w:val="both"/>
        <w:rPr>
          <w:sz w:val="18"/>
        </w:rPr>
      </w:pPr>
      <w:r>
        <w:rPr>
          <w:sz w:val="18"/>
        </w:rPr>
        <w:t>Известно, что вероятность невынашивания беременности особенно высока у женщин группы высокого риска. Факторы риска невынашивания беременности могут быть разделены на 4 группы (Персианинов Л. С. и др., 1976; БулиенкоС.Д. и др., 1982). К ним относятся: социально-биологические факторы; данные акушерско-гинекологического анамнеза; наличие экстрагенитальной патологии; осложнения беременности.</w:t>
      </w:r>
    </w:p>
    <w:p>
      <w:pPr>
        <w:pStyle w:val="Normal"/>
        <w:jc w:val="both"/>
        <w:rPr>
          <w:sz w:val="18"/>
        </w:rPr>
      </w:pPr>
      <w:r>
        <w:rPr>
          <w:sz w:val="18"/>
        </w:rPr>
        <w:t>В настоящее время применяется балльная оценка факторов риска, позволяющая установить вероятность неблагоприятного исхода беременности для каждого конкретного фактора.</w:t>
      </w:r>
    </w:p>
    <w:p>
      <w:pPr>
        <w:pStyle w:val="Normal"/>
        <w:jc w:val="both"/>
        <w:rPr>
          <w:sz w:val="18"/>
        </w:rPr>
      </w:pPr>
      <w:r>
        <w:rPr>
          <w:sz w:val="18"/>
        </w:rPr>
        <w:t>Обследование женщин с невыиашиванием и лечение их необходимо проводить еще до наступления беременности. Врач должен подробно изучить наследственный анамнез, условия труда, выявить наличие профессиональных вредностей и неблагоприятных социальных факторов. Серьезное внимание следует уделить перенесенным заболеваниям в детском и пубертатном возрасте, хроническим инфекциям, экстрагенитальной патологии. Необходимо выяснить состояние здоровья мужа, профессиональные вредности, вредные привычки, перенесенные заболевания.</w:t>
      </w:r>
    </w:p>
    <w:p>
      <w:pPr>
        <w:pStyle w:val="Normal"/>
        <w:jc w:val="both"/>
        <w:rPr>
          <w:sz w:val="18"/>
        </w:rPr>
      </w:pPr>
      <w:r>
        <w:rPr>
          <w:sz w:val="18"/>
        </w:rPr>
        <w:t>При обследовании тщательно изучают особенности менструальной функции (менархе, особенно становление менструальной функции, длительность цикла, количество дней менструации и теряемой крови, болезненность менструаций). Необходимо обратить внимание на характер менструальной функции после родов, абортов и перенесенных гинекологических заболеваний и различных оперативных вмешательств на половых</w:t>
      </w:r>
    </w:p>
    <w:p>
      <w:pPr>
        <w:pStyle w:val="Normal"/>
        <w:jc w:val="both"/>
        <w:rPr>
          <w:sz w:val="18"/>
        </w:rPr>
      </w:pPr>
      <w:r>
        <w:rPr>
          <w:sz w:val="18"/>
        </w:rPr>
        <w:t>органах.</w:t>
      </w:r>
    </w:p>
    <w:p>
      <w:pPr>
        <w:pStyle w:val="Normal"/>
        <w:jc w:val="both"/>
        <w:rPr>
          <w:sz w:val="18"/>
        </w:rPr>
      </w:pPr>
      <w:r>
        <w:rPr>
          <w:sz w:val="18"/>
        </w:rPr>
        <w:t>При изучении генеративной функции выясняют особенности течения предыдущих</w:t>
      </w:r>
    </w:p>
    <w:p>
      <w:pPr>
        <w:pStyle w:val="Normal"/>
        <w:jc w:val="both"/>
        <w:rPr>
          <w:sz w:val="18"/>
        </w:rPr>
      </w:pPr>
      <w:r>
        <w:rPr>
          <w:sz w:val="18"/>
        </w:rPr>
        <w:t>беременностей и их исход. При наличии в -анамнезе прерывания беременности важно уточнить срок, при котором оно произошло, характер лечения. Важным является уточнение времени наступления беременности после начала половой жизни, длительности первичного бесплодия до наступления первой беременности, характера обследования и лечения. Следует отметить, что большие интервалы в наступлении беременности между выкидышами после искусственного аборта свидетельствуют о</w:t>
      </w:r>
    </w:p>
    <w:p>
      <w:pPr>
        <w:pStyle w:val="Normal"/>
        <w:jc w:val="both"/>
        <w:rPr>
          <w:sz w:val="18"/>
        </w:rPr>
      </w:pPr>
      <w:r>
        <w:rPr>
          <w:sz w:val="18"/>
        </w:rPr>
        <w:t>возникновении нейрогормональных нарушений.</w:t>
      </w:r>
    </w:p>
    <w:p>
      <w:pPr>
        <w:pStyle w:val="Normal"/>
        <w:jc w:val="both"/>
        <w:rPr>
          <w:sz w:val="18"/>
        </w:rPr>
      </w:pPr>
      <w:r>
        <w:rPr>
          <w:sz w:val="18"/>
        </w:rPr>
        <w:t>При привычном выкидыше необходимо уточнить сроки прерывания предыдущих</w:t>
      </w:r>
    </w:p>
    <w:p>
      <w:pPr>
        <w:pStyle w:val="Normal"/>
        <w:jc w:val="both"/>
        <w:rPr>
          <w:sz w:val="18"/>
        </w:rPr>
      </w:pPr>
      <w:r>
        <w:rPr>
          <w:sz w:val="18"/>
        </w:rPr>
        <w:t>беременностей,  которые могут оказаться  "критическими"  при  последующих беременностях. При сборе анамнеза следует выяснить, как протекали предыдущие роды, на каком сроке они произошли, с какой массой родился ребенок, не было ли признаков недоношенности и гипотрофии.</w:t>
      </w:r>
    </w:p>
    <w:p>
      <w:pPr>
        <w:pStyle w:val="Normal"/>
        <w:jc w:val="both"/>
        <w:rPr>
          <w:sz w:val="18"/>
        </w:rPr>
      </w:pPr>
      <w:r>
        <w:rPr>
          <w:sz w:val="18"/>
        </w:rPr>
        <w:t>Обследование женщин необходимо начинать с общего осмотра - роста, массы тела,</w:t>
      </w:r>
    </w:p>
    <w:p>
      <w:pPr>
        <w:pStyle w:val="Normal"/>
        <w:jc w:val="both"/>
        <w:rPr>
          <w:sz w:val="18"/>
        </w:rPr>
      </w:pPr>
      <w:r>
        <w:rPr>
          <w:sz w:val="18"/>
        </w:rPr>
        <w:t>правильности телосложения и развития вторичных половых признаков, при этом отмечают выраженность и характер оволосения, ожирения. Для правильной антропологической оценки необходимо использовать морфограмму здоровой женщины для выяснения типа телосложения (среди женщин с невыиашиванием беременности чаще встречается инфантильный тип) Тип телосложения позволяет уточнить обменные и гормональные нарушения. При установлении непропорционального типа телосложения женщин следует отнести к группе риска по невынашиванию беременности и провести им гормональное обследование.</w:t>
      </w:r>
    </w:p>
    <w:p>
      <w:pPr>
        <w:pStyle w:val="Normal"/>
        <w:jc w:val="both"/>
        <w:rPr>
          <w:sz w:val="18"/>
        </w:rPr>
      </w:pPr>
      <w:r>
        <w:rPr>
          <w:sz w:val="18"/>
        </w:rPr>
        <w:t>При гинекологическом обследовании особое внимание обращают на строение</w:t>
      </w:r>
    </w:p>
    <w:p>
      <w:pPr>
        <w:pStyle w:val="Normal"/>
        <w:jc w:val="both"/>
        <w:rPr>
          <w:sz w:val="18"/>
        </w:rPr>
      </w:pPr>
      <w:r>
        <w:rPr>
          <w:sz w:val="18"/>
        </w:rPr>
        <w:t>наружных половых органов, соотношение длины тела и шейки матки, выявление признаков генчтального инфантилизма, аномалий развития и др.</w:t>
      </w:r>
    </w:p>
    <w:p>
      <w:pPr>
        <w:pStyle w:val="Normal"/>
        <w:jc w:val="both"/>
        <w:rPr>
          <w:sz w:val="18"/>
        </w:rPr>
      </w:pPr>
      <w:r>
        <w:rPr>
          <w:sz w:val="18"/>
        </w:rPr>
        <w:t>Специальное обследование женщин с невынашиванием беременности необходимо</w:t>
      </w:r>
    </w:p>
    <w:p>
      <w:pPr>
        <w:pStyle w:val="Normal"/>
        <w:jc w:val="both"/>
        <w:rPr>
          <w:sz w:val="18"/>
        </w:rPr>
      </w:pPr>
      <w:r>
        <w:rPr>
          <w:sz w:val="18"/>
        </w:rPr>
        <w:t>проводить в определенной последовательности.</w:t>
      </w:r>
    </w:p>
    <w:p>
      <w:pPr>
        <w:pStyle w:val="Normal"/>
        <w:jc w:val="both"/>
        <w:rPr>
          <w:sz w:val="18"/>
        </w:rPr>
      </w:pPr>
      <w:r>
        <w:rPr>
          <w:sz w:val="18"/>
        </w:rPr>
        <w:t>Применяемая с этой целью гистеросальпингография позволяет исключить или выявить наличие врожденных аномалий развития матки, генитальный инфантилизм, сращения (синехич) в полости матки, состояние истмико-цервикального отдела, наличие миомы матки, внутреннего эндометриоза, патологии эндометрия.</w:t>
      </w:r>
    </w:p>
    <w:p>
      <w:pPr>
        <w:pStyle w:val="Normal"/>
        <w:jc w:val="both"/>
        <w:rPr>
          <w:sz w:val="18"/>
        </w:rPr>
      </w:pPr>
      <w:r>
        <w:rPr>
          <w:sz w:val="18"/>
        </w:rPr>
        <w:t>Гистеросальпингографию следует проводить на 18-22-й день менструального цикла. При нормальной функции яичников чстмический отдел матки под влиянием прогестерона ч повышенного тонуса симпатической нервной системы во II фазу менструального цикла суживается. Выявленное на рентгенограмме расширение истмчко-цервчкального отдела матки более чем на 5 мм указывает на наличие истмико-цервчкальной недостаточности и неполноценности лютеиновой фазы.</w:t>
      </w:r>
    </w:p>
    <w:p>
      <w:pPr>
        <w:pStyle w:val="Normal"/>
        <w:jc w:val="both"/>
        <w:rPr>
          <w:sz w:val="18"/>
        </w:rPr>
      </w:pPr>
      <w:r>
        <w:rPr>
          <w:sz w:val="18"/>
        </w:rPr>
        <w:t>Лапароскопия позволяет выяснить состояние матки, яичников, маточных труб, наличие</w:t>
      </w:r>
    </w:p>
    <w:p>
      <w:pPr>
        <w:pStyle w:val="Normal"/>
        <w:jc w:val="both"/>
        <w:rPr>
          <w:sz w:val="18"/>
        </w:rPr>
      </w:pPr>
      <w:r>
        <w:rPr>
          <w:sz w:val="18"/>
        </w:rPr>
        <w:t>спаечного процесса в малом тазу, исключить или выявить опухоли матки и придатков, произвести малые хирургические вмешательства, С помощью гистероскопии может быть осмотрена полость матки при подозрении на патологические изменения эндометрия. наличие подслизистой миомы матки, внутреннего эндометриоза тела. перегородки матки и другой патологии. Ультразвуковое исследование позволяет установить размеры матки, выявить признаки инфантилизма, наличие опухолей матки и ее придатков, доклинические симптомы угрожающего выкидыша, что характеризуется наличием локального утолщения миометрия, возникающего вследствие повышенного тонуса матки. Эхография дает также возможность диагностировать неразвивающуюся беременность.</w:t>
      </w:r>
    </w:p>
    <w:p>
      <w:pPr>
        <w:pStyle w:val="Normal"/>
        <w:jc w:val="both"/>
        <w:rPr>
          <w:sz w:val="18"/>
        </w:rPr>
      </w:pPr>
      <w:r>
        <w:rPr>
          <w:sz w:val="18"/>
        </w:rPr>
        <w:t>Для изучения эндокринной функции яичников измеряют базальную температуру, проводят кольпоцитологическое исследование, определяют секрецию гормонов и производят биопсию эндометрия.</w:t>
      </w:r>
    </w:p>
    <w:p>
      <w:pPr>
        <w:pStyle w:val="Normal"/>
        <w:jc w:val="both"/>
        <w:rPr>
          <w:sz w:val="18"/>
        </w:rPr>
      </w:pPr>
      <w:r>
        <w:rPr>
          <w:sz w:val="18"/>
        </w:rPr>
        <w:t>Базальную температуру измеряют в течение 3-4 менструальных циклов с обязательным графическим изображением ее колебаний с последующей оценкой разности температур в первую и вторую фазу, интенсивности ее подъема после овуляции, длительности второй фазы При нормальной функции яичников вторая фаза цикла выражена четко, длительность ее равна 10-12 дням, разность температуры в первую и вторую фазу составляет 0,3-0,5°С, подъем температуры после овуляции происходит в течение 1-2 дней.</w:t>
      </w:r>
    </w:p>
    <w:p>
      <w:pPr>
        <w:pStyle w:val="Normal"/>
        <w:jc w:val="both"/>
        <w:rPr>
          <w:sz w:val="18"/>
        </w:rPr>
      </w:pPr>
      <w:r>
        <w:rPr>
          <w:sz w:val="18"/>
        </w:rPr>
        <w:t>У женщин с недонашиванием беременности выявляются различные варианты отклонения от нормы. Может наблюдаться отсутствие второй фазы, что свидетельствует о наличии ановуляции. Небольшая разница температуры (0,2-0,3°С) и продолжительность II фазы (6-8 дней) указывают на недостаточность функции желтого тела. Может отмечаться медленный подъем и спад базальной температуры при нормальной продолжительности</w:t>
      </w:r>
    </w:p>
    <w:p>
      <w:pPr>
        <w:pStyle w:val="Normal"/>
        <w:jc w:val="both"/>
        <w:rPr>
          <w:sz w:val="18"/>
        </w:rPr>
      </w:pPr>
      <w:r>
        <w:rPr>
          <w:sz w:val="18"/>
        </w:rPr>
        <w:t>второй фазы цикла. Иногда наблюдается чередование овуляторных и ановуляторных циклов.</w:t>
      </w:r>
    </w:p>
    <w:p>
      <w:pPr>
        <w:pStyle w:val="Normal"/>
        <w:jc w:val="both"/>
        <w:rPr>
          <w:sz w:val="18"/>
        </w:rPr>
      </w:pPr>
      <w:r>
        <w:rPr>
          <w:sz w:val="18"/>
        </w:rPr>
        <w:t>Функциональное состояние шейки оценивают по количеству и качественному составу слизи шейки. Количество слизи шейки оценивают по степени выраженности симптома зрачка (от + до +++). Качественный состав, физико-химические свойства слизи шейки определяются симптомом кристаллизации (феномен папоротника), тягучести и вязкости ее. Феномен папоротника выявляется с 9-10-го для менструального цикла, при этом расположение кристаллов четкое, сложное, напоминает лист папоротника ко дню овуляции, затем оно постепенно нарушается и полностью исчезает с 20-го дня менструального цикла. Тягучесть слизи определяется по длине нити, которая увеличивается с 2-3 до 12-15 см ко дню овуляции.</w:t>
      </w:r>
    </w:p>
    <w:p>
      <w:pPr>
        <w:pStyle w:val="Normal"/>
        <w:jc w:val="both"/>
        <w:rPr>
          <w:sz w:val="18"/>
        </w:rPr>
      </w:pPr>
      <w:r>
        <w:rPr>
          <w:sz w:val="18"/>
        </w:rPr>
        <w:t>Кольпоцитологические исследования осуществляют каждые 4- 5 дней. При этом производят подсчет индекса созревания, кариопикнотического (КИ) и ацидофильного (АЦ) индексов. Имеет значение и описание особенностей клеток: их количества в мазках, состояние контуров, расположение, наличие лейкоцитов, палочек Дедерлейна, кокковой флоры. При такой оценке влагалищного мазка можно судить как о характере гормональных влияний на организм, так и о количественном соотношении половых гормонов.</w:t>
      </w:r>
    </w:p>
    <w:p>
      <w:pPr>
        <w:pStyle w:val="Normal"/>
        <w:jc w:val="both"/>
        <w:rPr>
          <w:sz w:val="18"/>
        </w:rPr>
      </w:pPr>
      <w:r>
        <w:rPr>
          <w:sz w:val="18"/>
        </w:rPr>
        <w:t>В настоящее время для характеристики эстрогенной насыщенности организма широко используется так называемое цервикальное число, представляющее собой сумму баллов (оценку) 4 параметров: состояния слизи канала шейки матки, феномена папоротника, длины нити слизи и клеточного состава влагалищного мазка. Сумма баллов увеличивается с 5-го дня менструального цикла и достигает 10-15 в дни овуляции, к концу менструального цикла цервикальное число постепенно уменьшается.</w:t>
      </w:r>
    </w:p>
    <w:p>
      <w:pPr>
        <w:pStyle w:val="Normal"/>
        <w:jc w:val="both"/>
        <w:rPr>
          <w:sz w:val="18"/>
        </w:rPr>
      </w:pPr>
      <w:r>
        <w:rPr>
          <w:sz w:val="18"/>
        </w:rPr>
        <w:t>С помощью тестов функциональной диагностики выявляют гипофункцию яичников у S7.6 % больных, страдающих привычным невынашиванием в ранние сроки беременности. Биопсия эндометрия позволяет оценить функциональное состояние яичников и выявить морфофункциональные изменения эндометрия. У женщин с невынашиванием беременности диагностическое выскабливание слизистой оболочки тела матки следует производить на 24-25-й день менструального цикла. Полноценные секреторные изменения эндометрия свидетельствуют о нормальной функции яичников, наличие пролпферативных и гиперпластическнх изменений - об отсутствии желтого тела.</w:t>
      </w:r>
    </w:p>
    <w:p>
      <w:pPr>
        <w:pStyle w:val="Normal"/>
        <w:jc w:val="both"/>
        <w:rPr>
          <w:sz w:val="18"/>
        </w:rPr>
      </w:pPr>
      <w:r>
        <w:rPr>
          <w:sz w:val="18"/>
        </w:rPr>
        <w:t>Гормональные нарушения при невынашиванич беременности могут быть также обусловлены гиперандрогенией надпочечннкового или яичникового генеза. Для оценки функционального состояния коры надпочечников используют определение экскреции 17-кетостероидов (17-КС), дегидроэпиандростерона (ДЭА), прегнандиола и тестостерона. Повышение экскреции этих гормонов свидетельствует о нарушении функции надпочечников.</w:t>
      </w:r>
    </w:p>
    <w:p>
      <w:pPr>
        <w:pStyle w:val="Normal"/>
        <w:jc w:val="both"/>
        <w:rPr>
          <w:sz w:val="18"/>
        </w:rPr>
      </w:pPr>
      <w:r>
        <w:rPr>
          <w:sz w:val="18"/>
        </w:rPr>
        <w:t>Для выяснения генеза гиперандрогении проводят пробы с преднизолоном или</w:t>
      </w:r>
    </w:p>
    <w:p>
      <w:pPr>
        <w:pStyle w:val="Normal"/>
        <w:jc w:val="both"/>
        <w:rPr>
          <w:sz w:val="18"/>
        </w:rPr>
      </w:pPr>
      <w:r>
        <w:rPr>
          <w:sz w:val="18"/>
        </w:rPr>
        <w:t>дексаметазоном, блокирующие выделение АКТГ, в результате чего наблюдается снижение уровня андрогенов надпочечннкового генеза. Преднизолон назначают по 0,005 г 4 раза в сутки в течение 5 дней, дексаметазон - по 0,0005 г 4 раза в сутки в течение 2 дней. До и после пробы определяют содержание 17-КС. При положительной пробе наблюдается снижение их экскреции в 2 раза и более, что указывает на наличие патологии надпочечников. При отрицательной пробе источником повышенной секреции андрогенов, по-видимому, являются яичники (синдром Штейна - Левенталя), Следует отметить, что проба с дексаметазоном является более чувствительной, так как он блокирует выделение</w:t>
      </w:r>
    </w:p>
    <w:p>
      <w:pPr>
        <w:pStyle w:val="Normal"/>
        <w:jc w:val="both"/>
        <w:rPr>
          <w:sz w:val="18"/>
        </w:rPr>
      </w:pPr>
      <w:r>
        <w:rPr>
          <w:sz w:val="18"/>
        </w:rPr>
        <w:t>АКТГ активнее, чем Преднизолон.</w:t>
      </w:r>
    </w:p>
    <w:p>
      <w:pPr>
        <w:pStyle w:val="Normal"/>
        <w:jc w:val="both"/>
        <w:rPr>
          <w:sz w:val="18"/>
        </w:rPr>
      </w:pPr>
      <w:r>
        <w:rPr>
          <w:sz w:val="18"/>
        </w:rPr>
        <w:t>К дополнительным методам исследования при невынашиванин беременности относятся генетические, серологические и иммунологические. Медико-генетическое обследование проводят в ранние сроки для выявления хромосомных аномалий при привычном выкидыше.</w:t>
      </w:r>
    </w:p>
    <w:p>
      <w:pPr>
        <w:pStyle w:val="Normal"/>
        <w:jc w:val="both"/>
        <w:rPr>
          <w:sz w:val="18"/>
        </w:rPr>
      </w:pPr>
      <w:r>
        <w:rPr>
          <w:sz w:val="18"/>
        </w:rPr>
        <w:t>Среди причин невынашивания беременности ведущее место принадлежит</w:t>
      </w:r>
    </w:p>
    <w:p>
      <w:pPr>
        <w:pStyle w:val="Normal"/>
        <w:jc w:val="both"/>
        <w:rPr>
          <w:sz w:val="18"/>
        </w:rPr>
      </w:pPr>
      <w:r>
        <w:rPr>
          <w:sz w:val="18"/>
        </w:rPr>
        <w:t>гипофункции яичников. При гипофункции у женщин с инфантилизмом и выраженным гипоменструальпым  синдромом  проводится  комплекс  лечебных  мероприятий, направленный на укрепление. физического состояния организма. Кроме того, патогенетически обоснованным является метод циклической гормональной терапии на протяжении 2-3 мес. С 5-7-го по 14-й день менструального цикла назначают небольшие дозы эстрогенов (микрофоллин 0,00005 г) в течение 8-10 дней, с 15-го по 18-й день -комбинацию микрофоллина (0,00005 г) и прогестерона (0,010 г), с 18-го но 26-й день -гестагенные препараты (прогестерон 0,010 г). Можно также применять комбинированные эстроген-гестагенные препараты с 5-го по 23-й день менструального цикла в течение 2-3</w:t>
      </w:r>
    </w:p>
    <w:p>
      <w:pPr>
        <w:pStyle w:val="Normal"/>
        <w:jc w:val="both"/>
        <w:rPr>
          <w:sz w:val="18"/>
        </w:rPr>
      </w:pPr>
      <w:r>
        <w:rPr>
          <w:sz w:val="18"/>
        </w:rPr>
        <w:t>мес.</w:t>
      </w:r>
    </w:p>
    <w:p>
      <w:pPr>
        <w:pStyle w:val="Normal"/>
        <w:jc w:val="both"/>
        <w:rPr>
          <w:sz w:val="18"/>
        </w:rPr>
      </w:pPr>
      <w:r>
        <w:rPr>
          <w:sz w:val="18"/>
        </w:rPr>
        <w:t>Для усиления функции яичников широко используют различные физические факторы.</w:t>
      </w:r>
    </w:p>
    <w:p>
      <w:pPr>
        <w:pStyle w:val="Normal"/>
        <w:jc w:val="both"/>
        <w:rPr>
          <w:sz w:val="18"/>
        </w:rPr>
      </w:pPr>
      <w:r>
        <w:rPr>
          <w:sz w:val="18"/>
        </w:rPr>
        <w:t>Эндоназальный электрофорез витамина В 1 вызывает раздражение окончаний тройничного и обонятельного нервов, заложенных в слизистой оболочке носа, ч рефлекторно воздействует на гипоталамо-гипофизарную систему, в результате чего повышается секреция лютеинизирующего гормона. Лечение проводят ежедневно с б-го по 26-й день менструального цикла.</w:t>
      </w:r>
    </w:p>
    <w:p>
      <w:pPr>
        <w:pStyle w:val="Normal"/>
        <w:jc w:val="both"/>
        <w:rPr>
          <w:sz w:val="18"/>
        </w:rPr>
      </w:pPr>
      <w:r>
        <w:rPr>
          <w:sz w:val="18"/>
        </w:rPr>
        <w:t>В первую фазу менструального цикла можно проводить электрофорез меди, во вторую</w:t>
      </w:r>
    </w:p>
    <w:p>
      <w:pPr>
        <w:pStyle w:val="Normal"/>
        <w:jc w:val="both"/>
        <w:rPr>
          <w:sz w:val="18"/>
        </w:rPr>
      </w:pPr>
      <w:r>
        <w:rPr>
          <w:sz w:val="18"/>
        </w:rPr>
        <w:t>фазу в сочетании с электрофорезом цинка - курс лечения 2-3 мес.</w:t>
      </w:r>
    </w:p>
    <w:p>
      <w:pPr>
        <w:pStyle w:val="Normal"/>
        <w:jc w:val="both"/>
        <w:rPr>
          <w:sz w:val="18"/>
        </w:rPr>
      </w:pPr>
      <w:r>
        <w:rPr>
          <w:sz w:val="18"/>
        </w:rPr>
        <w:t>При нарушении функции коры надпочечников и наличии гиперандрогении патогенетически обоснованным является применение кортикостероидов. Назначают Преднизолон по 0,005 г или дексаметазон по 0,0,005 г в первую фазу менструального цикла на протяжении 2-3 мес. Уменьшение количества АКТГ способствует снижению гчперандрогенчи и стимуляции функции яичников. Контроль за правильной дозировкой кортикостероидов осуществляется путем определения 17-КС в суточной моче. При гиперандрогении яичникового генеза (синдром Штейна-Левенталя)  возможно применение синтетических эстроген-гестагенных препаратов (Диане-35,Марвелон) по 1 таблетке с 5-го по 25-й день менструального цикла в прерывистом режиме (курс лечения</w:t>
      </w:r>
    </w:p>
    <w:p>
      <w:pPr>
        <w:pStyle w:val="Normal"/>
        <w:jc w:val="both"/>
        <w:rPr>
          <w:sz w:val="18"/>
        </w:rPr>
      </w:pPr>
      <w:r>
        <w:rPr>
          <w:sz w:val="18"/>
        </w:rPr>
        <w:t>2-3 мес, перерыв 2-4 мес) на протяжении одного года.</w:t>
      </w:r>
    </w:p>
    <w:p>
      <w:pPr>
        <w:pStyle w:val="Normal"/>
        <w:jc w:val="both"/>
        <w:rPr>
          <w:sz w:val="18"/>
        </w:rPr>
      </w:pPr>
      <w:r>
        <w:rPr>
          <w:sz w:val="18"/>
        </w:rPr>
        <w:t>Для стимуляции овуляции при ановуляторных циклах или неполноценной второй фазы применяют лечение кломнфеном (клостильбсгитом), препарат назначают по 50 мг в сутки с 5-го по 9-й день менструального цикла в течение 2-3 мес При назначении прямых стимуляторов овуляции могут наблюдаться осложнения: образование кист яичников, их разрыв, иногда боли в животе и молочных железах, головные боли и головокружение.</w:t>
      </w:r>
    </w:p>
    <w:p>
      <w:pPr>
        <w:pStyle w:val="Normal"/>
        <w:jc w:val="both"/>
        <w:rPr>
          <w:sz w:val="18"/>
        </w:rPr>
      </w:pPr>
      <w:r>
        <w:rPr>
          <w:sz w:val="18"/>
        </w:rPr>
        <w:t>Лечение воспалительных заболеваний у женщин с невынашиванием беременности проводят по общепринятым методам. Так, антибиотики, сульфаниламиды и другие антимикробные препараты применяют только при острой и подострой стадиях заболевания. При хроническом воспалительном процессе  широко применяют физиотерапевтические методы (диатермия, диадинамическне токи, аппликации парафина, озокерита и др.), а также бальнеологическое и грязелечение.</w:t>
      </w:r>
    </w:p>
    <w:p>
      <w:pPr>
        <w:pStyle w:val="Normal"/>
        <w:jc w:val="both"/>
        <w:rPr>
          <w:sz w:val="18"/>
        </w:rPr>
      </w:pPr>
      <w:r>
        <w:rPr>
          <w:sz w:val="18"/>
        </w:rPr>
        <w:t>При различных пороках развития матки производят реконструктивно-пластические операции. При двурогой матке и наличии перегородки наиболее типичной является операция по методу Штрассмана. При операции полость матки вскрывают поперечным разрезом в области дна, перегородку иссекают, в полость матки вводят полиэтиленовую спираль на срок до 3 мес с целью профилактики возникновения синехии. Разрез на матке зашивают в сагиттальном направлении, что способствует созданию правильной формы полости матки.</w:t>
      </w:r>
    </w:p>
    <w:p>
      <w:pPr>
        <w:pStyle w:val="Normal"/>
        <w:jc w:val="both"/>
        <w:rPr>
          <w:sz w:val="18"/>
        </w:rPr>
      </w:pPr>
      <w:r>
        <w:rPr>
          <w:sz w:val="18"/>
        </w:rPr>
        <w:t>Большого внимания заслуживают вопросы хирургического лечения внутриматочных сращений (синехий), которые могут приводить к прерыванию беременности. Синехий образуются в результате травматического повреждения базального слоя эндометрия при искусственном аборте, выскабливании послеродовой матки, септических осложнениях после криминального аборта   Разрушение внутриматочных  спаек  производят трансцервикально с помощью гистероскопа, при массивных сращениях применяют гистеротомию. После операции назначают эстроген-гестагенные препараты в течение 3-4 мес.</w:t>
      </w:r>
    </w:p>
    <w:p>
      <w:pPr>
        <w:pStyle w:val="Normal"/>
        <w:jc w:val="both"/>
        <w:rPr>
          <w:sz w:val="18"/>
        </w:rPr>
      </w:pPr>
      <w:r>
        <w:rPr>
          <w:sz w:val="18"/>
        </w:rPr>
        <w:t>Хирургические методы лечения невынашиаания беременности применяют и при истмико-цервикальнои недостаточности органического характера, сочетающейся со старыми разрывами и деформациями шейки матки. Основная цель всех пластических операций заключается в сужении цервикального канала. Все существующие методы хирургического лечения истмико-цервикальнои недостаточности основаны на двух принципах: механическом сужении функционально неполноценного внутреннего и зашивании наружного зева шейки матки. Существуют различные методы и их модификации, направленные на сужение внутреннего зева путем наложения циркулярного шва на шейку матки.</w:t>
      </w:r>
    </w:p>
    <w:p>
      <w:pPr>
        <w:pStyle w:val="Normal"/>
        <w:jc w:val="both"/>
        <w:rPr>
          <w:sz w:val="18"/>
        </w:rPr>
      </w:pPr>
      <w:r>
        <w:rPr>
          <w:sz w:val="18"/>
        </w:rPr>
        <w:t>Наибольшее практическое значение имеет метод, предложенный А. И. Любимовой и Н М Мамедалиевой (1981) Он заключается в наложении двойного П-образного шва на шейку матки для сужения истмического отдела в области внутреннего зева. Шейку матки обнажают с помощью влагалищных зеркал щипцами Мюзо, захватывают переднюю и заднюю губы и подтягивают их кпереди и книзу. На границе перехода слизистой оболочки переднего свода влагалища на шейку матки и отступя на 0,5 см от средней линии вправо шейку матки прикалывают иглой с лавсановой нитью через всю толщу с выколом в заднем своде. Затем концы лавсановой нити переводят в боковой свод слева и иглой прокалывают шейку матки с выколом в переднем своде на уровне первого вкола. Концы нити берут на зажим. Вторую лавсановую нить проводят также через всю толщу шейки, отступя от средней линии влево на 0,5 см с выколом справа на уровне предыдущего вкола. Концы нитей затягивают и завязывают каждый тремя узлами в переднем своде.</w:t>
      </w:r>
    </w:p>
    <w:p>
      <w:pPr>
        <w:pStyle w:val="Normal"/>
        <w:jc w:val="both"/>
        <w:rPr>
          <w:sz w:val="18"/>
        </w:rPr>
      </w:pPr>
      <w:r>
        <w:rPr>
          <w:sz w:val="18"/>
        </w:rPr>
        <w:t>Операцию наложения двойного П-образного шва на шейку матки производят и при пролабировании плодного пузыря.</w:t>
      </w:r>
    </w:p>
    <w:p>
      <w:pPr>
        <w:pStyle w:val="Normal"/>
        <w:jc w:val="both"/>
        <w:rPr>
          <w:sz w:val="18"/>
        </w:rPr>
      </w:pPr>
      <w:r>
        <w:rPr>
          <w:sz w:val="18"/>
        </w:rPr>
        <w:t>Послеоперационный период ведут активно. Беременной можно вставать на 1-2-е сутки. В первые 3-5 сут. после операции назначают токолитические и спазмолитические препараты, производят осмотр швов на шейке матки с помощью зеркал и обработку влагалища различными антисептическими средствами. При неосложненном течении послеоперационного периода беременная может быть выписана из стационара на 5-7-е</w:t>
      </w:r>
    </w:p>
    <w:p>
      <w:pPr>
        <w:pStyle w:val="Normal"/>
        <w:jc w:val="both"/>
        <w:rPr>
          <w:sz w:val="18"/>
        </w:rPr>
      </w:pPr>
      <w:r>
        <w:rPr>
          <w:sz w:val="18"/>
        </w:rPr>
        <w:t>сутки под наблюдение врача женской консультации. При оптимальном выборе показаний и правильном выполнении операции этот метод позволяет сохранить беременность у 94 % женщин.</w:t>
      </w:r>
    </w:p>
    <w:p>
      <w:pPr>
        <w:pStyle w:val="Normal"/>
        <w:jc w:val="both"/>
        <w:rPr>
          <w:sz w:val="18"/>
        </w:rPr>
      </w:pPr>
      <w:r>
        <w:rPr>
          <w:sz w:val="18"/>
        </w:rPr>
        <w:t>Хирургическую   коррекцию   истмико-цервикальнои   недостаточности   обычно производят в сроки 11-27 нед беременности. Однако оптимальным сроком для операции</w:t>
      </w:r>
    </w:p>
    <w:p>
      <w:pPr>
        <w:pStyle w:val="Normal"/>
        <w:jc w:val="both"/>
        <w:rPr>
          <w:sz w:val="18"/>
        </w:rPr>
      </w:pPr>
      <w:r>
        <w:rPr>
          <w:sz w:val="18"/>
        </w:rPr>
        <w:t>следует считать 11-16 нед беременности.</w:t>
      </w:r>
    </w:p>
    <w:p>
      <w:pPr>
        <w:pStyle w:val="Normal"/>
        <w:jc w:val="both"/>
        <w:rPr>
          <w:sz w:val="18"/>
        </w:rPr>
      </w:pPr>
      <w:r>
        <w:rPr>
          <w:sz w:val="18"/>
        </w:rPr>
        <w:t>Противопоказаниями   к   хирургической   коррекции    истмико-цервнкальной недостаточности являются: 1) экстрагенитальные заболевания (тяжелые формы сердечнососудистой патологии, заболевания печени и почек, психические, генетические и др ), 2) наличие повышенной возбудимости матки, не снимающиеся медикаментозной и немедикаментознои терапией: 3) кровотечение во время беременности; 4) воспалительные заболевания половых органов (кольпнт, цервнцит), наличие патогенной микрофлоры в отделяемом из цервикального канала шейки матки; 5) аномалии развития плода, установленные с помощью ультразвукового исследования.</w:t>
      </w:r>
    </w:p>
    <w:p>
      <w:pPr>
        <w:pStyle w:val="Normal"/>
        <w:jc w:val="both"/>
        <w:rPr>
          <w:sz w:val="18"/>
        </w:rPr>
      </w:pPr>
      <w:r>
        <w:rPr>
          <w:sz w:val="18"/>
        </w:rPr>
        <w:t>Вопрос о методе хирургического лечения истмико-цервикалыюй недостаточности решает врач в каждом конкретном случае. У беременных с отягощенным акушерским анамнезом (при привычном невынашивании), при раскрытии шейки матки на 2-3 см. при пролабировании плодного пузыря рекомендуется накладывать П-образный шов. При глубоких разрывах и деформациях шейки матки, аномалиях развития матки, многоплодной беременности целесообразнее использовать операцию зашивания</w:t>
      </w:r>
    </w:p>
    <w:p>
      <w:pPr>
        <w:pStyle w:val="Normal"/>
        <w:jc w:val="both"/>
        <w:rPr>
          <w:sz w:val="18"/>
        </w:rPr>
      </w:pPr>
      <w:r>
        <w:rPr>
          <w:sz w:val="18"/>
        </w:rPr>
        <w:t>наружного зева шейки матки по методу Сенди.</w:t>
      </w:r>
    </w:p>
    <w:p>
      <w:pPr>
        <w:pStyle w:val="Normal"/>
        <w:jc w:val="both"/>
        <w:rPr>
          <w:sz w:val="18"/>
        </w:rPr>
      </w:pPr>
      <w:r>
        <w:rPr>
          <w:sz w:val="18"/>
        </w:rPr>
        <w:t>Во время беременности важное диагностическое значение имеет определение содержания стероидных гормонов желтого тела яичника и плаценты, особенно при</w:t>
      </w:r>
    </w:p>
    <w:p>
      <w:pPr>
        <w:pStyle w:val="TextBody"/>
        <w:rPr>
          <w:sz w:val="18"/>
        </w:rPr>
      </w:pPr>
      <w:r>
        <w:rPr>
          <w:sz w:val="18"/>
        </w:rPr>
        <w:t>Таблица 1.     Экскреция зстрогенов (мкг/сут) и прегнандиола (мг/сут) с мочой при физиологической беременности</w:t>
      </w:r>
    </w:p>
    <w:p>
      <w:pPr>
        <w:pStyle w:val="Normal"/>
        <w:jc w:val="both"/>
        <w:rPr>
          <w:sz w:val="18"/>
        </w:rPr>
      </w:pPr>
      <w:r>
        <w:rPr>
          <w:sz w:val="18"/>
        </w:rPr>
        <w:drawing>
          <wp:inline distT="0" distB="0" distL="0" distR="0">
            <wp:extent cx="4425315" cy="170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425315" cy="1706880"/>
                    </a:xfrm>
                    <a:prstGeom prst="rect">
                      <a:avLst/>
                    </a:prstGeom>
                  </pic:spPr>
                </pic:pic>
              </a:graphicData>
            </a:graphic>
          </wp:inline>
        </w:drawing>
      </w:r>
    </w:p>
    <w:p>
      <w:pPr>
        <w:pStyle w:val="Normal"/>
        <w:jc w:val="both"/>
        <w:rPr>
          <w:sz w:val="18"/>
        </w:rPr>
      </w:pPr>
      <w:r>
        <w:rPr>
          <w:sz w:val="18"/>
        </w:rPr>
        <w:t>привычном невынашиванчн. С S нед беременности наблюдается увеличение содержания эстрогенов, с крутым подъемом в 10-12 нед. В 24-32 нед темпы нарастания содержания эстрогенов несколько замедляются. Однако с 32 нед их уровень вновь повышается Во время беременности увеличивается и продукция про-гестерона (табл. 1).</w:t>
      </w:r>
    </w:p>
    <w:p>
      <w:pPr>
        <w:pStyle w:val="Normal"/>
        <w:jc w:val="both"/>
        <w:rPr>
          <w:sz w:val="18"/>
        </w:rPr>
      </w:pPr>
      <w:r>
        <w:rPr>
          <w:sz w:val="18"/>
        </w:rPr>
        <w:t>Как видно из табл. 1, при физиологической беременности наблюдается выделение эстрчола. С 14 нед беременности его доля составляет около 90 %</w:t>
      </w:r>
    </w:p>
    <w:p>
      <w:pPr>
        <w:pStyle w:val="Normal"/>
        <w:jc w:val="both"/>
        <w:rPr>
          <w:sz w:val="18"/>
        </w:rPr>
      </w:pPr>
      <w:r>
        <w:rPr>
          <w:sz w:val="18"/>
        </w:rPr>
        <w:t>Содержание гормонов в периферической крови в динамике при физиологической беременности представлено втабл. 1,2,3,4 [Баграмян Э Р. и др., 1986]</w:t>
      </w:r>
    </w:p>
    <w:p>
      <w:pPr>
        <w:pStyle w:val="Normal"/>
        <w:jc w:val="both"/>
        <w:rPr>
          <w:sz w:val="18"/>
        </w:rPr>
      </w:pPr>
      <w:r>
        <w:rPr>
          <w:sz w:val="18"/>
        </w:rPr>
        <w:t>Как видно из табл. 3, содержание эстрадиола в первые 4 нед беременности соответствует уровню гормона в лютенновую фазу цикла. Его повышение наблюдается с 5 нед, выраженный подъем отмечается в 13-21 нед, затем после 32 нед беременности до родов.</w:t>
      </w:r>
    </w:p>
    <w:p>
      <w:pPr>
        <w:pStyle w:val="Normal"/>
        <w:jc w:val="center"/>
        <w:rPr>
          <w:sz w:val="18"/>
        </w:rPr>
      </w:pPr>
      <w:r>
        <w:rPr>
          <w:sz w:val="18"/>
        </w:rPr>
        <w:t>Таблица 2. Содержание прогестерона в периферической крови в динамике при физиологи ческой беременности</w:t>
      </w:r>
    </w:p>
    <w:p>
      <w:pPr>
        <w:pStyle w:val="Normal"/>
        <w:jc w:val="both"/>
        <w:rPr>
          <w:sz w:val="18"/>
        </w:rPr>
      </w:pPr>
      <w:r>
        <w:rPr>
          <w:sz w:val="18"/>
        </w:rPr>
        <w:drawing>
          <wp:inline distT="0" distB="0" distL="0" distR="0">
            <wp:extent cx="4255135" cy="2230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255135" cy="2230755"/>
                    </a:xfrm>
                    <a:prstGeom prst="rect">
                      <a:avLst/>
                    </a:prstGeom>
                  </pic:spPr>
                </pic:pic>
              </a:graphicData>
            </a:graphic>
          </wp:inline>
        </w:drawing>
      </w:r>
    </w:p>
    <w:p>
      <w:pPr>
        <w:pStyle w:val="Normal"/>
        <w:jc w:val="center"/>
        <w:rPr>
          <w:sz w:val="18"/>
        </w:rPr>
      </w:pPr>
      <w:r>
        <w:rPr>
          <w:sz w:val="18"/>
        </w:rPr>
        <w:t>Таблица 3. Содержание эстрадиола в периферической крови в динамике при физиологической беременности</w:t>
      </w:r>
    </w:p>
    <w:p>
      <w:pPr>
        <w:pStyle w:val="Normal"/>
        <w:spacing w:before="800" w:after="0"/>
        <w:jc w:val="both"/>
        <w:rPr>
          <w:sz w:val="18"/>
        </w:rPr>
      </w:pPr>
      <w:r>
        <w:rPr>
          <w:sz w:val="18"/>
        </w:rPr>
        <w:drawing>
          <wp:inline distT="0" distB="0" distL="0" distR="0">
            <wp:extent cx="4218305" cy="148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4" r="-9" b="-24"/>
                    <a:stretch>
                      <a:fillRect/>
                    </a:stretch>
                  </pic:blipFill>
                  <pic:spPr bwMode="auto">
                    <a:xfrm>
                      <a:off x="0" y="0"/>
                      <a:ext cx="4218305" cy="1487170"/>
                    </a:xfrm>
                    <a:prstGeom prst="rect">
                      <a:avLst/>
                    </a:prstGeom>
                  </pic:spPr>
                </pic:pic>
              </a:graphicData>
            </a:graphic>
          </wp:inline>
        </w:drawing>
      </w:r>
    </w:p>
    <w:p>
      <w:pPr>
        <w:pStyle w:val="Normal"/>
        <w:spacing w:lineRule="auto" w:line="259"/>
        <w:jc w:val="center"/>
        <w:rPr/>
      </w:pPr>
      <w:r>
        <w:rPr>
          <w:sz w:val="18"/>
          <w:u w:val="single"/>
        </w:rPr>
        <w:t>Таблица 4</w:t>
      </w:r>
      <w:r>
        <w:rPr>
          <w:sz w:val="18"/>
        </w:rPr>
        <w:t>. Содержание эстриолд в периферической крови в динамике при физиологической беременности</w:t>
      </w:r>
    </w:p>
    <w:p>
      <w:pPr>
        <w:pStyle w:val="Normal"/>
        <w:spacing w:lineRule="auto" w:line="259"/>
        <w:jc w:val="both"/>
        <w:rPr>
          <w:sz w:val="18"/>
        </w:rPr>
      </w:pPr>
      <w:r>
        <w:rPr>
          <w:sz w:val="18"/>
        </w:rPr>
        <w:drawing>
          <wp:inline distT="0" distB="0" distL="0" distR="0">
            <wp:extent cx="4169410" cy="1243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9" r="-9" b="-29"/>
                    <a:stretch>
                      <a:fillRect/>
                    </a:stretch>
                  </pic:blipFill>
                  <pic:spPr bwMode="auto">
                    <a:xfrm>
                      <a:off x="0" y="0"/>
                      <a:ext cx="4169410" cy="1243330"/>
                    </a:xfrm>
                    <a:prstGeom prst="rect">
                      <a:avLst/>
                    </a:prstGeom>
                  </pic:spPr>
                </pic:pic>
              </a:graphicData>
            </a:graphic>
          </wp:inline>
        </w:drawing>
      </w:r>
    </w:p>
    <w:p>
      <w:pPr>
        <w:pStyle w:val="Normal"/>
        <w:spacing w:lineRule="auto" w:line="259" w:before="480" w:after="0"/>
        <w:ind w:left="40" w:firstLine="240"/>
        <w:jc w:val="both"/>
        <w:rPr>
          <w:sz w:val="18"/>
        </w:rPr>
      </w:pPr>
      <w:r>
        <w:rPr>
          <w:sz w:val="18"/>
        </w:rPr>
        <w:t>Динамика содержания эстрона в крови напоминает таковую эстрадиола. однако уровень эстрона в 2 раза ниже, чем эстрадиола.</w:t>
      </w:r>
    </w:p>
    <w:p>
      <w:pPr>
        <w:pStyle w:val="Normal"/>
        <w:spacing w:lineRule="auto" w:line="259"/>
        <w:ind w:left="40" w:firstLine="240"/>
        <w:jc w:val="both"/>
        <w:rPr>
          <w:sz w:val="18"/>
        </w:rPr>
      </w:pPr>
      <w:r>
        <w:rPr>
          <w:sz w:val="18"/>
        </w:rPr>
        <w:t>Содержание эстриола в 5—8 нед беременности соответствует таковому в лютеиновую фазу менструального цикла. Оно повышается после 10 нед и к 27—29 нед содержание гормона в крови повышается в 50—60 раз по сравнению с лютеиновой фазой цикла. К концу беременности наблюдается значительное повышение уровня эстриола в крови.</w:t>
      </w:r>
    </w:p>
    <w:p>
      <w:pPr>
        <w:pStyle w:val="Normal"/>
        <w:spacing w:lineRule="auto" w:line="259"/>
        <w:ind w:left="40" w:firstLine="240"/>
        <w:jc w:val="both"/>
        <w:rPr>
          <w:sz w:val="18"/>
        </w:rPr>
      </w:pPr>
      <w:r>
        <w:rPr>
          <w:sz w:val="18"/>
        </w:rPr>
        <w:t>У женщин с привычным невынашиванием беременности выделение эстрогенов и прогестерона с мочой ниже, чем при соответствующих сроках физиологической беременности. Данные об экскреции эстрогенов и прегнандиола при угрозе прерывания беременности представлены в табл. 5.</w:t>
      </w:r>
    </w:p>
    <w:p>
      <w:pPr>
        <w:pStyle w:val="Normal"/>
        <w:spacing w:lineRule="auto" w:line="259"/>
        <w:ind w:left="40" w:firstLine="240"/>
        <w:jc w:val="both"/>
        <w:rPr>
          <w:sz w:val="18"/>
        </w:rPr>
      </w:pPr>
      <w:r>
        <w:rPr>
          <w:sz w:val="18"/>
        </w:rPr>
        <w:t>Что касается хорионического гонадотропина (ХГ), то он обнаруживается в моче в определяемых количествах (1250—2500 МЕ/л) с 19—20-го дня после оплодотворения. К 5 нед беременности содержание гормона в среднем составляет 18 400±1200 МЕ/л, в 8—11 нед— 56 000 ± 3200 МЕ/л, затем оно быстро снижается к 13 нед беременности (до 19 000 ± 2500 МЕ/л). В течение II—III триместра беременности содержание ХГ остается на уровне 18 000—20 000 МЕ/л (Фанченко Н. Д. и др., 1986). В практическом отношении важно не только содержание ХГ в моче, но и срок беременности при котором наблюдается пик гормона. Раннее появление пика ХГ (в 5—6 или в 11—12 нед), а также его отсутствие свидетельствует о нарушении функции синцитиальных клеток трофобласта и желтого тела яичника. До 12—13 нед беременности определение ХГ следует производить 1—2 раза в неделю.</w:t>
      </w:r>
    </w:p>
    <w:p>
      <w:pPr>
        <w:pStyle w:val="Normal"/>
        <w:spacing w:lineRule="auto" w:line="259"/>
        <w:ind w:left="40" w:firstLine="240"/>
        <w:jc w:val="both"/>
        <w:rPr>
          <w:sz w:val="18"/>
        </w:rPr>
      </w:pPr>
      <w:r>
        <w:rPr>
          <w:sz w:val="18"/>
        </w:rPr>
        <w:t>Плацентарный лактоген (ПЛ) обеспечивает развитие плода и определяется с 5 нед беременности (в среднем 36-4,7 нг/мл). К 7—8 нед концентрация гормона возрастает до 263±38 нг/мл, к 13—14 нед достигает 1,5 ± 0,1м кг/мл и максимально увеличивается к 34-36 нед (11,5±0,44 мкг/мл). Снижение уровня ПЛ наблюдается в 38—40 нед. При угрозе прерывания   беременности  отмечается   снижение  содержания   гормона,   что свидетельствует о снижении функциональной активности синцитнотрофобласта. Установлено, что снижение уровня ПЛ в 2 раза по сравнению с нормальными показателями приводит к прерыванию беременности.</w:t>
      </w:r>
    </w:p>
    <w:p>
      <w:pPr>
        <w:pStyle w:val="Normal"/>
        <w:spacing w:lineRule="auto" w:line="259"/>
        <w:ind w:left="40" w:firstLine="240"/>
        <w:jc w:val="both"/>
        <w:rPr>
          <w:sz w:val="18"/>
        </w:rPr>
      </w:pPr>
      <w:r>
        <w:rPr>
          <w:sz w:val="18"/>
        </w:rPr>
        <w:t>У женщин с неразвивающейся беременностью в анамнезе ч при наличии гирсутизма большое значение имеет определение уровня 17-КС. При физиологической беременности их экскреция не меняется и составляет около 42 мкмоль/л Превышение этого уровня может явиться причиной самопроизвольного выкидыша, что требует лечения глюкокортикоидами. Наибольшее диагностическое и прогностическое значение имеет определение 17-КС в 1 и в начале II триместра беременности Иногда наблюдается повышение содержания 17-КС в III триместре беременности, которое не вызывает осложнении и не требует гормонального лечения.</w:t>
      </w:r>
    </w:p>
    <w:p>
      <w:pPr>
        <w:pStyle w:val="Normal"/>
        <w:spacing w:before="120" w:after="0"/>
        <w:jc w:val="center"/>
        <w:rPr/>
      </w:pPr>
      <w:r>
        <w:rPr>
          <w:sz w:val="18"/>
          <w:u w:val="single"/>
        </w:rPr>
        <w:t>Таблица 5.</w:t>
      </w:r>
      <w:r>
        <w:rPr>
          <w:sz w:val="18"/>
        </w:rPr>
        <w:t xml:space="preserve"> Экскреция зстрогенов (мкг/сут) и прегнандиола (мг/сут) при угрозе прерывания беременности</w:t>
      </w:r>
    </w:p>
    <w:p>
      <w:pPr>
        <w:pStyle w:val="Normal"/>
        <w:jc w:val="both"/>
        <w:rPr>
          <w:sz w:val="18"/>
        </w:rPr>
      </w:pPr>
      <w:r>
        <w:rPr>
          <w:sz w:val="18"/>
        </w:rPr>
        <w:drawing>
          <wp:inline distT="0" distB="0" distL="0" distR="0">
            <wp:extent cx="4230370" cy="1377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6" r="-9" b="-26"/>
                    <a:stretch>
                      <a:fillRect/>
                    </a:stretch>
                  </pic:blipFill>
                  <pic:spPr bwMode="auto">
                    <a:xfrm>
                      <a:off x="0" y="0"/>
                      <a:ext cx="4230370" cy="1377315"/>
                    </a:xfrm>
                    <a:prstGeom prst="rect">
                      <a:avLst/>
                    </a:prstGeom>
                  </pic:spPr>
                </pic:pic>
              </a:graphicData>
            </a:graphic>
          </wp:inline>
        </w:drawing>
      </w:r>
    </w:p>
    <w:p>
      <w:pPr>
        <w:pStyle w:val="Normal"/>
        <w:jc w:val="both"/>
        <w:rPr>
          <w:sz w:val="18"/>
        </w:rPr>
      </w:pPr>
      <w:r>
        <w:rPr>
          <w:sz w:val="18"/>
        </w:rPr>
        <w:t>При физиологической беременности кариопикнотический индекс (КИ) обычно не превышает 10%, в 13-16 нед он равен 3-9%, в 17- 39 нед - 5 %. Цитологические исследования вагинальных мазков проводят 1-2 раза в неделю. При угрозе прерывания беременности наблюдается повышение КИ до 20-50 %.</w:t>
      </w:r>
    </w:p>
    <w:p>
      <w:pPr>
        <w:pStyle w:val="Normal"/>
        <w:jc w:val="both"/>
        <w:rPr>
          <w:sz w:val="18"/>
        </w:rPr>
      </w:pPr>
      <w:r>
        <w:rPr>
          <w:sz w:val="18"/>
        </w:rPr>
        <w:t>Во время беременности в цервикальном канале содержится минимальное количество слизи Его увеличение до появления выраженного симптома "зрачка", а также увеличение тягучести (до 10-12 см) является одним из ранних признаков угрожающего прерывания беременности</w:t>
      </w:r>
    </w:p>
    <w:p>
      <w:pPr>
        <w:pStyle w:val="Normal"/>
        <w:jc w:val="both"/>
        <w:rPr>
          <w:sz w:val="18"/>
        </w:rPr>
      </w:pPr>
      <w:r>
        <w:rPr>
          <w:sz w:val="18"/>
        </w:rPr>
        <w:t>К таким неблагоприятным признакам относится появление симптома кристаллизации слизи шейки, свидетельствующего о выраженной недостаточности функции желтого тела и плаценты.</w:t>
      </w:r>
    </w:p>
    <w:p>
      <w:pPr>
        <w:pStyle w:val="Normal"/>
        <w:jc w:val="both"/>
        <w:rPr>
          <w:sz w:val="18"/>
        </w:rPr>
      </w:pPr>
      <w:r>
        <w:rPr>
          <w:sz w:val="18"/>
        </w:rPr>
        <w:t>При неосложненном течении беременности в первые 3 мес отмечается повышение базальной температуры до 37,2-37,4 °С. Ее снижение (ниже 37°С) свидетельствует о недостаточной функции желтого тела и трофобласта, что проявляется угрозой прерывания беременности.</w:t>
      </w:r>
    </w:p>
    <w:p>
      <w:pPr>
        <w:pStyle w:val="Normal"/>
        <w:jc w:val="both"/>
        <w:rPr>
          <w:sz w:val="18"/>
        </w:rPr>
      </w:pPr>
      <w:r>
        <w:rPr>
          <w:sz w:val="18"/>
        </w:rPr>
        <w:t>Современным ч перспективным методом выявления признаков угрозы прерывания беременности является ультразвуковое сканирование в масштабе реального времени. Эхография позволяет четко определить величину матки, плодного яйца, плода и хориона, выявить двигательную активность и сердечную деятельность плода. Величина матки оценивается биометрией с определением ее длины, переднезаднего размера и ширины, измеряется также площадь сечения матки при продольном и поперечном сканировании. Кроме того, измеряется диаметр амниотической полости, внутреннего зева шейки матки, локализация и толщина хориона. Одним из ранних признаков угрожающего выкидыша является локальное утолщение миометрия на одной из стенок матки и увеличение диаметра внутреннего зева, что связано с повышением тонуса миомстрия.</w:t>
      </w:r>
    </w:p>
    <w:p>
      <w:pPr>
        <w:pStyle w:val="Normal"/>
        <w:jc w:val="both"/>
        <w:rPr/>
      </w:pPr>
      <w:r>
        <w:rPr>
          <w:sz w:val="18"/>
        </w:rPr>
        <w:t>У женщин с риском развития истмико-цервикальной недостаточности с конца 1 триместра влагалищное исследование производят 1 раз в 10-20 дней. Особое внимание обращают на размягчение и укорочение шейки, зияние цервикального канала, пролабирование плодного пузыря. Эти изменения яляются клиническими признаками истмико-цервикальной  недостаточности и диктуют необходимость  проведения оперативного лечения.</w:t>
      </w:r>
    </w:p>
    <w:p>
      <w:pPr>
        <w:pStyle w:val="Normal"/>
        <w:jc w:val="both"/>
        <w:rPr>
          <w:sz w:val="18"/>
        </w:rPr>
      </w:pPr>
      <w:r>
        <w:rPr>
          <w:sz w:val="18"/>
        </w:rPr>
        <w:t>Лечение больных с невынашиванием беременности должно быть патогенетически обоснованным и широко сочетаться с симптоматической терапией. Важным условием комплексного лечения является обязательная госпитализация больной в стационар, где ей будет проведено специальное обследование, а также созданы условия для физического и эмоционального покоя, постельного режима.</w:t>
      </w:r>
    </w:p>
    <w:p>
      <w:pPr>
        <w:pStyle w:val="Normal"/>
        <w:jc w:val="both"/>
        <w:rPr>
          <w:sz w:val="18"/>
        </w:rPr>
      </w:pPr>
      <w:r>
        <w:rPr>
          <w:sz w:val="18"/>
        </w:rPr>
        <w:t>У женщин с невынашиванием беременности имеется ряд функциональных изменении нервной системы (снижение тонуса коры головного мозга, инертность возбудительных и тормозных процессов), что приводит к развитию чувства беспокойства, напряженности, вплоть до неврастении и психастении. В таких случаях проводят психотерапию, назначают различные седативные средства. Рекомендуется применение настойки пустырника и валерианы по 30 капель 2 3 раза в сутки, нозепама, тазепама по 0,01 г 2 раза в сутки, сибазона (седуксена) по 0,005 г 2 раза в сутки.</w:t>
      </w:r>
    </w:p>
    <w:p>
      <w:pPr>
        <w:pStyle w:val="Normal"/>
        <w:jc w:val="both"/>
        <w:rPr>
          <w:sz w:val="18"/>
        </w:rPr>
      </w:pPr>
      <w:r>
        <w:rPr>
          <w:sz w:val="18"/>
        </w:rPr>
        <w:t>Для  снижения тонуса  и  сократительной  способности  матки  применяют спазмолитические средства, к которым относятся папаверина гидрохлорид, но-шпа, сернокислый магний и др. Папаверина гидрохлорид назначают в виде ректальных свечей, содержащих 0,02 г препарата, 2-3 раза в сутки, в таблетках по 0,02 г 2-3 раза в сутки или инъекциях 2% раствора по 1-2 мл под кожу. Но-шпу назначают по 0,04 г 2-3 раза в сутки, в инъекциях по 2-4 мл 2% раствора внутримышечно 2-3 раза в сутки. При использовании сернокислого магния применяют 25% раствор по 5-10 мл внутримышечно 1-2 раза в сутки. Тропацин назначают по 0,02 г 1-2 раза в сутки после еды не более 5-7 дней.</w:t>
      </w:r>
    </w:p>
    <w:p>
      <w:pPr>
        <w:pStyle w:val="Normal"/>
        <w:jc w:val="both"/>
        <w:rPr>
          <w:sz w:val="18"/>
        </w:rPr>
      </w:pPr>
      <w:r>
        <w:rPr>
          <w:sz w:val="18"/>
        </w:rPr>
        <w:t>При угрозе прерывания беременности широко используют и физиотерапевтические методы воздействия. Эндоназальный электрофорез витамина Bl - метод рефлекторного воздействия на гипоталамо-гипофизарную область. В результате его применения, нарушенные гормональные соотношения нормализуются, что способствует правильному развитию беременности в ранние сроки. Лечение проводится в I триместре беременности, курс лечения - 15-20 процедур.</w:t>
      </w:r>
    </w:p>
    <w:p>
      <w:pPr>
        <w:pStyle w:val="Normal"/>
        <w:jc w:val="both"/>
        <w:rPr>
          <w:sz w:val="18"/>
        </w:rPr>
      </w:pPr>
      <w:r>
        <w:rPr>
          <w:sz w:val="18"/>
        </w:rPr>
        <w:t>Электрофорез магния синусоидальным модулированным током на нижние отделы живота применяется со второй половины беременности и проводится с помощью приборов "Амплипульс-3" и "Амплипульс-4". Электрофорез проводят ежедневно, курс</w:t>
      </w:r>
    </w:p>
    <w:p>
      <w:pPr>
        <w:pStyle w:val="Normal"/>
        <w:jc w:val="both"/>
        <w:rPr>
          <w:sz w:val="18"/>
        </w:rPr>
      </w:pPr>
      <w:r>
        <w:rPr>
          <w:sz w:val="18"/>
        </w:rPr>
        <w:t>лечения от 3-5 до 12-15 процедур.</w:t>
      </w:r>
    </w:p>
    <w:p>
      <w:pPr>
        <w:pStyle w:val="Normal"/>
        <w:jc w:val="both"/>
        <w:rPr>
          <w:sz w:val="18"/>
        </w:rPr>
      </w:pPr>
      <w:r>
        <w:rPr>
          <w:sz w:val="18"/>
        </w:rPr>
        <w:t>В настоящее время для лечения угрозы прерывания беременности в акушерскую практику внедрен, метод центральной электроаналгезии, которая способствует нормализации функционального состояния центральных отделов нервной системы, повышению содержания стероидных гормонов и уменьшению сократительной активности матки. Электроаналгезию проводят с помощью аппарата "Электронаркон-1". Курс лечения 5-10 процедур продолжительностью 1 ч.</w:t>
      </w:r>
    </w:p>
    <w:p>
      <w:pPr>
        <w:pStyle w:val="Normal"/>
        <w:jc w:val="both"/>
        <w:rPr>
          <w:sz w:val="18"/>
        </w:rPr>
      </w:pPr>
      <w:r>
        <w:rPr>
          <w:sz w:val="18"/>
        </w:rPr>
        <w:t>Для лечения больных с угрожающим прерыванием беременности в последние годы применяют иглорефлексотерапию. Ее проводят также при поливалентной форме аллергии для уменьшения дозы лекарственного средства и при отсутствии эффекта от гормонального лечения. Под влиянием иглорефлексотерапии наблюдается улучшение общего состояния беременных, нормализация артериального давления, релаксация матки, повышение концентрации прогестерона, кортикостероидов, улучшение сердечной и дыхательной функции плода. Иглотерапию с использованием корпоральных игл проводят в стационаре. Продолжительность одного сеанса 20-30 мин; курс лечения 10-20 сеансов. При использовании микроигл лечение проводят в женской консультации. Микроиглы вводят на 10-14 дней и фиксируют лейкопластырем. Женщины ежедневно 15 раз в сутки производят прессорные движения (надавливание) на каждую иглу не менее 10-15^раз. Каждые 2 нед (до 35-36 нед) микроиглы заменяют. Иглотерапию может проводить врач акушер-гинеколог, прошедший специализацию.</w:t>
      </w:r>
    </w:p>
    <w:p>
      <w:pPr>
        <w:pStyle w:val="Normal"/>
        <w:jc w:val="both"/>
        <w:rPr>
          <w:sz w:val="18"/>
        </w:rPr>
      </w:pPr>
      <w:r>
        <w:rPr>
          <w:sz w:val="18"/>
        </w:rPr>
        <w:t>В настоящее время в комплексное лечение привычного выкидыша включаются иммунодепрессивная терапия, направленная на снижение иммунных реакций организма во время осложненной беременности. Используют также десенсибилизирующую терапию (в течение 7- 10 дней вводят димедрол по 0,05 г/сут 1-2 раза, супрастин по 0,025 г/сут 1-2 раза, дипразин или пипольфен по 0,025 г 2 раза), плацентарный гамма-глобулин. Как естественный иммунодепрессивный препарат применяют содержащий в высокой концентрации иммуносупрессивные субстанции. Препарат вводят однократно в дозе 5-б мл внутримышечно. Наряду с ним в течение 8-10 дней назначают преднизолон по 0,005 г 2 раза или дексаметазон по 0,0005 г I-2 раза. Лечение следует проводить под контролем экскреции 17-КС.</w:t>
      </w:r>
    </w:p>
    <w:p>
      <w:pPr>
        <w:pStyle w:val="Normal"/>
        <w:jc w:val="both"/>
        <w:rPr>
          <w:sz w:val="18"/>
        </w:rPr>
      </w:pPr>
      <w:r>
        <w:rPr>
          <w:sz w:val="18"/>
        </w:rPr>
        <w:t>В последние годы при привычном невынашивании беременности на фоне иммуноконфликтной беременности по антигенам эритроцитов (АВО, Rh) и лейкоцитов применяют пересадку аллогенной кожи и лечение аллогенными лимфоцитами.</w:t>
      </w:r>
    </w:p>
    <w:p>
      <w:pPr>
        <w:pStyle w:val="Normal"/>
        <w:jc w:val="both"/>
        <w:rPr>
          <w:sz w:val="18"/>
        </w:rPr>
      </w:pPr>
      <w:r>
        <w:rPr>
          <w:sz w:val="18"/>
        </w:rPr>
        <w:t>Ведущее место в комплексном лечении угрожающего выкидыша в ранние сроки беременности занимает гормональная терапия. Ее основными принципами являются: 1) строгое обоснование необходимости применения гормонального лече"ния и методов контроля эффективности терапии; 2) гормональные препараты назначают в минимальных дозах и в основном в течение первых 14-16 нед беременности; 3) комплексное применение половых стероидных гормонов (эстрогены назначают с 5-й недели беременности, гестагены применяют не ранее 8-й недели беременности или в сочетании с эстрогенами).</w:t>
      </w:r>
    </w:p>
    <w:p>
      <w:pPr>
        <w:pStyle w:val="Normal"/>
        <w:jc w:val="both"/>
        <w:rPr>
          <w:sz w:val="18"/>
        </w:rPr>
      </w:pPr>
      <w:r>
        <w:rPr>
          <w:sz w:val="18"/>
        </w:rPr>
        <w:t>При сниженном уровне гормонов рекомендуется применять эстрогены - микрофоллин по 0,0005 г/сут или этинилэстрадиол по 0,0001 г/сут с 5-й недели беременности;</w:t>
      </w:r>
    </w:p>
    <w:p>
      <w:pPr>
        <w:pStyle w:val="Normal"/>
        <w:jc w:val="both"/>
        <w:rPr>
          <w:sz w:val="18"/>
        </w:rPr>
      </w:pPr>
      <w:r>
        <w:rPr>
          <w:sz w:val="18"/>
        </w:rPr>
        <w:t>гестагенные препараты-прогестерон 0,010 г/сут внутримышечно или туринал по 1-2 таблетки в сутки с 7-8-й недели беременности. При снижении уровня хорионического гонадотропина назначают инъекции ХГ по 750 ЕД 2 раза в неделю до 9-10-й недели беременности. При пике хорионического гонадотропина на 8-9-й неделе беременности гормональное лечение обычно не проводят.</w:t>
      </w:r>
    </w:p>
    <w:p>
      <w:pPr>
        <w:pStyle w:val="Normal"/>
        <w:jc w:val="both"/>
        <w:rPr>
          <w:sz w:val="18"/>
        </w:rPr>
      </w:pPr>
      <w:r>
        <w:rPr>
          <w:sz w:val="18"/>
        </w:rPr>
        <w:t>У женщин с привычным невынашиванием беременности и отягощенным акушерско-гинекологнческим анамнезом необходимо проводить гормональное лечение половыми стероидными гормонами в первые 14-16 нед беременности.</w:t>
      </w:r>
    </w:p>
    <w:p>
      <w:pPr>
        <w:pStyle w:val="Normal"/>
        <w:jc w:val="both"/>
        <w:rPr>
          <w:sz w:val="18"/>
        </w:rPr>
      </w:pPr>
      <w:r>
        <w:rPr>
          <w:sz w:val="18"/>
        </w:rPr>
        <w:t>При гнперандрогении прерывание беременности обусловлено анти-эстрогенным действием андрогенов. Лечение кортикостероидами основано на подавлении секреции АКТГ, что приводит к снижению биосинтеза андрогенов в надпочечниках. Лечение глюкокортикоидами начинают при стойком повышенном содержании 17-КС.</w:t>
      </w:r>
    </w:p>
    <w:p>
      <w:pPr>
        <w:pStyle w:val="Normal"/>
        <w:jc w:val="both"/>
        <w:rPr>
          <w:sz w:val="18"/>
        </w:rPr>
      </w:pPr>
      <w:r>
        <w:rPr>
          <w:sz w:val="18"/>
        </w:rPr>
        <w:t>Во II и III триместре беременности для лечения невынашивания беременности применяют туринал - синтетический прогестерон, относящийся к классу норстероидов. Препарат нормализует и стимулирует стероидогенез в трофобласте, увеличивает секрецию эндогенного прогестерона и эстриола. Препарат назначают в течение 15-т-ЗО дней 3 раза по 0,005 г при сроке беременности от 6 до 12 нед.</w:t>
      </w:r>
    </w:p>
    <w:p>
      <w:pPr>
        <w:pStyle w:val="Normal"/>
        <w:jc w:val="both"/>
        <w:rPr>
          <w:sz w:val="18"/>
        </w:rPr>
      </w:pPr>
      <w:r>
        <w:rPr>
          <w:sz w:val="18"/>
        </w:rPr>
        <w:t>В последние годы в акушерской практике для подавления сократительной активности матки при сроке беременности 20-37 нед применяют бета-адреномиметические средства (токолитики), которые вызывают расслабление гладкой мускулатуры матки.</w:t>
      </w:r>
    </w:p>
    <w:p>
      <w:pPr>
        <w:pStyle w:val="Normal"/>
        <w:jc w:val="both"/>
        <w:rPr>
          <w:sz w:val="18"/>
        </w:rPr>
      </w:pPr>
      <w:r>
        <w:rPr>
          <w:sz w:val="18"/>
        </w:rPr>
        <w:t>В практической работе широко используют алупент, партусистен, ритодрин. Бета-миметические средства улучшают маточио-плацентарное кровообращение, ускоряют кровоток в межворсинчатом пространстве и нормализуют состояние плода. При выраженных клинических симптомах прерывания беременности лечение токолитчками начинают с внутривенного введения по 0,0005 г партусистена, по 0,0002 г алупента или по 0,001 г ритодрина, разведенных в 250-400 мл реополиглюкина. Препараты вводят по 12-15 кап/мин в течение 6-12 ч, затем переходят на их оральное применение с постепенным снижением дозы. Лечение бета-миметически.ми средствами продолжают в течение 14-90-100 дней. При применении токолитиков иногда наблюдается сердцебиение, беспокойство, некоторое снижение диастолического давления, озноб, головная боль, тошнота. В таких случаях рекомендуется применять антагонист кальция верапамил (изоптин) по 0,04 г 3-4 раза. Притивопоказаниями для применения бета-миметических средств являются разрыв плодного пузыря, внутриматочная инфекция, внутриутробная смерть плода, преждевременная отслойка нормально расположенном плаценты, сахарный диабет, заболевания щитовидной железы, различные сердечно-сосудистые заболевания.</w:t>
      </w:r>
    </w:p>
    <w:p>
      <w:pPr>
        <w:pStyle w:val="Normal"/>
        <w:jc w:val="both"/>
        <w:rPr>
          <w:sz w:val="18"/>
        </w:rPr>
      </w:pPr>
      <w:r>
        <w:rPr>
          <w:sz w:val="18"/>
        </w:rPr>
        <w:t>В последнее время при угрозе прерывания беременности применяют ингибиторы простагландинов (индометации, ацетилсалчциловая кислота и др.). Индометацин назначают 1-2 раза по 0,1 г. После снятия тонуса матки переходят на прием препарата в таблетках по 0,025 г через б ч. Продолжительность лечения 7-10 дней. Ацетилсалициловую кислоту применяют в первые два дня по 0,5 г 2-3 раза в день после еды. Длительность лечения 5-8 дней.</w:t>
      </w:r>
    </w:p>
    <w:p>
      <w:pPr>
        <w:pStyle w:val="Normal"/>
        <w:jc w:val="both"/>
        <w:rPr>
          <w:sz w:val="18"/>
        </w:rPr>
      </w:pPr>
      <w:r>
        <w:rPr>
          <w:sz w:val="18"/>
        </w:rPr>
        <w:t>Ведущая роль в профилактике невынашиванчя беременности принадлежит женской консультации. Женщины, страдающие преждевременным прерыванием беременности, нуждаются в специализированной помощи. С этой целью в женской консультации создают специализированные кабинеты по профилактике и лечению невынашчвания беременности.</w:t>
      </w:r>
    </w:p>
    <w:p>
      <w:pPr>
        <w:pStyle w:val="Normal"/>
        <w:jc w:val="both"/>
        <w:rPr>
          <w:sz w:val="18"/>
        </w:rPr>
      </w:pPr>
      <w:r>
        <w:rPr>
          <w:sz w:val="18"/>
        </w:rPr>
        <w:t>В специализированных кабинетах врачи проводят следующую работу: 1) выявляют и осуществляют диспансерное наблюдение за женщинами с привычным невынашиванием беременности; 2) проводят специальное обследование женщин вне беременности для выявления причин самопроизвольного прерывания беременности, 3) определяют степень риска невынашивания беременности, разработку комплекса лечебно-профилактических мероприятий и тактики ведения данной беременности с учетом степени риска; 4) госпитализируют в ранние и критические сроки беременности и проводят патогенетическую терапию.</w:t>
      </w:r>
    </w:p>
    <w:p>
      <w:pPr>
        <w:pStyle w:val="Normal"/>
        <w:jc w:val="both"/>
        <w:rPr>
          <w:sz w:val="18"/>
        </w:rPr>
      </w:pPr>
      <w:r>
        <w:rPr>
          <w:sz w:val="18"/>
        </w:rPr>
        <w:t>Важным разделом работы специализированных кабинетов являются разработка и осуществление мероприятий по реабилитации женщин с привычным иевынашиванием беременности.</w:t>
      </w:r>
    </w:p>
    <w:p>
      <w:pPr>
        <w:pStyle w:val="Normal"/>
        <w:jc w:val="both"/>
        <w:rPr>
          <w:sz w:val="18"/>
        </w:rPr>
      </w:pPr>
      <w:r>
        <w:rPr>
          <w:sz w:val="18"/>
        </w:rPr>
        <w:t>Комплекс реабилитационных' мероприятий рассчитан в среднем на один год и включает 4 этапа.</w:t>
      </w:r>
    </w:p>
    <w:p>
      <w:pPr>
        <w:pStyle w:val="Normal"/>
        <w:jc w:val="both"/>
        <w:rPr>
          <w:sz w:val="18"/>
        </w:rPr>
      </w:pPr>
      <w:r>
        <w:rPr>
          <w:sz w:val="18"/>
        </w:rPr>
        <w:t>На первом этапе (первые 3 мес) проводят комплексное противовоспалительное и общеукрепляющее лечение. С этой целью используют антибактериальную терапию, биогенные стимуляторы, иммуномодуляторы, седатнвную терапию, различные виды физиолечения (ультразвук, диатермия, электрофорез лекарственных препаратов и др.), санаторно-курортное лечение, лечебную физкультуру.</w:t>
      </w:r>
    </w:p>
    <w:p>
      <w:pPr>
        <w:pStyle w:val="Normal"/>
        <w:jc w:val="both"/>
        <w:rPr>
          <w:sz w:val="18"/>
        </w:rPr>
      </w:pPr>
      <w:r>
        <w:rPr>
          <w:sz w:val="18"/>
        </w:rPr>
        <w:t>На втором этапе (4-б мес) применяют специальные методы исследования в женской консультации и стационаре для установления причин невынашивания беременности. Проводят обследование по тестам функциональной диагностики,  используют гистеросальпингографчю,   ультразвуковое   исследование,   гормональные   пробы, гистероскопию и биопсию эндометрия, лапароскопию, иммунологические, генетические исследования и др.</w:t>
      </w:r>
    </w:p>
    <w:p>
      <w:pPr>
        <w:pStyle w:val="Normal"/>
        <w:jc w:val="both"/>
        <w:rPr>
          <w:sz w:val="18"/>
        </w:rPr>
      </w:pPr>
      <w:r>
        <w:rPr>
          <w:sz w:val="18"/>
        </w:rPr>
        <w:t>На третьем этапе (6-12 мес) проводят патогенетическую терапию: гормональное лечение при различных нейроэндокринных нарушениях, хирургическую коррекцию истмико-цервнкальной недостаточности и аномалии развития матки. Используют различные виды физиотерапии и санаторно-курортного лечения.</w:t>
      </w:r>
    </w:p>
    <w:p>
      <w:pPr>
        <w:pStyle w:val="Normal"/>
        <w:jc w:val="both"/>
        <w:rPr>
          <w:sz w:val="18"/>
        </w:rPr>
      </w:pPr>
      <w:r>
        <w:rPr>
          <w:sz w:val="18"/>
        </w:rPr>
        <w:t>На четвертом этапе осуществляют госпитализацию в ранние, критические и индивидуально критические сроки наступившей беременности. Проводят комплекс профилактических и лечебных мероприятий, направленных на сохранение беременности.</w:t>
      </w:r>
    </w:p>
    <w:p>
      <w:pPr>
        <w:pStyle w:val="Normal"/>
        <w:jc w:val="both"/>
        <w:rPr>
          <w:sz w:val="18"/>
        </w:rPr>
      </w:pPr>
      <w:r>
        <w:rPr>
          <w:sz w:val="18"/>
        </w:rPr>
        <w:t>Женщинам с привычным невынашиванием беременности в I триместре показана ранняя госпитализация с момента установления беременности.</w:t>
      </w:r>
    </w:p>
    <w:p>
      <w:pPr>
        <w:pStyle w:val="Normal"/>
        <w:jc w:val="both"/>
        <w:rPr>
          <w:sz w:val="18"/>
        </w:rPr>
      </w:pPr>
      <w:r>
        <w:rPr>
          <w:sz w:val="18"/>
        </w:rPr>
        <w:t>Критическими сроками беременности являются; а) период нидации и имплантации (первые 2-3 нед беременности); б) период плацентации (4-12 нед); в) период замедления роста матки и увеличения ее дальнейшего объема (18-22 нед). Госпитализация в эти сроки беременности обязательна.</w:t>
      </w:r>
    </w:p>
    <w:p>
      <w:pPr>
        <w:pStyle w:val="Normal"/>
        <w:jc w:val="both"/>
        <w:rPr>
          <w:sz w:val="18"/>
        </w:rPr>
      </w:pPr>
      <w:r>
        <w:rPr>
          <w:sz w:val="18"/>
        </w:rPr>
        <w:t>Под индивидуально критическими периодами беременности понимают срок наступления самопроизвольного выкидыша в прошлом, а также дни. соответствующие менструации. В эти сроки госпитализация в стационар необходима.</w:t>
      </w:r>
    </w:p>
    <w:p>
      <w:pPr>
        <w:pStyle w:val="Normal"/>
        <w:jc w:val="both"/>
        <w:rPr>
          <w:sz w:val="18"/>
        </w:rPr>
      </w:pPr>
      <w:r>
        <w:rPr>
          <w:sz w:val="18"/>
        </w:rPr>
      </w:r>
    </w:p>
    <w:p>
      <w:pPr>
        <w:pStyle w:val="Normal"/>
        <w:jc w:val="center"/>
        <w:rPr>
          <w:b/>
          <w:b/>
          <w:bCs/>
          <w:sz w:val="18"/>
          <w:u w:val="single"/>
        </w:rPr>
      </w:pPr>
      <w:r>
        <w:rPr>
          <w:b/>
          <w:bCs/>
          <w:sz w:val="18"/>
          <w:u w:val="single"/>
        </w:rPr>
        <w:t>ЭНДОКРИНОЛОГИЯ ПРИВЫЧНОГО НЕВЫНАШИВАНИЯ.</w:t>
      </w:r>
    </w:p>
    <w:p>
      <w:pPr>
        <w:pStyle w:val="Normal"/>
        <w:jc w:val="center"/>
        <w:rPr>
          <w:b/>
          <w:b/>
          <w:bCs/>
          <w:sz w:val="18"/>
          <w:u w:val="single"/>
        </w:rPr>
      </w:pPr>
      <w:r>
        <w:rPr>
          <w:b/>
          <w:bCs/>
          <w:sz w:val="18"/>
          <w:u w:val="single"/>
        </w:rPr>
      </w:r>
    </w:p>
    <w:p>
      <w:pPr>
        <w:pStyle w:val="Normal"/>
        <w:jc w:val="both"/>
        <w:rPr>
          <w:sz w:val="18"/>
        </w:rPr>
      </w:pPr>
      <w:r>
        <w:rPr>
          <w:sz w:val="18"/>
        </w:rPr>
        <w:t>Развитие зиготы после оплодотворения зависит от множества факторов: ее собственной   генетической   структуры,  адекватного  питания, соответствующих гормональных взаимоотношений, защиты от вредного влияния  внешней среды, отсутствия отторжения организмом матери. Изменения любого из этих факторов могут   привести  к   гибели развивающегося эмбриона или плода, а хронические нарушения одного или более факторов часто являются причиной привычного невынашивания (ПН)</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Диагноз и чистота.</w:t>
      </w:r>
    </w:p>
    <w:p>
      <w:pPr>
        <w:pStyle w:val="Normal"/>
        <w:jc w:val="both"/>
        <w:rPr>
          <w:sz w:val="18"/>
        </w:rPr>
      </w:pPr>
      <w:r>
        <w:rPr>
          <w:sz w:val="18"/>
        </w:rPr>
        <w:t>Диагноз привычного    невынашивания    устанавливается     после     3 самопроизвольных абортов при сроке беременности менее 20 недель или массе плода меньше 500 гр. Частоту привычного невынашивания определить трудно вследствие отсутствия точных данных о частоте спонтанных абортов в общей популяции, в последние годы этот показатель составляет в среднем  10-20 %.  Однако при определении В-ХГ в моче и крови в лютеиновую фазу цикла у здоровых женщин и последующем    анализе клинически    недиагностированных    абортов    частота самопроизвольных абортов составила 55-60 %. Риск привычного прерывания беременности был впервые исследован Malpas. Используя данные Whitehouse, Malpas создал модель    прогнозирования    привычного     невынашивания,     позднее модифицированную Eastman, согласно данным которого частота следующего аборта после 3-х предыдущих последовательных абортов составила 75-80 %. Предположения и теоретические формулировки  этих исследователей отрицались другими учеными. Например, Warburton и Fraser оценили риск повторного аборта после одного выкидыша в 24%, после двух - 26%, после трех - 32%. Poland и соавторы проанализировали исходы последующих самопроизвольных абортов у 472 пациентов с предшествующим самопроизвольным прерыванием беременности и пришли к выводу, что при этом риск повторного аборта не увеличивается. Однако после 3-х абортов риск последующего прерывания беременности ранних сроков повышается до 47%. Таким образом, риск привычного невынашивания в настоящее время окончательно не установлен.</w:t>
      </w:r>
    </w:p>
    <w:p>
      <w:pPr>
        <w:pStyle w:val="Heading3"/>
        <w:rPr/>
      </w:pPr>
      <w:r>
        <w:rPr/>
        <w:t>Неэндокринные причины</w:t>
      </w:r>
    </w:p>
    <w:p>
      <w:pPr>
        <w:pStyle w:val="Normal"/>
        <w:jc w:val="both"/>
        <w:rPr>
          <w:i/>
          <w:i/>
          <w:iCs/>
          <w:sz w:val="18"/>
          <w:u w:val="single"/>
        </w:rPr>
      </w:pPr>
      <w:r>
        <w:rPr>
          <w:i/>
          <w:iCs/>
          <w:sz w:val="18"/>
          <w:u w:val="single"/>
        </w:rPr>
        <w:t>Анатомические факторы.</w:t>
      </w:r>
    </w:p>
    <w:p>
      <w:pPr>
        <w:pStyle w:val="Normal"/>
        <w:jc w:val="both"/>
        <w:rPr>
          <w:sz w:val="18"/>
        </w:rPr>
      </w:pPr>
      <w:r>
        <w:rPr>
          <w:sz w:val="18"/>
        </w:rPr>
        <w:t>К анатомическим   факторам, приводящим к привычному  невынашийанию, относятся аномалии развития матки, миома матки, внутриматочные сращения и НЦН. Аномалии развития матки встречаются у 10-15% больных с привычным невынашиванпем. Частота аномалии развития матки, варьирующих от седловидной матки до ее удвоения,  составляет 3,5%  популяции,  при этом у 50%   не возникает репродуктивных проблем (Рис. 1). При изучении Jones корреляции типа аномалии с частотой привычного невынашивания частота аборта составила 33,8% при двурогой матке, 22,2% при внутриматочной перегородке и 34,6% при единственном маточном роге.   Перегородка часто является   местом   имплантации,   но     вследствие недостаточного для удовлетворения потребностей растущего плода кровоснабжения происходит прерывание беременности на ранних сроках. Причиной привычного выкидыша при удвоении матки Rock и Jones считают локальную сосудистую недостаточность.</w:t>
      </w:r>
    </w:p>
    <w:p>
      <w:pPr>
        <w:pStyle w:val="Normal"/>
        <w:jc w:val="both"/>
        <w:rPr>
          <w:sz w:val="18"/>
        </w:rPr>
      </w:pPr>
      <w:r>
        <w:rPr>
          <w:sz w:val="18"/>
        </w:rPr>
        <w:t>Миома матки наблюдается у 18% пациентов с привычным невынашиванием. При субмукозных миомах дефицит эндометрия и местная сосудистая недостаточность в области миомы считаются причиной прерывания беременности. Этот механизм также применим при структурных аномалиях у дочерей    женщин,    принимающих диэтилстильбэстрол, хотя    взаимосвязь Т-образных и других аномалий матки и привычного невынашивания остается предположительной.</w:t>
      </w:r>
    </w:p>
    <w:p>
      <w:pPr>
        <w:pStyle w:val="Normal"/>
        <w:jc w:val="both"/>
        <w:rPr>
          <w:sz w:val="18"/>
        </w:rPr>
      </w:pPr>
      <w:r>
        <w:rPr>
          <w:sz w:val="18"/>
        </w:rPr>
        <w:t>Неполный синдром Ашермана обнаружен у 68% женщин с бесплодием после 2 и более выскабливаний стенок полости матки. Сообщалось о ПН у 14% больных с внутриматочными синехиями. Основным механизмом считается локальная сосудистая или эндометриальная недостаточность.</w:t>
      </w:r>
    </w:p>
    <w:p>
      <w:pPr>
        <w:pStyle w:val="Normal"/>
        <w:jc w:val="both"/>
        <w:rPr>
          <w:sz w:val="18"/>
        </w:rPr>
      </w:pPr>
      <w:r>
        <w:rPr>
          <w:sz w:val="18"/>
        </w:rPr>
        <w:t>ИЦН приводит к привычным выкидышам во втором или в начале третьего триместра. В большинстве случаев ИЦН связана с травмой шейки, хотя также указывалось на воздействие диэтилстильбэстрола. В исследовании Ayers и соавторов, проведенном у 66 больных с ПН неясной этиологии, у 42   больных   при гистеросальпингографии было обнаружено расширение в области перешейка, и у 90% этих  больных  наблюдалась  бессимптомное укорочение шейки матки в первом триместре.</w:t>
      </w:r>
    </w:p>
    <w:p>
      <w:pPr>
        <w:pStyle w:val="Normal"/>
        <w:jc w:val="both"/>
        <w:rPr>
          <w:sz w:val="18"/>
        </w:rPr>
      </w:pPr>
      <w:r>
        <w:rPr>
          <w:sz w:val="18"/>
        </w:rPr>
        <w:drawing>
          <wp:inline distT="0" distB="0" distL="0" distR="0">
            <wp:extent cx="2694305" cy="3145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1" r="-13" b="-11"/>
                    <a:stretch>
                      <a:fillRect/>
                    </a:stretch>
                  </pic:blipFill>
                  <pic:spPr bwMode="auto">
                    <a:xfrm>
                      <a:off x="0" y="0"/>
                      <a:ext cx="2694305" cy="3145155"/>
                    </a:xfrm>
                    <a:prstGeom prst="rect">
                      <a:avLst/>
                    </a:prstGeom>
                  </pic:spPr>
                </pic:pic>
              </a:graphicData>
            </a:graphic>
          </wp:inline>
        </w:drawing>
      </w:r>
    </w:p>
    <w:p>
      <w:pPr>
        <w:pStyle w:val="Normal"/>
        <w:jc w:val="both"/>
        <w:rPr>
          <w:sz w:val="18"/>
        </w:rPr>
      </w:pPr>
      <w:r>
        <w:rPr>
          <w:sz w:val="18"/>
        </w:rPr>
        <w:t>Рис. 1. Пороки развития матки. (Jones HJ, RockJA, 1983, стр.17-1, с разрешения).</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Генетические факторы.</w:t>
      </w:r>
    </w:p>
    <w:p>
      <w:pPr>
        <w:pStyle w:val="Normal"/>
        <w:jc w:val="both"/>
        <w:rPr>
          <w:sz w:val="18"/>
        </w:rPr>
      </w:pPr>
      <w:r>
        <w:rPr>
          <w:sz w:val="18"/>
        </w:rPr>
        <w:t>Существует 2     типа     хромосомных     аномалий  при  привычном невынашивании:аномал1|и,   выявляемые у абортусов,   и хромосомные аномалии родителей. Приблизительно у 60-70%  абортусов в первом триместре имеются хромосомные нарушения. Если первый абортус имеет нормальный хромосомный набор, частота хромосомных нарушений у второго абортуса составляет 50% а при наличии хромосомных отклонений у первого абортуса этот риск возрастает до 80%. Наиболее часто встречающимися аномалиями являются анеуплоидии (моносомия и трисомия), затем полиплоидии (триплоидия и тетраплоидия), несбалансированные структурные аномалии, двойные трисомии и мозаицизм (См. Таб.27-1).</w:t>
      </w:r>
    </w:p>
    <w:p>
      <w:pPr>
        <w:pStyle w:val="Normal"/>
        <w:jc w:val="both"/>
        <w:rPr>
          <w:sz w:val="18"/>
        </w:rPr>
      </w:pPr>
      <w:r>
        <w:rPr>
          <w:sz w:val="18"/>
        </w:rPr>
        <w:t>Аутосомные трисомии в целом составляют более 50% хромосомных нарушений у плода. Самой большой группой плодов с хромосомными аномалиями является группа с 45Х    карнотнпом.    McDonough выступил с несколькими фундаментальными сообщениями по вопросам генетики привычного невынашивания,   указав   на повторяющиеся ошибки гаметогенеза и ошибки после оплодотворения. Он подчеркнул необходимость дифференциации анеуплоидных и эуплоидных выкидышей, т.к. последние обусловлены негенетическими факторами, хотя, возможно,   существуют мутации ДНК, не определяемые существующими технологиями.</w:t>
      </w:r>
    </w:p>
    <w:p>
      <w:pPr>
        <w:pStyle w:val="Normal"/>
        <w:jc w:val="both"/>
        <w:rPr>
          <w:sz w:val="18"/>
        </w:rPr>
      </w:pPr>
      <w:r>
        <w:rPr>
          <w:sz w:val="18"/>
        </w:rPr>
        <w:drawing>
          <wp:inline distT="0" distB="0" distL="0" distR="0">
            <wp:extent cx="2974340" cy="276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3" r="-12" b="-13"/>
                    <a:stretch>
                      <a:fillRect/>
                    </a:stretch>
                  </pic:blipFill>
                  <pic:spPr bwMode="auto">
                    <a:xfrm>
                      <a:off x="0" y="0"/>
                      <a:ext cx="2974340" cy="2767330"/>
                    </a:xfrm>
                    <a:prstGeom prst="rect">
                      <a:avLst/>
                    </a:prstGeom>
                  </pic:spPr>
                </pic:pic>
              </a:graphicData>
            </a:graphic>
          </wp:inline>
        </w:drawing>
      </w:r>
    </w:p>
    <w:p>
      <w:pPr>
        <w:pStyle w:val="Normal"/>
        <w:jc w:val="both"/>
        <w:rPr>
          <w:sz w:val="18"/>
        </w:rPr>
      </w:pPr>
      <w:r>
        <w:rPr>
          <w:sz w:val="18"/>
        </w:rPr>
        <w:t>Среди пар с привычным невынашиванием в анамнезе у 3 - 10% имеются хромосомные нарушения у одного или обоих родителей (См. Таб. 27-2). Около 50% хромосомных нарушений   'у родителей обусловлены сбалансированными транслокациями. В исследовании Sachs и соавторов хромосомного набора 500 пар с двумя или более абортами в анамнезе было показано, что мозаицизм по половой хромосоме наблюдается приблизительно с такой же частотой, как и сбалансированные транслокации. Эта точка зрения не поддерживается Tharapel и соавторами в   обзоре   цитогенетических исследований 8208 женщин и 7834 мужчин из 79 опубликованных источников. В небольшом исследовании 100 пар с привычным абортом Tho и соавторы обнаружили генетические нарушения у 25 пар, у 11 из них были аутосомные транслокации и только у 1 - мозаицизм половой хромосомы. У 13 пар был нормальный хромосомный набор, но отмечались мультифакторныепричины. Исследователи также показали, что в 9,6% ПН хромосомные нарушения имелись у 1 из родителей, в то время как среди пар с ПН и рождением детей с пороками развития у 23% пар имелись хромосомные отклонения. Tharapel и соавторы обнаружили, что во всех группах с хромосомными нарушениями соотношение женщин и мужчин приблизительно составляет 2:1.</w:t>
      </w:r>
    </w:p>
    <w:p>
      <w:pPr>
        <w:pStyle w:val="Normal"/>
        <w:jc w:val="both"/>
        <w:rPr>
          <w:sz w:val="18"/>
        </w:rPr>
      </w:pPr>
      <w:r>
        <w:rPr>
          <w:sz w:val="18"/>
        </w:rPr>
        <w:t>Спонтанные аборты  часто  сочетаются  с  инфицированностью   некоторыми микроорганизмами, такими как токсоплазмы, листерии,  хламидии, микоплазмы, кандчда,   вирус простого герпеса и цитомегаловирус. Toxoplasma gondii может проникать в плаценту и транспортироваться к плоду, вызывая гибель плода и самопроизвольный аборт.    До недавнего времени токсоплазмоз не считали этиологическим фактором ПН. Однако Abdel-Hafez и соавторы определяли анти-Toxoplasma gondii антитела в сыворотке 55 пациентов с ПН и 288 пациентов контрольной     группы.   Исследователи     применяли     энзим-связывающий иммуноабсорбентный метод (ELISA) и метод непрямой иммунофлюоресценции. Они обнаружили 2-х кратное увеличение циркулирующих антител в сыворотке больных с ПН по сравнению с контрольной группой. Это противоречит проводимым ранее исследованиям, в которых не было обнаружено отличий в тесте с красителем на антитела к токсоплазме у женщин с ПН.</w:t>
      </w:r>
    </w:p>
    <w:p>
      <w:pPr>
        <w:pStyle w:val="Normal"/>
        <w:jc w:val="both"/>
        <w:rPr>
          <w:sz w:val="18"/>
        </w:rPr>
      </w:pPr>
      <w:r>
        <w:rPr>
          <w:sz w:val="18"/>
        </w:rPr>
        <w:t xml:space="preserve"> </w:t>
      </w:r>
      <w:r>
        <w:rPr>
          <w:sz w:val="18"/>
        </w:rPr>
        <w:drawing>
          <wp:inline distT="0" distB="0" distL="0" distR="0">
            <wp:extent cx="2584450" cy="1560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3" r="-14" b="-23"/>
                    <a:stretch>
                      <a:fillRect/>
                    </a:stretch>
                  </pic:blipFill>
                  <pic:spPr bwMode="auto">
                    <a:xfrm>
                      <a:off x="0" y="0"/>
                      <a:ext cx="2584450" cy="1560195"/>
                    </a:xfrm>
                    <a:prstGeom prst="rect">
                      <a:avLst/>
                    </a:prstGeom>
                  </pic:spPr>
                </pic:pic>
              </a:graphicData>
            </a:graphic>
          </wp:inline>
        </w:drawing>
      </w:r>
    </w:p>
    <w:p>
      <w:pPr>
        <w:pStyle w:val="Normal"/>
        <w:jc w:val="both"/>
        <w:rPr>
          <w:sz w:val="18"/>
        </w:rPr>
      </w:pPr>
      <w:r>
        <w:rPr>
          <w:sz w:val="18"/>
        </w:rPr>
      </w:r>
    </w:p>
    <w:p>
      <w:pPr>
        <w:pStyle w:val="Normal"/>
        <w:jc w:val="both"/>
        <w:rPr>
          <w:i/>
          <w:i/>
          <w:iCs/>
          <w:sz w:val="18"/>
          <w:u w:val="single"/>
        </w:rPr>
      </w:pPr>
      <w:r>
        <w:rPr>
          <w:i/>
          <w:iCs/>
          <w:sz w:val="18"/>
          <w:u w:val="single"/>
        </w:rPr>
        <w:t>Инфекционные факторы.</w:t>
      </w:r>
    </w:p>
    <w:p>
      <w:pPr>
        <w:pStyle w:val="Normal"/>
        <w:jc w:val="both"/>
        <w:rPr>
          <w:sz w:val="18"/>
        </w:rPr>
      </w:pPr>
      <w:r>
        <w:rPr>
          <w:sz w:val="18"/>
        </w:rPr>
        <w:t>Хотя инфекция Listeria monocytogenes способствует прерыванию беременности у животных, нет данных за такое же действие у человека. Существует только одно сообщение по поводу кандидозной инфекции у спонтанных абортусов. Учитывая широкое распространение кандидоза, связь этой инфекции с прерыванием беременности маловероятна. Chlamydia trachomatis  является  частым цервикальным патогенным микроорганизмом. Сгасеа и соавторы не обнаружили увеличения числа позитивных культур у больных с ПН по сравнению с контрольной группой. Mycoplasma впервые рассматривается как причинный фактор аборта Kundsin и соавторами, выделившими микроорганизм из эндометрия у 28% больных с ПН по сравнению  с  7% контрольной  группы.  В  неконтролируемом, нерандомизированном исследовании пациентов с ПН,  леченных по поводу уреаплазменной инфекции,   наблюдалось улучшение исходов   беременности. Вследствие    недостаточного    количества исследований невозможно сделать точных выводов о роли микоплазменной инфекции при ПН.</w:t>
      </w:r>
    </w:p>
    <w:p>
      <w:pPr>
        <w:pStyle w:val="Normal"/>
        <w:jc w:val="both"/>
        <w:rPr>
          <w:sz w:val="18"/>
        </w:rPr>
      </w:pPr>
      <w:r>
        <w:rPr>
          <w:sz w:val="18"/>
        </w:rPr>
        <w:t>Вирус простого герпеса в 1-ой половине беременности выявляется у 34% больных с ПН по сравнению с 10,6%  контрольной группы. Цитомегаловирус также  часто обнаруживается при прерывании беременности. Однако пнфицирование вирусами не коррелирует  с  привычным  невынашиваниембеременности. Роль вируса ВИЧ в этиологии привычного невынашивания еще предстоит определить.</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Экологические и профессионяльные вредности, лекарственные препараты.</w:t>
      </w:r>
    </w:p>
    <w:p>
      <w:pPr>
        <w:pStyle w:val="Normal"/>
        <w:jc w:val="both"/>
        <w:rPr>
          <w:sz w:val="18"/>
        </w:rPr>
      </w:pPr>
      <w:r>
        <w:rPr>
          <w:sz w:val="18"/>
        </w:rPr>
        <w:t>Воздействие радиации на крысиные эмбрионы может вызвать гибель плода, но не способствует привычному прерыванию последующих беременностей. Контролируемых исследований по выживанию человеческого эмбриона при воздействии радиации нет. Что касается профессиональных вредностей, сообщалось   о   высокой   частоте прерывания  беременности  среди женщин-анестезпсток и женщин, работающих за компьютером. Потребление алкоголя и курение способствуют прерыванию беременности ранних сроков, хотя этому может способствовать и множество других факторов.</w:t>
      </w:r>
    </w:p>
    <w:p>
      <w:pPr>
        <w:pStyle w:val="Normal"/>
        <w:jc w:val="both"/>
        <w:rPr>
          <w:b/>
          <w:b/>
          <w:bCs/>
          <w:sz w:val="18"/>
          <w:u w:val="single"/>
        </w:rPr>
      </w:pPr>
      <w:r>
        <w:rPr>
          <w:b/>
          <w:bCs/>
          <w:sz w:val="18"/>
          <w:u w:val="single"/>
        </w:rPr>
      </w:r>
    </w:p>
    <w:p>
      <w:pPr>
        <w:pStyle w:val="Normal"/>
        <w:jc w:val="both"/>
        <w:rPr>
          <w:b/>
          <w:b/>
          <w:bCs/>
          <w:sz w:val="18"/>
          <w:u w:val="single"/>
        </w:rPr>
      </w:pPr>
      <w:r>
        <w:rPr>
          <w:b/>
          <w:bCs/>
          <w:sz w:val="18"/>
          <w:u w:val="single"/>
        </w:rPr>
        <w:t>Психологические проблемы.</w:t>
      </w:r>
    </w:p>
    <w:p>
      <w:pPr>
        <w:pStyle w:val="Normal"/>
        <w:jc w:val="both"/>
        <w:rPr>
          <w:sz w:val="18"/>
        </w:rPr>
      </w:pPr>
      <w:r>
        <w:rPr>
          <w:sz w:val="18"/>
        </w:rPr>
        <w:t>Mann впервые предположил, что психологические факторы играют роль у пациенток с   привычным невынашиванием.   Tupper и Weil,  а также James показали, что психотерапия благоприятно влияет на исход беременности у женщин      с предшествующими повторными самопроизвольными абортами. Согласно их данным, у 68% пациентов без психотерапии произошло прерывание   беременности   по сравнению     с     11%    получавших психотерапевтическое лечение.  Влияние нейроэндокринных отклонений в сочетании с психологическими расстройствами на частоту привычного невынашивания не исследовалось.</w:t>
      </w:r>
    </w:p>
    <w:p>
      <w:pPr>
        <w:pStyle w:val="Normal"/>
        <w:jc w:val="both"/>
        <w:rPr>
          <w:sz w:val="18"/>
        </w:rPr>
      </w:pPr>
      <w:r>
        <w:rPr>
          <w:sz w:val="18"/>
        </w:rPr>
      </w:r>
    </w:p>
    <w:p>
      <w:pPr>
        <w:pStyle w:val="Normal"/>
        <w:jc w:val="center"/>
        <w:rPr>
          <w:b/>
          <w:b/>
          <w:bCs/>
          <w:sz w:val="18"/>
          <w:u w:val="single"/>
        </w:rPr>
      </w:pPr>
      <w:r>
        <w:rPr>
          <w:b/>
          <w:bCs/>
          <w:sz w:val="18"/>
          <w:u w:val="single"/>
        </w:rPr>
        <w:t>Эндокринные причины.</w:t>
      </w:r>
    </w:p>
    <w:p>
      <w:pPr>
        <w:pStyle w:val="Normal"/>
        <w:jc w:val="both"/>
        <w:rPr>
          <w:b/>
          <w:b/>
          <w:bCs/>
          <w:i/>
          <w:i/>
          <w:iCs/>
          <w:sz w:val="18"/>
          <w:u w:val="single"/>
        </w:rPr>
      </w:pPr>
      <w:r>
        <w:rPr>
          <w:b/>
          <w:bCs/>
          <w:i/>
          <w:iCs/>
          <w:sz w:val="18"/>
          <w:u w:val="single"/>
        </w:rPr>
      </w:r>
    </w:p>
    <w:p>
      <w:pPr>
        <w:pStyle w:val="Normal"/>
        <w:jc w:val="both"/>
        <w:rPr>
          <w:i/>
          <w:i/>
          <w:iCs/>
          <w:sz w:val="18"/>
          <w:u w:val="single"/>
        </w:rPr>
      </w:pPr>
      <w:r>
        <w:rPr>
          <w:i/>
          <w:iCs/>
          <w:sz w:val="18"/>
          <w:u w:val="single"/>
        </w:rPr>
        <w:t>Недостаточность лютеиновон фазы.</w:t>
      </w:r>
    </w:p>
    <w:p>
      <w:pPr>
        <w:pStyle w:val="Normal"/>
        <w:jc w:val="both"/>
        <w:rPr>
          <w:sz w:val="18"/>
        </w:rPr>
      </w:pPr>
      <w:r>
        <w:rPr>
          <w:sz w:val="18"/>
        </w:rPr>
        <w:t>Роль прогестерона при нормальной и патологической беременности. В 1903 г. Fraenkel представил данные о том,  что желтое тело  способствует сохранению беременности. Секреция прогестерона (ПР) желтым телом была описана Corner и Alien, впоследствии другие авторы указали на роль прогестерона в процессе имплантации оплодотворенной  яйцеклетки   и пролонгировании     беременности.     Синтез прогестерона начинает осуществляться плацентой приблизительно с 7-ой недели от даты последней менструации, или с 5-ой недели после овуляции. После этого функция желтого тела не существенна. Обнаружено снижение прегнандиола мочи, прогестерона плазмы и ХГ сыворотки при беременностях,   в последующем закончившихся прерыванием,  по сравнению с прогрессирующими беременностями.  Кроме того, определение концентрации релаксина и ХГ сыворотки у пациентов с последующим абортом позволяет предположить, что при спонтанных абортах нарушению функции плаценты предшествует нарушение  функции  желтого тела.   Самопроизвольный аборт также происходит при первичном нарушении функции желтого тела. Сообщалось, что это нарушение функции наблюдается приблизительно в 30% случаев привычного невынашивания.</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Определение и диагноз.</w:t>
      </w:r>
    </w:p>
    <w:p>
      <w:pPr>
        <w:pStyle w:val="Normal"/>
        <w:jc w:val="both"/>
        <w:rPr>
          <w:sz w:val="18"/>
        </w:rPr>
      </w:pPr>
      <w:r>
        <w:rPr>
          <w:sz w:val="18"/>
        </w:rPr>
        <w:t>Недостаточйость лютеиновой фазы (НЛФ) была впервые описана Seeger-Jones в 1949 г. Этот термин относится как к неадекватному синтезу прогестерона желтым телом, так и к недостаточной гормональной стимуляции эндометрия прогестероном (и, возможно, эстрогенами), приводящими к асинхронии более 2-х дней между гистологическими и хронологическими изменениями эндометрия. Считается, что НЛФ имеется у 4% женщин с бесплодием и у 35% больных с ПН, а также встречается у пациенток с гиперпролактинемией, после индукции овуляции и при связанных с занятиями спортом нарушениях менструального цикла.</w:t>
      </w:r>
    </w:p>
    <w:p>
      <w:pPr>
        <w:pStyle w:val="Normal"/>
        <w:jc w:val="both"/>
        <w:rPr>
          <w:sz w:val="18"/>
        </w:rPr>
      </w:pPr>
      <w:r>
        <w:rPr>
          <w:sz w:val="18"/>
        </w:rPr>
        <w:t>Лучший метод диагностики НЛФ остается спорным. Основными элементами в постановке диагноза является измерение базальной температуры, уровня прогестерона сыворотки в лютеииовую фазу, гистологическое исследование эндометрия. Двухфазная кривая базальной температуры, определяемая уже при низком уровне прогестерона сыворотки 3 нг/мл, указывает на наличие овуляторного цикла. Продолжительность лютеиновой фазы и изменение базальной температуры (БТ) после овуляции были предложены в качестве критериев   оценки НЛФ. Downs и Gibson выявили корреляцию между продолжительностью лютеиновой фазы менее 11 дней и наличием НЛФ.</w:t>
      </w:r>
    </w:p>
    <w:p>
      <w:pPr>
        <w:pStyle w:val="Normal"/>
        <w:jc w:val="both"/>
        <w:rPr>
          <w:sz w:val="18"/>
        </w:rPr>
      </w:pPr>
      <w:r>
        <w:rPr>
          <w:sz w:val="18"/>
        </w:rPr>
        <w:t>Единичное определение  прогестерона  сыворотки    в    лютеиновую    фазу менструального цикла также может служить индикатором овуляции. Однако многими исследователями было показано отсутствие корреляции между уровнем прогестерона и степенью пролиферации эндометрия. Уровень ПР подвержен часовым к суточным колебаниям. Вариации значений прогестерона для последовательных результатов гистологического исследования   эндометрия   и   одновременного   определения прогестерон крови, данные биопсии эндометрия оцениваются по критериям Noyes и соавт. Существуют различные мнения по поводу того, является ли уровень прогестерона в середине лютеиновой фазы хорошим индикатором ее адекватности.</w:t>
      </w:r>
    </w:p>
    <w:p>
      <w:pPr>
        <w:pStyle w:val="Normal"/>
        <w:jc w:val="both"/>
        <w:rPr>
          <w:sz w:val="18"/>
        </w:rPr>
      </w:pPr>
      <w:r>
        <w:rPr>
          <w:sz w:val="18"/>
        </w:rPr>
        <w:t>Hull и соавторы считают, что уровень прогестерона в середине ЛФ 8 нг/мл и более указывает на адекватную лютенновую фазу. Radwanska и Dwyer пришли к выводу, что границей между адекватной и неадекватной функцией желтого тела следует считать уровень прогестерона 10 нг/мл. Это наблюдение основано на том факте, что уровень менее 10 нг/мл был обнаружен у 60% женщин с бесплодием неясного генеза по сравнению с 10% женщин с негормональными причинами бесплодия. Abraham и соавторы предположили, что трехразовое определение уровня прогестерона в крови в течение ЛФ является более достоверным, чем единичное. Для диагностики НЛФ может потребоваться определение не только прогестерона в середине ЛФ,  но и эстрадиола, так как у некоторых больных может отмечаться нормальный уровень прогестерона в ЛФ при отклонении в концентрации циркулирующих эстрогенов.</w:t>
      </w:r>
    </w:p>
    <w:p>
      <w:pPr>
        <w:pStyle w:val="Normal"/>
        <w:jc w:val="both"/>
        <w:rPr>
          <w:sz w:val="18"/>
        </w:rPr>
      </w:pPr>
      <w:r>
        <w:rPr>
          <w:sz w:val="18"/>
        </w:rPr>
        <w:t>Ввиду известного несоответствия между уровнем прогестерона в крови и биопсией эндометрия, некоторые исследователи рекомендовали проведение биопсии эндометрия в точно определенное время двух разных циклов в качестве единственного метода оценки адекватности ЛФ, a Balasch и соавторы предложили третью биопсию у больных с сильно различающимися результатами первых двух биопсий. Вероятно, НЛФ лучше диагностировать путем комбинированного определения данных биопсии эндометрия, кривых базальной температуры и уровня прогестерона сыворотки в середине ЛФ. Эта рекомендация доказывается тем фактом, что только в 30% циклов с недостаточностью желтого тела выявляются существенные отклонения всех трех параметров.</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Патофизиология.</w:t>
      </w:r>
    </w:p>
    <w:p>
      <w:pPr>
        <w:pStyle w:val="Normal"/>
        <w:jc w:val="both"/>
        <w:rPr>
          <w:sz w:val="18"/>
        </w:rPr>
      </w:pPr>
      <w:r>
        <w:rPr>
          <w:sz w:val="18"/>
        </w:rPr>
        <w:t>Нормальная функция желтого тела зависит от  нормального фолликулогенеза. Неадекватная стимуляция ФСГ преовуляторного фолликула приводит к недостаточному предовуляторному уровню эстрадиола. В результате не происходит нормального развития желтого тела, не секретируется достаточное количество прогестерона и желтое тело подвергается преждевременной инволюции. Созревание эндометрия, необходимое для нидации бластоцисты, при этом не нарушается.</w:t>
      </w:r>
    </w:p>
    <w:p>
      <w:pPr>
        <w:pStyle w:val="Normal"/>
        <w:jc w:val="both"/>
        <w:rPr>
          <w:sz w:val="18"/>
        </w:rPr>
      </w:pPr>
      <w:r>
        <w:rPr>
          <w:sz w:val="18"/>
        </w:rPr>
        <w:t>У больных со спонтанными циклами и НЛФ наблюдается низкое соотношение ФСГ/ЛГ в фолликулярную фазу по сравнению с контрольной группой. На роль нарушений фолликулогенеза в недостаточности желтого тела указали diZerega   и Hodgen.  Они показали, что снижение уровня ФСГ в фолликулярную фазу при применении свиной фолликулярной   жидкости приводит к недостаточности ЛФ у обезьян, а человеческий менопаузальный гонадотропин,   применяемый в раннюю фолликулярную фазу, устраняет эту недостаточность.   По-видимому,   активным компонентом фолликулярной жидкости является ингибин, ингибирующему влиянию которого на секрецию ФСГ гипофиза противодействует экзогенный прием ФСГ в препарате менопаузального гонадотропина.</w:t>
      </w:r>
    </w:p>
    <w:p>
      <w:pPr>
        <w:pStyle w:val="Normal"/>
        <w:jc w:val="both"/>
        <w:rPr>
          <w:sz w:val="18"/>
        </w:rPr>
      </w:pPr>
      <w:r>
        <w:rPr>
          <w:sz w:val="18"/>
        </w:rPr>
        <w:t>У больных с НЛФ выявляются отклонения в содержании рецепторов эстрогенов и прогестерона в эндометрии. В нормальном эндометрии общее количество рецепторов Е2 и прогестерона максимальное в позднюю пролиферативную фазу и существенно снижается в позднюю секреторную фазу. Laatikainen и соавторы обнаружили, что средний   уровень цитозольных   рецепторов прогестерона в пробах эндометрия поздней секреторной фазы у пациентов с задержкой созревания   эндометрия значительно снижается по сравнению с контрольной группой. Уровень прогестерона сыворотки существенно не отличался в обеих группах. Gautray и соавторы обнаружили более низкий уровень Е2-рецепторов в эндометрии пациентов с НЛФ на протяжении цикла по сравнению с контрольной группой.</w:t>
      </w:r>
    </w:p>
    <w:p>
      <w:pPr>
        <w:pStyle w:val="Normal"/>
        <w:jc w:val="both"/>
        <w:rPr>
          <w:sz w:val="18"/>
        </w:rPr>
      </w:pPr>
      <w:r>
        <w:rPr>
          <w:sz w:val="18"/>
        </w:rPr>
        <w:t>У некоторых больных эндометрий, по-видимому, не реагирует должным образом на циркулирующий прогестерон, и при нормальном или по нижней границе нормы уровне прогестерона в крови остается пролиферирующим или проявляет железисто-стромальное        несоответствие.        Такая "псевдонедостаточность лютеиновой фазы" была впервые описана Keller и соавторами. У обследованных ими пациентов по сравнению с контрольной группой обнаружено приблизительно вдвое меньше цитозольных рецепторов, обладающих высоким сродством к прогестерону. Исследователи заключили, что  нарушение  созревания  эндометрия   происходит вследствие снижения количества рецепторов,    или,    возможно,    вследствие резистентности к прогестерону на рецепторном уровне, так как вводимый экзогенный прогестерон не способствует созреванию эндометрия.    Отсутствие эффекта от экзогенного   прогестерона   можно   объяснить тем фактом, что концентрация рецепторов  прогестерона  регулируется  по  принципу отрицательной  обратной связи,   таким образом,  повышение уровня прогестерона снижает эффективную рецепторную концентрацию. Вышеприведенные исследования позволяют предположить, что неадекватное созревание эндометрия в течение ЛФ связано как со снижением уровня прогестероновых рецепторов в эндометрии, так и с недостаточной секрецией прогестерона желтым телом. Так как центральную роль в синтезе рецепторов прогестерона (как и Е2) играют эстрогены, можно заключить, что недостаточный фолликулогенез с патологически низким предовуляторным  уровнем  Е2  может привести к снижению уровня прогестероновых рецепторов  в  эндометрии в лютеиновую фазу с последующей НЛФ.</w:t>
      </w:r>
    </w:p>
    <w:p>
      <w:pPr>
        <w:pStyle w:val="Normal"/>
        <w:jc w:val="both"/>
        <w:rPr>
          <w:sz w:val="18"/>
        </w:rPr>
      </w:pPr>
      <w:r>
        <w:rPr>
          <w:sz w:val="18"/>
        </w:rPr>
        <w:t>Белковые маркеры клеточной дифференциации эндометрия в ЛФ могут быть полезны в оценке функции пострецепторных клеток эндометрия и возможных проявлений недостаточности желтого тела. Joshi и соавторы сообщили о снижении   уровня прогестаген-связанного эндометриального протеина сыворотки крови женщин с НЛФ по сравнению с контрольной группой. Функция этого протеина и его связь с нормальным развитием эндометрия требует дальнейшего изучения.</w:t>
      </w:r>
    </w:p>
    <w:p>
      <w:pPr>
        <w:pStyle w:val="Normal"/>
        <w:jc w:val="center"/>
        <w:rPr>
          <w:b/>
          <w:b/>
          <w:bCs/>
          <w:sz w:val="18"/>
          <w:u w:val="single"/>
        </w:rPr>
      </w:pPr>
      <w:r>
        <w:rPr>
          <w:b/>
          <w:bCs/>
          <w:sz w:val="18"/>
          <w:u w:val="single"/>
        </w:rPr>
      </w:r>
    </w:p>
    <w:p>
      <w:pPr>
        <w:pStyle w:val="Normal"/>
        <w:jc w:val="center"/>
        <w:rPr>
          <w:b/>
          <w:b/>
          <w:bCs/>
          <w:sz w:val="18"/>
          <w:u w:val="single"/>
        </w:rPr>
      </w:pPr>
      <w:r>
        <w:rPr>
          <w:b/>
          <w:bCs/>
          <w:sz w:val="18"/>
          <w:u w:val="single"/>
        </w:rPr>
        <w:t>Привычное иевынашивание и недостаточность лютеиновой фазы.</w:t>
      </w:r>
    </w:p>
    <w:p>
      <w:pPr>
        <w:pStyle w:val="Normal"/>
        <w:jc w:val="both"/>
        <w:rPr>
          <w:sz w:val="18"/>
        </w:rPr>
      </w:pPr>
      <w:r>
        <w:rPr>
          <w:sz w:val="18"/>
        </w:rPr>
        <w:t>У женщин с ПН показано снижение уровня прогестерона в крови в ЛФ и на ранних сроках беременности. Horta и соавторы обнаружили у 10 из 15 женщин с ПН в анамнезе недостаточность ЛФ, диагностированную по данным биопсии   эндометрия.   При наступлении беременности у всех этих женщин уровень прогестерона в крови был ниже нормальных значений, и выкидыш происходил между 7 и 12 неделями беременности. Уровень прогестерона в крови 2-10 нг/мл в первые 10 недель беременности, по данным Hensleigh и Fainstat, является критерием недостаточности лютеиновой фазы. Такой уровень отмечался у S из 9 пациенток с ПН в анамнезе. Все 8 больных получали терапию прогестероном с последующим благоприятным исходом беременности. Эти данные доказаны исследованиями Soules и соавт., которые определяли уровень 17 альфа-ОН-прогестерона у больных с НЛФ, с нарушениями овуляции и в контрольной группе 17 альфа-ОН-прогестерон был выбран в качестве индикатора функции желтого тела Исследователи обнаружили удовлетворительную функцию желтого тела у больных с НЛФ, получающих  прогестерон  в  лютеиновую фазу и на ранних сроках беременности.</w:t>
      </w:r>
    </w:p>
    <w:p>
      <w:pPr>
        <w:pStyle w:val="Normal"/>
        <w:jc w:val="both"/>
        <w:rPr>
          <w:sz w:val="18"/>
        </w:rPr>
      </w:pPr>
      <w:r>
        <w:rPr>
          <w:sz w:val="18"/>
        </w:rPr>
        <w:t>Частота субклинического аборта у женщин с НЛФ была исследована Cline. У женщин с эндометрием, не соответствующим фазе (1-ый тип НЛФ) не выявлено преклинических беременностей при определении В-ХГ сыворотки. Однако у 12 из 18 женщин с короткой ЛФ (2 тип НЛФ) отмечались преклннические беременности. Это позволило предположить, что имплантация и п-пацентация невозможны при эндометрии,, не соответствующем фазе. Однако при короткой ЛФ начало синтеза прогестерона плацентой может оказаться запоздалым, в этом случае происходит выкидыш. Интерпретируя данные Cline, Coulam предположил, что не соответствующий фазе эндометрий отражает нарушения созревания фолликула и отсутствие овуляции, тогда как короткая ЛФ при продолжительности более 10 дней может сочетаться с овуляцией.</w:t>
      </w:r>
    </w:p>
    <w:p>
      <w:pPr>
        <w:pStyle w:val="Normal"/>
        <w:jc w:val="both"/>
        <w:rPr>
          <w:sz w:val="18"/>
        </w:rPr>
      </w:pPr>
      <w:r>
        <w:rPr>
          <w:sz w:val="18"/>
        </w:rPr>
        <w:t>НЛФ, наблюдаемая при применении кломифена для индукции овуляции, приводит к прерыванию беременности,   ч   к   повторному   прерыванию   при использовании в следующих циклах. Нет данных о том, что кломифен нызывает ПН после прекращения его применения.</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Эндометриоз.</w:t>
      </w:r>
    </w:p>
    <w:p>
      <w:pPr>
        <w:pStyle w:val="Normal"/>
        <w:jc w:val="both"/>
        <w:rPr>
          <w:sz w:val="18"/>
        </w:rPr>
      </w:pPr>
      <w:r>
        <w:rPr>
          <w:sz w:val="18"/>
        </w:rPr>
        <w:t>В литературе периодически  появлялись  сообщения,  связывающие  НЛФ  с эндометриозом. Grant и Schenken показали, что у 45% женщин с эндометриозом имеется   НЛФ.   Исследователи   определяли   НЛФ   как   лютеиновую   фазу продолжительностью менее 10 дней с уровнем прогестерона ниже 3 нг/мл с 5 по 10 день после овуляторного пика ЛГ. Однако по сообщениям других авторов, функция желтого тела   у   женщин с эндометриозом не нарушена.   Сообщалось, что частота самопроизвольных абортов у женщин с эндометриозом   составляет   46-63%   и снижается  до   10%   послеконсервативного   хирургического     вмешательства. Исследований, непос едственно посвященных связи эндометриоза с ПН, нет. Greenblat, однако, показал, что 7 из 8 женщин с 2 или более самопроизвольными абортами в анамнезе забеременели и доносили беременность в пределах 6 месяцев после прекращения ежедневного в течение 3 месяцев приема даназола (100 'мг). Хотя число наблюдений небольшое, эмпирическое лечение даназолом имеет выраженный эффект на снижение частоты прерывания беременности. Неясно, была ли в этих исследованиях у пациенток с  эндометриозом   недостаточность   ЛФ,   в  этом направлении необходимы дальнейшие исследования.</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Гиперпролактинемия.</w:t>
      </w:r>
    </w:p>
    <w:p>
      <w:pPr>
        <w:pStyle w:val="Normal"/>
        <w:jc w:val="both"/>
        <w:rPr>
          <w:sz w:val="18"/>
        </w:rPr>
      </w:pPr>
      <w:r>
        <w:rPr>
          <w:sz w:val="18"/>
        </w:rPr>
        <w:t>Пролактин - полипептидный гормон, который также может влиять на нормальный синтез прогестерона. Пролактин сначала был назван "лютеотропным гормоном" в исследованиях, проводимых на голубях, однако его точная роль в менструальном цикле человека не была установлена. Самый высокий его уровень в фолликулярной жидкости определяется в ЛФ. Синтез прогестерона в культуре клеток зернистой оболочки у человека зависит от критической концентрации пролактина в питательной среде. При чрезмерной его концентрации секреция прогестерона значительно снижается. В желтом теле имеются рецепторы пролактина, однако роль пролактина в регуляции роста фолликулов,   стероидогенеза   и   функции желтого   тела   остается   спорной. Гиперпролактинемия приводит к НЛФ и бесплодию, однако, она не рассматривается как причина прерывания беременности, в том числе ПН.</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Нарушение функции щитовидной железы.</w:t>
      </w:r>
    </w:p>
    <w:p>
      <w:pPr>
        <w:pStyle w:val="Normal"/>
        <w:jc w:val="both"/>
        <w:rPr>
          <w:sz w:val="18"/>
        </w:rPr>
      </w:pPr>
      <w:r>
        <w:rPr>
          <w:sz w:val="18"/>
        </w:rPr>
        <w:t>Гипотиреоз часто приводит к ановуляцнп и бесплодию. У некоторых женщин с гипотиреозом беременность наступает, однако отмечается более высокая частота прерывания беременности по сравнению с эутиреоидной контрольной группой. Уровень тиреоидных гормонов ниже у зутиреоидных женщин со спонтанным абортом при сравнении с беременными контрольной группы или при   искусственном   аборте. Снижение  уровня тироксина  при самопроизвольном аборте является следствием прерывания беременности, т к.   снижение   Е2   приводит    к    последующему снижению тироксин-связывающего глобулина. Исследования, доказывающие плохие исходы беременности и высокую частоту самопроизвольных абортов у женщин с гипотиреозом, проводились в то время, когда не было доступно определение Т4 или ТТГ, и диагноз гипотиреоза   основывался   на отсутствии   повышения при беременности бутанол-экстрагируемого или протеин-связанного йода.</w:t>
      </w:r>
    </w:p>
    <w:p>
      <w:pPr>
        <w:pStyle w:val="Normal"/>
        <w:jc w:val="both"/>
        <w:rPr>
          <w:sz w:val="18"/>
        </w:rPr>
      </w:pPr>
      <w:r>
        <w:rPr>
          <w:sz w:val="18"/>
        </w:rPr>
        <w:t>При определении ТТГ, ТЗ, Т4 и коэффициента связывания тиреоидных гормонов радиоиммунологическим методом у 9 беременных больных гипотиреозом в течение 11 беременностей Montoro и соавторы показали, что частота рождения живых детей составила 85%, перинатальная смертность - 9%, частота самопроизвольных абортов -5%, врожденных аномалий не отмечено. Катамнез 7 детей показал нормальную функцию щитовидной железы и соматическое развитие во всех случаях. Авторы пришли к выводу, что гипотиреоз не влияет на исходы беременности. Большого рандомизированного    проспективного    исследования    для подтверждения или опровержения этих выводов не проводилось. У 63% женщин с ПН в анамнезе обнаружено снижение функции щитовидной железы. Naumoff и Shook выявили у женщин, имеющих в анамнезе 1 или более самопроизвольных абортов в 1-ом триместре, снижение ответа на ТТГ-стимуляцию, что характеризует низкий тиреоидный резерв. Тиреоидный профиль был исследован у нормальных беременных женщин и женщин с ПН WinikofT и Maliken. Они обнаружили, что к 8 неделям беременности у нормальных   беременных   женщин   происходит   повышение Т4 и тиреоид-связывающего глобулина и снижение коэффициента   связывания тиреоидных гормонов. Индекс свободного тироксина остается в пределах нормальных значений для небеременных. У женщин с ПН в анамнезе, в последующем доносивших данную беременность, профиль не достигал нормальных значений до 14-15 недель, а у тех беременных, у которыхпроизошел аборт за время обследования, нормальный для беременных профиль щитовидной железы так и не установился. Точная роль тиреоидных гормонов в развитии нормальных зародышевых клеток, сохранении беременности и в этиологии ПН остается неизвестной.</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Сахарный диабет.</w:t>
      </w:r>
    </w:p>
    <w:p>
      <w:pPr>
        <w:pStyle w:val="Normal"/>
        <w:jc w:val="both"/>
        <w:rPr>
          <w:sz w:val="18"/>
        </w:rPr>
      </w:pPr>
      <w:r>
        <w:rPr>
          <w:sz w:val="18"/>
        </w:rPr>
        <w:t>Хотя диабет приводит к высокой частоте врожденных аномалий и перинатальной смертности по сравнению с общей популяцией,   его роль в невынашивании беременности остается спорной. Имеются данные, что возрастание частоты тяжелых пороков развития плодов матерей с диабетом является следствием плохой компенсации диабета перед зачатием и в период эмбриогенеза. Неизвестно, может ли хронически повышенный уровень глюкозы нарушать клеточный рост, дифференцировку, миграцию в раннем эмбриональном периоде и в конечном итоге приводить к гибели плода. Сосудистые осложнения при диабете также могут приводить к раннему прерыванию беременности. DeKaban и Baird, однако, сообщили о 30% частоте фетальных потерь у беременных с диабетом, не связанной с тяжестью диабета. Плохой контроль, возможно, не был распознан, т.к. определение глюкозы мочи было единственным параметром, мониторируемым у пациенток.</w:t>
      </w:r>
    </w:p>
    <w:p>
      <w:pPr>
        <w:pStyle w:val="Normal"/>
        <w:jc w:val="both"/>
        <w:rPr>
          <w:sz w:val="18"/>
        </w:rPr>
      </w:pPr>
      <w:r>
        <w:rPr>
          <w:sz w:val="18"/>
        </w:rPr>
        <w:t>Crane и Wale не обнаружили существенных различий в частоте спонтанных абортов в контрольной группе, в группе с гестационным диабетом или явным диабетом. Более того, частота 2-х или более самопроизвольных абортов была сходной в группе с гестационным диабетом,  явным диабетом и   в контрольной группе.   Хотя эти исследователи пришли к выводу, что диабет не является причиной ПН, это не относится к пациентам с плохой компенсацией диабета. Miodovnik и соавторы сообщили о 30% частоте самопроизвольных абортов у женщин с ннсулинозависимым диабетом вне зависимости от одного или более ранних прерываний беременности в анамнезе. В последующем   исследовании   была   определена   концентрация   НвА1    с (гликозилированного Нв) у беременных с инсулинозависимым диабетом.Исследователи обнаружили значительно более высокий его уровень в 8 нед. беременности у женщин с последующим прерыванием беременности по сравнению с теми пациентками, у которых беременность продолжалась более  20  недель.  Недавно Miodovnik и соавторы   показали,   что недостаточная компенсация диабета в ранние сроки беременности, а не наличие абортов в анамнезе, увеличивает риск самопроизвольного аборта.</w:t>
      </w:r>
    </w:p>
    <w:p>
      <w:pPr>
        <w:pStyle w:val="Normal"/>
        <w:jc w:val="both"/>
        <w:rPr>
          <w:sz w:val="18"/>
        </w:rPr>
      </w:pPr>
      <w:r>
        <w:rPr>
          <w:sz w:val="18"/>
        </w:rPr>
      </w:r>
    </w:p>
    <w:p>
      <w:pPr>
        <w:pStyle w:val="Normal"/>
        <w:jc w:val="center"/>
        <w:rPr>
          <w:b/>
          <w:b/>
          <w:bCs/>
          <w:sz w:val="18"/>
          <w:u w:val="single"/>
        </w:rPr>
      </w:pPr>
      <w:r>
        <w:rPr>
          <w:b/>
          <w:bCs/>
          <w:sz w:val="18"/>
          <w:u w:val="single"/>
        </w:rPr>
        <w:t>Роль иммунной системы.</w:t>
      </w:r>
    </w:p>
    <w:p>
      <w:pPr>
        <w:pStyle w:val="Normal"/>
        <w:jc w:val="both"/>
        <w:rPr>
          <w:i/>
          <w:i/>
          <w:iCs/>
          <w:sz w:val="18"/>
          <w:u w:val="single"/>
        </w:rPr>
      </w:pPr>
      <w:r>
        <w:rPr>
          <w:i/>
          <w:iCs/>
          <w:sz w:val="18"/>
          <w:u w:val="single"/>
        </w:rPr>
        <w:t>Иммуносупресснвные факторы.</w:t>
      </w:r>
    </w:p>
    <w:p>
      <w:pPr>
        <w:pStyle w:val="Normal"/>
        <w:jc w:val="both"/>
        <w:rPr>
          <w:sz w:val="18"/>
        </w:rPr>
      </w:pPr>
      <w:r>
        <w:rPr>
          <w:sz w:val="18"/>
        </w:rPr>
        <w:t>За последние  10 лет большое  количество  работ  посвящено  описанию иммуносупрессивных   факторов   во   время   беременности.   При нормальной беременности материнская иммунная система не   отторгает фетоплацентарный комплекс, хотя он имеет аллоантигены отцовского происхождения, иммунологически отличающиеся от материнских антигенов. Существованию плодового аллотрансплантата способствуют такие факторы, как прогестерон, простагландины, белки, связанные с беременностью, ХГ,блокирующие   клетки,   материнские  супрессорные   клетки, HLA-несовместимость. Нарушение одного или нескольких факторов приводит к повторяющимся отторжениям плода и клинике ПН.</w:t>
      </w:r>
    </w:p>
    <w:p>
      <w:pPr>
        <w:pStyle w:val="Normal"/>
        <w:jc w:val="both"/>
        <w:rPr>
          <w:i/>
          <w:i/>
          <w:iCs/>
          <w:sz w:val="18"/>
          <w:u w:val="single"/>
        </w:rPr>
      </w:pPr>
      <w:r>
        <w:rPr>
          <w:i/>
          <w:iCs/>
          <w:sz w:val="18"/>
          <w:u w:val="single"/>
        </w:rPr>
        <w:t>Роль прогестерона (ПР).</w:t>
      </w:r>
    </w:p>
    <w:p>
      <w:pPr>
        <w:pStyle w:val="Normal"/>
        <w:jc w:val="both"/>
        <w:rPr>
          <w:sz w:val="18"/>
        </w:rPr>
      </w:pPr>
      <w:r>
        <w:rPr>
          <w:sz w:val="18"/>
        </w:rPr>
        <w:t>Сначала считалось,    что    ПР    влияет    на   отторжение   матерью имплантированного эмбриона, т.к.   ПР   обладает   как противовоспалительным, так^ и иммуносупрессивным эффектом.    Дальнейшие исследования    выявили значительный ингнбирующий эффект ПР  на цитотоксичность лимфоцитов, в концентрациях, сравнимых с имеющимися при беременности. ПР селективно блокирует активацию Т-клеток путем прямого влияния на Т-клетки. Таким образом, существует возможностьтого, что недостаточность ЛФ приводит к повторным абортам не только вследствие влияния на эндометрий низкого уровня ПР, но и вследствие отторжения фетоплацентарного комплекса. Взаимодействие между ПР и простагландинами также влияет на функцию лимфоцитов при беременности. Простагландин F2a снижает цитотоксичность лимфоцитов, а также связывающую способность ПР. Кроме того, лимфоциты под действием ПР синтезируют белок с гп=34 дальтон, который ингибирует цитотоксичность и синтез простагландина F2a. Для определения роли метаболитов арахидоновой кислоты при   ПН   необходимы   дальнейшие    исследования ихиммунорегулирующего влияния на исход беременности.</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Блокирующие факторы.</w:t>
      </w:r>
    </w:p>
    <w:p>
      <w:pPr>
        <w:pStyle w:val="Normal"/>
        <w:jc w:val="both"/>
        <w:rPr>
          <w:sz w:val="18"/>
        </w:rPr>
      </w:pPr>
      <w:r>
        <w:rPr>
          <w:sz w:val="18"/>
        </w:rPr>
        <w:t>Некоторыми исследователями    сообщалось,    что   привычный   выкидыш происходит обычно у пациентов с отсутствием материнских блокирующих факторов и в парах, у которых имеется особый локус антигенов гистосовместимости (HLA), хотя последнее подвергается сомнению. Блокирующие факторы, относящиеся к иммуноглобулинам класса IgG, выявляются в материнской сыворотке к 12 неделям беременности. Отсутствие блокирующих антител в сыворотке обнаружено у женщин с ПН. Rocklin и соавторы предположили, что эти блокирующие иммуиоглобулины при нормальной беременности связываются с антигенами отцовского происхождения в фетоплацентарном комплексе, таким образом защищая его от узнавания материнской системой иммунитета. По-видимому, этот взгляд на роль блокирующих антител очень упрощенный, так как роль иммунной системы при ПН связана также с главным комплексом гистосовместимости и другими антигенами.</w:t>
      </w:r>
    </w:p>
    <w:p>
      <w:pPr>
        <w:pStyle w:val="Normal"/>
        <w:jc w:val="both"/>
        <w:rPr>
          <w:sz w:val="18"/>
        </w:rPr>
      </w:pPr>
      <w:r>
        <w:rPr>
          <w:sz w:val="18"/>
        </w:rPr>
        <w:t>В целом, среди пар со сходными HLA-антигенами у партнеров в локусах А, В, С, D/DR наблюдается ПН. Takakuwa и соавторы сообщили о блокирующих антителах (IgG) к отцовским HLA- D/DR-антигенам. Они указали на трудности в определении причинной роли этих антител в прерывании беременности в 1 триместре, так как HLA-D/DR-антигены   не экспрессируются трофобластом.  Действительно,  HLA-антпгены обычно не выявляются в синцитиотрофобласте на  материнско-плодовой границе сообщения трофобластической ткани с материнским кровотоком. Считается, что anTnHLA-антитела не попадают прямо к плоду, а связываются с плодовыми HLA-антигенами в плацентарной соединительной ткани. Все эти наблюдения позволяют предположить, что, возможно, главные антигены гистосовместимости не играют основной роли в сохранении беременности, однако эти наблюдения не объясняют, почему у женщин с ПН наблюдается большая HLA- совместимость с их супругами, чем в нормальной контрольной группе.</w:t>
      </w:r>
    </w:p>
    <w:p>
      <w:pPr>
        <w:pStyle w:val="Normal"/>
        <w:jc w:val="both"/>
        <w:rPr>
          <w:sz w:val="18"/>
        </w:rPr>
      </w:pPr>
      <w:r>
        <w:rPr>
          <w:sz w:val="18"/>
        </w:rPr>
        <w:t>Ответ на этот вопрос, возможно, связан еще с одним антигеном, трофобласт-лимфоцитарным   перекрестным    антигеном   (TLX).    Это трофобластический антиген,   обладающий    перекрестной    реакцией    с лимфоцитами,  является аллотипическим. Хотя по антигенной структуре он не относится к HLA - А, В, С или DR, возможно, что он находится в неустойчивой связи с HLA-системой.</w:t>
      </w:r>
    </w:p>
    <w:p>
      <w:pPr>
        <w:pStyle w:val="Normal"/>
        <w:jc w:val="both"/>
        <w:rPr>
          <w:sz w:val="18"/>
        </w:rPr>
      </w:pPr>
      <w:r>
        <w:rPr>
          <w:sz w:val="18"/>
        </w:rPr>
        <w:t>Основываясь на серии тонких исследований, Тоггу и соавторы пришли к выводу, что имплантация и развитие плода требуют иммунологического распознавания матерью TLX-антигенов. ПН может быть связано с отсутствием адекватного ответа на TLX. Исследователи индентифицировали серологически различные трофобластические антигены, ТА1 и ТАЗ. Первый присутствует в некоторых культурах клеток человека и  вызывает цитотоксический   Т-клеточный ответ. Последний  присутствует в лимфоцитах, эндотелии и ворсинчатых фибробластах, он стимулирует В-клетки для синтеза блокирующих антител,   таким образом защищая плод от отторжения. Возрастание HLA-совместимости между партнерами может привести к возрастанию HLA-совместимости между матерью ч плодом.   Это приводит к недостаточной стимуляции материнских блокирующих антител с последующим выкидышем. Антиген, стимулирующий синтез этих антител, находится также на лейкоцитах, что лежит в основе лейкоцитарной трансфузионной терапии.</w:t>
      </w:r>
    </w:p>
    <w:p>
      <w:pPr>
        <w:pStyle w:val="Normal"/>
        <w:jc w:val="both"/>
        <w:rPr>
          <w:sz w:val="18"/>
        </w:rPr>
      </w:pPr>
      <w:r>
        <w:rPr>
          <w:sz w:val="18"/>
        </w:rPr>
        <w:t>Основываясь на   исследовании    гистосовместимости,    больные   с   ПН неустановленной этиологии могут быть разделены на 2 группы: первичные, имеющие сходные HLA-антигены со своими партнерами, и вторичные, не имеющие их. HLA-сходство само по себе, возможно, не так важно, как сходство по TLX-аллоантигенам. Первичные больные с абортами редко синтезируют   анти-HLA   или   анти-TLX-антктела,      являющиеся цитотоксическими HLA-независимыми  антителами к отцовским лимфоцитам. Вторичные  больные  с  абортами   имеют   антитело-зависимые клеточно-опосредоваиные цитотоксические реакции к лимфоцитам мужей. Таким образом, 2 группы больных с ПН являются иммунологически различными, с разным     анамнезом     невынашивания,     могут     быть идентифицированы иммунологическими методами и обычно нуждаются в разных методиках лечения.</w:t>
      </w:r>
    </w:p>
    <w:p>
      <w:pPr>
        <w:pStyle w:val="Normal"/>
        <w:jc w:val="center"/>
        <w:rPr>
          <w:i/>
          <w:i/>
          <w:iCs/>
          <w:sz w:val="18"/>
          <w:u w:val="single"/>
        </w:rPr>
      </w:pPr>
      <w:r>
        <w:rPr>
          <w:i/>
          <w:iCs/>
          <w:sz w:val="18"/>
          <w:u w:val="single"/>
        </w:rPr>
      </w:r>
    </w:p>
    <w:p>
      <w:pPr>
        <w:pStyle w:val="Normal"/>
        <w:jc w:val="center"/>
        <w:rPr>
          <w:i/>
          <w:i/>
          <w:iCs/>
          <w:sz w:val="18"/>
          <w:u w:val="single"/>
        </w:rPr>
      </w:pPr>
      <w:r>
        <w:rPr>
          <w:i/>
          <w:iCs/>
          <w:sz w:val="18"/>
          <w:u w:val="single"/>
        </w:rPr>
        <w:t>Клиническая характеристика пар с первичными и вторичными абортами..</w:t>
      </w:r>
    </w:p>
    <w:p>
      <w:pPr>
        <w:pStyle w:val="Normal"/>
        <w:jc w:val="both"/>
        <w:rPr>
          <w:sz w:val="18"/>
        </w:rPr>
      </w:pPr>
      <w:r>
        <w:rPr>
          <w:sz w:val="18"/>
        </w:rPr>
        <w:drawing>
          <wp:inline distT="0" distB="0" distL="0" distR="0">
            <wp:extent cx="3961765" cy="1816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3961765" cy="1816735"/>
                    </a:xfrm>
                    <a:prstGeom prst="rect">
                      <a:avLst/>
                    </a:prstGeom>
                  </pic:spPr>
                </pic:pic>
              </a:graphicData>
            </a:graphic>
          </wp:inline>
        </w:drawing>
      </w:r>
    </w:p>
    <w:p>
      <w:pPr>
        <w:pStyle w:val="Normal"/>
        <w:jc w:val="both"/>
        <w:rPr/>
      </w:pPr>
      <w:r>
        <w:rPr>
          <w:b/>
          <w:bCs/>
          <w:sz w:val="18"/>
        </w:rPr>
        <w:t>Предимплантация</w:t>
      </w:r>
      <w:r>
        <w:rPr>
          <w:sz w:val="18"/>
        </w:rPr>
        <w:t xml:space="preserve"> эмбриона. Ранний фактор   беременности (EPR) - это  вещество  с материнскими иммуносупрессивными свойствами, появляется в материнской сыворотке через . 48 часов  после оплодотворения, до имплантации.  Уровень EPR снижается перед самопроизвольным абортом или родами. Сообщалось о наличии иммуносупрессивных факторов в культуре человеческих эмбрионов.перед транспортом эмбриона после ЭКО. Daya и dark обнаружили, что 43% делящихся   эмбрионов секретируют фактор, супрессирующий in vitro митоген-индуцированную пролиферацию лимфоцитов. Роль этих факторов при ПН в настоящее время не ясна.                               </w:t>
      </w:r>
    </w:p>
    <w:p>
      <w:pPr>
        <w:pStyle w:val="Normal"/>
        <w:jc w:val="both"/>
        <w:rPr>
          <w:sz w:val="18"/>
        </w:rPr>
      </w:pPr>
      <w:r>
        <w:rPr>
          <w:sz w:val="18"/>
        </w:rPr>
        <w:t>Системная красная     волчанка,      волчаночный      антикоагулянт      и антикардиолипиновые антитела. О взаимодействии между эндокринной и иммунной системой известно много лет. Это взаимосвязь подтверждается аутоиммунными нарушениями, затрагивающими эндокринные органы:  щитовидную,  поджелудочную (островковые клетки) железы, надпочечники и яичники. Показана высокая частота невынашивания у пациентов с симптомными аутоиммунными заболеваниями, особенно с СКВ. Следует отметить, что у 29% женщин с ПН с отсутствием симптомов   отмечаются   аутоиммунные серологические нарушения,      представляющие      субклиническую     форму аутоиммунного заболевания. СКВ - это хроническое системное заболевание, чаше всего поражающее женщин детородного возраста. У женщин с СКВ имеются аутоантитела, вызывающие     специфические     цитотоксические     повреждения  (например, гемолитическую анемию), или формируются иммунные комплексы, вызывающие хроническое воспаление (нефрит, дерматит, церебрит).  У больных с СКВ часто происходит прерывание беременности,   считается, что   вследствие   поражения микрососудистого русла (артериолит) в децидуальной   ткани,   приводящего   к недостаточной децидуально-плацентарной перфузии. Лучшие исходы беременности отмечаются у женщин с ремиссией заболевания в течение б месяцев до беременности, клиренсом креатинина как минимум 60 мл/мин, креатинином сыворотки до L6 мг/дл, и менее 3 г белка в моче за 24 ч.</w:t>
      </w:r>
    </w:p>
    <w:p>
      <w:pPr>
        <w:pStyle w:val="Normal"/>
        <w:jc w:val="both"/>
        <w:rPr>
          <w:sz w:val="18"/>
        </w:rPr>
      </w:pPr>
      <w:r>
        <w:rPr>
          <w:sz w:val="18"/>
        </w:rPr>
        <w:t>Наличие иммуноглобулина - волчаночного антикоагулянта (ВА) сочетается с высокой частотой прерывания беременности, а также с другими осложнениями беременности. ВА обнаруживается как у пациентов с СКВ, так и у женщин без признаков болезни. Он встречается при заболеваниях крови,   артериальных   и   венозных   тромбозах, гемолитической   анемии, гипертензии,   ложноположительном тесте венерических заболеваний. Этот иммунноглобулин является антифосфолипидным IgM или IgG антителом,   специфически   связывающимся   с  отрицательно      заряженными фосфолипидами, что приводит к пролонгированию фосфолипид-зависимого теста коагуляции. Оптимальным является исследование   активированного   частичного тромбопластинового времени.</w:t>
      </w:r>
    </w:p>
    <w:p>
      <w:pPr>
        <w:pStyle w:val="Normal"/>
        <w:jc w:val="both"/>
        <w:rPr>
          <w:sz w:val="18"/>
        </w:rPr>
      </w:pPr>
      <w:r>
        <w:rPr>
          <w:sz w:val="18"/>
        </w:rPr>
        <w:t>Частота ПН у больных с циркулирующим волчаиочным антикоагулянтом приближается к 100%. Считается, что в этом механизме участвует простациклин. Carreras . и соавторы обнаружили, что волчаночный антикоагулянт   препятствует высвобождению   простациклина    из человеческого эндометрия, этот процесс обратим под действием арахидоновой кислоты, предшественника простациклина. Исследователи постулировали,   что   вследствие  антифосфолипидного   действия антикоагулянт  препятствует  образованию  простациклина  путем ингибирования выброса   арахидоновой   кислоты   из   эндотелиальных фосфолипидов или путем ингибирования ее превращения в простациклин. Так   как   последним  является антитромботическим соединением, ингибирование его синтеза приводит к сосудистому тромбозу. Это могло бы объяснить высокую частоту прерывания беременности, а также множественные инфаркты и внутрисосудистые тромбы в децидуальной ткани и плацентах у некоторых женщин с ПВ. Некоторые исследователи сообщалиоб улучшении "схода беременности, в пределах от 80 до 100% выживания плода, при лечении больных    кортикостероидами    (иммунносупрессивная терапия) и аспирином (антитромботическая терапия).  Следует отметить, что сосудистый  тромбоз  и последующее прерывание беременности могут происходить у больных с циркулирующим</w:t>
      </w:r>
    </w:p>
    <w:p>
      <w:pPr>
        <w:pStyle w:val="Normal"/>
        <w:jc w:val="both"/>
        <w:rPr>
          <w:sz w:val="18"/>
        </w:rPr>
      </w:pPr>
      <w:r>
        <w:rPr>
          <w:sz w:val="18"/>
        </w:rPr>
        <w:t>волчаночным антикоагулянтом даже после нормализации клинических показателей свертывания.</w:t>
      </w:r>
    </w:p>
    <w:p>
      <w:pPr>
        <w:pStyle w:val="Normal"/>
        <w:jc w:val="both"/>
        <w:rPr>
          <w:sz w:val="18"/>
        </w:rPr>
      </w:pPr>
      <w:r>
        <w:rPr>
          <w:sz w:val="18"/>
        </w:rPr>
        <w:t>Существует корреляция   между   наличием   волчаночного   а нти коагулянта и повышенными титрами антител к кардиолипину. Harris и соавторы обнаружили, что у 61%   пациентов с волчаночным антнкоагулянтом также повышен уровень антнкардиолипиновых антител. У этих больных сходные клинические проявления, включая ПН. Хотя антикардиолипиновые антитела также являются фосфолипидными антителами, они оказывают   вредное воздействие на беременность по другому механизму. Lockshin и соавторы не обнаружили инфарктов плаценты или уменьшение размеров плаценты в исследованной ими популяции. Они предположили, что кардиолчпиновые антитела могут реагировать с плацентарными фосфолипидными антигенами, ингибируя рост плаценты и транспорт питательных веществ к плоду. Кортикостероидная терапия в больших дозах незначительно снижает   титры антнкардиолипиновых антител, сообщалось об улучшении исходов для плода при таком лечении больных.</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Антитела групп крови.</w:t>
      </w:r>
    </w:p>
    <w:p>
      <w:pPr>
        <w:pStyle w:val="Normal"/>
        <w:jc w:val="both"/>
        <w:rPr>
          <w:sz w:val="18"/>
        </w:rPr>
      </w:pPr>
      <w:r>
        <w:rPr>
          <w:sz w:val="18"/>
        </w:rPr>
        <w:t>Антитела групп крови анти-Р, вырабатываемые Р или Рк-особями, сочетаются с ПН  на ранних  сроках  беременности.  Частота самопроизвольных абортов в 1 триместре среди Р-женщин с анти-РГ и Рк составляет 50%. Предполагают, что анти Р-фракция отвечает за высокую частоту прерывания беременности,    вследствие цитотоксического эффекта на развивающуюся плодовую или плацентарную ткань. Rock и соавторы сообщили об успешном исходе беременности у Рк-женщины с анти-Р с 13 выкидышами в 1 триместре в анамнезе. Они применяли плазмаферез, начиная с 5 недели беременности.</w:t>
      </w:r>
    </w:p>
    <w:p>
      <w:pPr>
        <w:pStyle w:val="Normal"/>
        <w:jc w:val="both"/>
        <w:rPr>
          <w:sz w:val="18"/>
        </w:rPr>
      </w:pPr>
      <w:r>
        <w:rPr>
          <w:sz w:val="18"/>
        </w:rPr>
      </w:r>
    </w:p>
    <w:p>
      <w:pPr>
        <w:pStyle w:val="Normal"/>
        <w:jc w:val="both"/>
        <w:rPr>
          <w:i/>
          <w:i/>
          <w:iCs/>
          <w:sz w:val="18"/>
          <w:u w:val="single"/>
        </w:rPr>
      </w:pPr>
      <w:r>
        <w:rPr>
          <w:i/>
          <w:iCs/>
          <w:sz w:val="18"/>
          <w:u w:val="single"/>
        </w:rPr>
        <w:t>Антиспермальные антитела.</w:t>
      </w:r>
    </w:p>
    <w:p>
      <w:pPr>
        <w:pStyle w:val="Normal"/>
        <w:jc w:val="both"/>
        <w:rPr>
          <w:sz w:val="18"/>
        </w:rPr>
      </w:pPr>
      <w:r>
        <w:rPr>
          <w:sz w:val="18"/>
        </w:rPr>
        <w:t>В некоторых исследованиях указывается на высокую частоту спонтанных абортов при   наличии циркулирующих антител к сперме. В раннем исследовании на кроликах Menge показал снижение выживаемости бластоцисты и меньшее число эмбрионов через 4 недели после оплодотворения животных, иммунизированных семенной жидкостью или тестикулярной тканью. Дальнейшие исследования показали, что развитие бластоцисты в морулу in vitro ингибируется маточными выделениями от кроликов,   предварительно   иммунизированных спермой.   Menge и соавторы предположили, что в сперме и у эмбриона на ранних стадиях развития имеются общие антигены  и  что антиспермальные антитела могут перекрестно реагировать с делящимся  эмбрионом,  таким  образом способствуя прерыванию беременности. Наличие антиспермальных антител коррелировало с наличием антител к некоторым HLA- антигенам и с экспрессией HLA-антигенов, особенно HLA-B антигенов. Постмейотические тестикулярные зародышевые клетки не имеют, однако, определяемых HLA-A, В, С или DR антигенов. Menge и Веег предположили, что, хотя сперма, возможно, не экспрессирует HLA-антигены, эякулят обычно содержит HLA-антиген-несушие клетки, которые могут сенсибилизировать партнершу к несовместимым HLA-антигенам с последующим ПН. Хотя это предположение является заманчивым, оно пока не получило экспериментального подтверждения.</w:t>
      </w:r>
    </w:p>
    <w:p>
      <w:pPr>
        <w:pStyle w:val="Normal"/>
        <w:jc w:val="both"/>
        <w:rPr>
          <w:sz w:val="18"/>
        </w:rPr>
      </w:pPr>
      <w:r>
        <w:rPr>
          <w:sz w:val="18"/>
        </w:rPr>
      </w:r>
    </w:p>
    <w:p>
      <w:pPr>
        <w:pStyle w:val="Normal"/>
        <w:jc w:val="both"/>
        <w:rPr>
          <w:i/>
          <w:i/>
          <w:iCs/>
          <w:sz w:val="18"/>
          <w:u w:val="single"/>
        </w:rPr>
      </w:pPr>
      <w:r>
        <w:rPr>
          <w:i/>
          <w:iCs/>
          <w:sz w:val="18"/>
          <w:u w:val="single"/>
        </w:rPr>
        <w:t>Обследование пациента.</w:t>
      </w:r>
    </w:p>
    <w:p>
      <w:pPr>
        <w:pStyle w:val="Normal"/>
        <w:jc w:val="both"/>
        <w:rPr>
          <w:sz w:val="18"/>
        </w:rPr>
      </w:pPr>
      <w:r>
        <w:rPr>
          <w:sz w:val="18"/>
        </w:rPr>
        <w:t>Возникает вопрос, когда следует обследовать пару с повторным прерыванием беременности.      После   одного   самопроизвольного   аборта   пару   следует проконсультировать о риске и причинах ПН. Пары с двумя самопроизвольными абортами обычно не хотят дожидаться третьего и проходят  обследование  по следующим    рекомендуемым     критериям. Первостепенное  значение  имеют медицинский и акушерский анамнез и физикальное   обследование.   Необходимо выяснить     особенности менструального   цикла   больной,   количество   и последовательность самопроизвольных абортов. Эта информация должна включать: как была подтверждена беременность, срок беременности, на котором она прервалась, симптомы, предшествующие выкидышу (боли в нижних отделах живота, кровяные выделения, гипертермня). Акушерский анамнез также должен включать любые вмешательства,   предшествующие   беременности, искусственные аборты,   пороки развития плода, пренатальное воздействие вредных факторов окружающей  среды, инфекции  (например.   Herpes   или Mycoplasma),   или   препараты   (например диэтилстильбестрол). Если у больной была конизация шейки или выскабливание полости матки, то возможными этиологическими факторами могут быть истмико-цервикальная недостаточность или внутриматочные синехии. Бесплодие в анамнезе позволяет предположить недостаточность ЛФ или миому матки. Соматический анамнез должен  учитывать   возможность  наличия  диабета, болезней  почек, тромботических  заболеваний  или  других хронических болезней.   Физикальное обследование должно быть достаточно полным, чтобы выявить признаки системного заболевания, признаки генетических нарушений, структурные аномалии влагалища, шейки матки и матки.</w:t>
      </w:r>
    </w:p>
    <w:p>
      <w:pPr>
        <w:pStyle w:val="Normal"/>
        <w:jc w:val="both"/>
        <w:rPr>
          <w:sz w:val="18"/>
        </w:rPr>
      </w:pPr>
      <w:r>
        <w:rPr>
          <w:sz w:val="18"/>
        </w:rPr>
        <w:t>Диагностические методы должны включать полный клинический анализ крови, биохимический анализ крови, тесты функции щитовидной железы, антинуклеарные антитела, тесты венерических заболеваний, токсоплазмоз, активированное частичное тромбопластиновое время. Следует произвести анализ шеечной слизи на микоплазмоз и герпес. Для исключения недостаточности ЛФ необходимо провести измерение базальной температуры, определение уровня прогестерона в крови в середине ЛФ и биопсию  эндометрии   в   ЛФ.   Для  диагностики   аномалий матки показаны гистеросальпингография,  гистероскопия  и  лапароскопия.  Важным  элементом диагностики является кариотипирование родителей.</w:t>
      </w:r>
    </w:p>
    <w:p>
      <w:pPr>
        <w:pStyle w:val="Normal"/>
        <w:jc w:val="both"/>
        <w:rPr>
          <w:sz w:val="18"/>
        </w:rPr>
      </w:pPr>
      <w:r>
        <w:rPr>
          <w:sz w:val="18"/>
        </w:rPr>
        <w:t>У пациентов с ПН неустановленного генеза могут потребоваться более сложные нммуннологические тесты.  Они включают определение материнских блокирующих антител,    антител    к    отцовским    лимфоцитам,    спермальных антител, антнкардиолипиновых антител и    волчаночного    антикоагулянта. Дальнейшие исследования  включают  определение реакции смешанной культуры лимфоцитов, определений атипических антител групп крови и HLA-типирование обоих партнеров.</w:t>
      </w:r>
    </w:p>
    <w:p>
      <w:pPr>
        <w:pStyle w:val="Normal"/>
        <w:jc w:val="both"/>
        <w:rPr>
          <w:b/>
          <w:b/>
          <w:bCs/>
          <w:sz w:val="18"/>
          <w:u w:val="single"/>
        </w:rPr>
      </w:pPr>
      <w:r>
        <w:rPr>
          <w:b/>
          <w:bCs/>
          <w:sz w:val="18"/>
          <w:u w:val="single"/>
        </w:rPr>
      </w:r>
    </w:p>
    <w:p>
      <w:pPr>
        <w:pStyle w:val="Normal"/>
        <w:jc w:val="both"/>
        <w:rPr>
          <w:b/>
          <w:b/>
          <w:bCs/>
          <w:sz w:val="18"/>
          <w:u w:val="single"/>
        </w:rPr>
      </w:pPr>
      <w:r>
        <w:rPr>
          <w:b/>
          <w:bCs/>
          <w:sz w:val="18"/>
          <w:u w:val="single"/>
        </w:rPr>
        <w:t>Лечение.</w:t>
      </w:r>
    </w:p>
    <w:p>
      <w:pPr>
        <w:pStyle w:val="Normal"/>
        <w:jc w:val="both"/>
        <w:rPr>
          <w:sz w:val="18"/>
        </w:rPr>
      </w:pPr>
      <w:r>
        <w:rPr>
          <w:sz w:val="18"/>
        </w:rPr>
        <w:t>Лечение больных с ПН зависит от специфической этиологии,   которая была установлена. Хирургическая коррекция структурных аномалий матки часто является успешным  методом  лечения. Широко применяются 3 типа метропластики при внутриматочной перегородке: методика Rock и Jones, методика Strassman и методика Jones и Jones. Гистероскопическая резекция перегородки имеет приблизительно такую же частоту успешных результатов, как и абдоминальные методики, с 80% частотой доношенных беременностей. Цервнкальную недостаточность следует корригировать путем наложения кругового шва по McDonald или Shirodkar no показаниям. Если в мазке определяются   микоплазмы,   терапией   выбора    являются тетрациклин   или доксициклин. Тетрациклин принимается перорально с нагрузочной дозой 250 мг и затем 25 мг/кг/день на 4 равных приема. Доксициклин принимается перорально с нагрузочной дозой 200 мг, с последующим приемом по 100 мг дважды в день. Для больных с аллергической реакцией не тетрациклин альтернативным препаратом выбора для лечения Mycoplasma hominis является клцндамицин, для Ureaplasnia urealyticum -эритромнцин. В центрах, где специфическая диагностика этих инфекций невозможна, пациенток (и их партнеров) следует лечить доксициклином перорально с 1 дня менструации и затем в течении 10-15 дней. Для лечения недостаточности ЛФ были предложены различные схемы. Вагинальные суппозитории с прогестероном можно применять до установления факта беременности, а также в течение 1 триместра. Обычная схема: по 25 мг прогестерона во влагалищных суппозиториях 2 раза в день, начиная с 3 дня от повышения базальной температуры, или через 3 дня от овуляторного пика ЛГ. Прием прогестерона продолжают до следующей менструации или до 12 недель беременности, если она наступила. Суппозитории можно готовить в местной аптеке на основе масла какао или полютцленгликоля с применением чистого прогестерона, а не синтетических прогестагенов.</w:t>
      </w:r>
    </w:p>
    <w:p>
      <w:pPr>
        <w:pStyle w:val="Normal"/>
        <w:jc w:val="both"/>
        <w:rPr>
          <w:sz w:val="18"/>
        </w:rPr>
      </w:pPr>
      <w:r>
        <w:rPr>
          <w:sz w:val="18"/>
        </w:rPr>
        <w:t>Не следует  проводить  эмпирическую  терапию прогестероном или другими гормональными препаратами без подтверждения диагноза НЛФ. В прошлом больным с идиопатическим ПН назначались диэтилстильбэстрол или прогестагены. Вредные эффекты ДЭС в периоде раннего эмбриогенеза хорошо известны, этот метод лечения был отвергнут.  Раннее  назначение некоторых прогестагенов может привести к вирилизации плодов женского пола, поэтому эмпирической терапии этими препаратами следует избегать.</w:t>
      </w:r>
    </w:p>
    <w:p>
      <w:pPr>
        <w:pStyle w:val="Normal"/>
        <w:jc w:val="both"/>
        <w:rPr>
          <w:sz w:val="18"/>
        </w:rPr>
      </w:pPr>
      <w:r>
        <w:rPr>
          <w:sz w:val="18"/>
        </w:rPr>
        <w:t>Гипотиреоз следует    лечить    соответствующими   дозами   заместительной гормональной терапии. Больные с диабетом должны быть под строгим контролем, особенно во время зачатия и в течение 1 триместра.</w:t>
      </w:r>
    </w:p>
    <w:p>
      <w:pPr>
        <w:pStyle w:val="Normal"/>
        <w:jc w:val="both"/>
        <w:rPr>
          <w:sz w:val="18"/>
        </w:rPr>
      </w:pPr>
      <w:r>
        <w:rPr>
          <w:sz w:val="18"/>
        </w:rPr>
        <w:t>Всем пациентам   с   хромосомными нарушениями и семейным анамнезом генетических заболеваний рекомендуется генетическое консультирование. Родители с нормальным хромосомным набором, у которых был самопроизвольный аборт с трисомней плода, имеют больший риск повторного прерывания беременности, чем в популяции в целом. Этих родителей также следует консультировать.</w:t>
      </w:r>
    </w:p>
    <w:p>
      <w:pPr>
        <w:pStyle w:val="Normal"/>
        <w:jc w:val="both"/>
        <w:rPr>
          <w:sz w:val="18"/>
        </w:rPr>
      </w:pPr>
      <w:r>
        <w:rPr>
          <w:sz w:val="18"/>
        </w:rPr>
        <w:t>Лечение пациентов     с     иммунологическими     нарушениями     является дискутабельным. Трофобластический антиген, способный стимулировать материнские блокирующие антитела, присутствует также на лейкоцитах, а происходящее усиление синтеза антител в том случае, когда антиген представлен чужеродными HLA-антигенами, лежит в основе терапии трансфузией лейкоцитов третьего человека. Сообщалось также об увеличении синтеза блокирующих антител  при лечении отцовскими клетками. Mclntyre  и Faulk сообщили о 90% частоте успешных беременностей  у  женщин  с  первичными  абортом,    леченных    методом иммунотерапии лейкоцитами третьего человека (не мужа). У женщин с вторичным абортом    наличие    антилейкоцитарных     антител     делает трансфузионную лейкоцитарную терапию неэффективной, т.к. у них выражен сильный,   хотя и неадекватный am-n-TLX-ответ. Т.к. гепарин частично регулирует продукцию антител у женщин с вторичными абортами, попытка эмпирической терапии минидозами гепарина (5000 ед. подкожно каждые 12 часов) была предпринята Faulk и Mclntyre. Они сообщили о 55% частоте успешных беременностей.</w:t>
      </w:r>
    </w:p>
    <w:p>
      <w:pPr>
        <w:pStyle w:val="Normal"/>
        <w:jc w:val="both"/>
        <w:rPr>
          <w:sz w:val="18"/>
        </w:rPr>
      </w:pPr>
      <w:r>
        <w:rPr>
          <w:sz w:val="18"/>
        </w:rPr>
        <w:t>Лейкоцитарные трансфузии не являются безобидными процедурами   и   могут сопровождаться анафилаксией, болезнями крови, передачей гепатита, ВИЧ и других инфекций. Кроме того, у иммунизированных пациентов и их плодов   могут происходить реакции трансплантата против хозяина. Сообщалось об 11% задержки роста плода при беременностях, при которых матерям   проводилась   лейкоцитарная иммунизация.  Лейкоцитарную трансфузию или гепаринотерапию следует проводить только пациентам с подтвержденными иммунологическими нарушениями (отклонение в смешанной культуре лимфоцитов, антиотцовские антитела, отсутствие материнских блокирующих антител) и после исключения всех других причин ПН.</w:t>
      </w:r>
    </w:p>
    <w:p>
      <w:pPr>
        <w:pStyle w:val="Normal"/>
        <w:jc w:val="both"/>
        <w:rPr>
          <w:sz w:val="18"/>
        </w:rPr>
      </w:pPr>
      <w:r>
        <w:rPr>
          <w:sz w:val="18"/>
        </w:rPr>
        <w:t>Обнаружено, что   исход   беременности у пациентов  с  циркулирующим волчаночным антикоагулянтом или аитикардиолипиновыми антителами значительно улучшается  при  назначении   кортикостероидов и аспирина. Lubbe и соавторы наблюдали успешное сохранение беременности у 5 из 6 пациенток,   получающих преднизон   для   коррекции   пролонгированного частичного тромбопластинового времени. Branch и соавторы, однако, наблюдали прерывание беременности у некоторых больных с ПН, несмотря на коррекцию их коагулограмм. Они исследовали 8 больных с волчаночным антикоагулянтом с 30 самопроизвольными абортами и гибелями плодов в 31 предыдущей беременностях, что   составляет   96,8%   прерывания беременности При последующей беременности исследователи лечили этих пациентов преднизоном и аспирином. Частичное тромбопластиновое время стало нормальным у 5 пациентов и снизилось у 3 пациентов. Частота прерывания беременности уменьшилась до 37,5%. Однако хороший клинический ответ не коррелировал с результатами коррекции коагулограмм, т.к. у 2 из 5 женщин с нормальными коагулограммами произошло   прерывание   беременности,   а  у 2 из 3 больных с постоянным пролонгированным частичным тромбопластиновым временем родились живые дети. Тем не менее терапией выбора для таких больных является преднизон в дозе 20-60 мг ежедневно + 1/4 т. аспирина ежедневно. Лечение по этой схеме продолжается до нормализации частичного тромбопластипового  времени   или   существенного снижения титров антикардиолнпнновых антител.</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Вывод.</w:t>
      </w:r>
    </w:p>
    <w:p>
      <w:pPr>
        <w:pStyle w:val="Normal"/>
        <w:jc w:val="both"/>
        <w:rPr>
          <w:sz w:val="18"/>
        </w:rPr>
      </w:pPr>
      <w:r>
        <w:rPr>
          <w:sz w:val="18"/>
        </w:rPr>
        <w:t>Привычное невынашиванпе беременности - это проблема многих супружеских пар. Этиологические факторы многочисленны. Понимание, систематический и логический подход   к  оценке и лечению больных важны не только для хорошего исхода беременности, но и для благополучия супружеской пары. По мере дальнейшего изучения эндокринологии, генетики и иммунологии репродукции частота успешных исходов беременностей будет значительно выше.</w:t>
      </w:r>
    </w:p>
    <w:p>
      <w:pPr>
        <w:pStyle w:val="Normal"/>
        <w:jc w:val="center"/>
        <w:rPr>
          <w:sz w:val="18"/>
          <w:u w:val="single"/>
        </w:rPr>
      </w:pPr>
      <w:r>
        <w:rPr>
          <w:sz w:val="18"/>
          <w:u w:val="single"/>
        </w:rPr>
        <w:t>ПРЕЖДЕВРЕМЕННЫЕ РОДЫ.</w:t>
      </w:r>
    </w:p>
    <w:p>
      <w:pPr>
        <w:pStyle w:val="Normal"/>
        <w:jc w:val="both"/>
        <w:rPr>
          <w:sz w:val="18"/>
        </w:rPr>
      </w:pPr>
      <w:r>
        <w:rPr>
          <w:sz w:val="18"/>
        </w:rPr>
        <w:t>1. Живорождение.</w:t>
      </w:r>
    </w:p>
    <w:p>
      <w:pPr>
        <w:pStyle w:val="Normal"/>
        <w:jc w:val="both"/>
        <w:rPr>
          <w:sz w:val="18"/>
        </w:rPr>
      </w:pPr>
      <w:r>
        <w:rPr>
          <w:sz w:val="18"/>
        </w:rPr>
        <w:t>Живорождением является полное изгнание или извлечение продукта зачатия из организма матери вне зависимости от продолжительности беременности, причем плод после такого отделения дышит или проявляет другие признаки жизни, такие как сердцебиение, пульсация пуповины или произвольные движения мускулатуры, независимо от того, перерезана ли пуповина и отделилась ли плацента. Каждый продукт такого рождения рассматривается как живорожденный.</w:t>
      </w:r>
    </w:p>
    <w:p>
      <w:pPr>
        <w:pStyle w:val="Normal"/>
        <w:jc w:val="both"/>
        <w:rPr>
          <w:sz w:val="18"/>
        </w:rPr>
      </w:pPr>
      <w:r>
        <w:rPr>
          <w:sz w:val="18"/>
        </w:rPr>
        <w:t>2. Мертворожденна.</w:t>
      </w:r>
    </w:p>
    <w:p>
      <w:pPr>
        <w:pStyle w:val="Normal"/>
        <w:jc w:val="both"/>
        <w:rPr>
          <w:sz w:val="18"/>
        </w:rPr>
      </w:pPr>
      <w:r>
        <w:rPr>
          <w:sz w:val="18"/>
        </w:rPr>
        <w:t>Мертворожденном является с'мерть продукта зачатия до его полного изгнания или извлечения из организма матери вне зависимости от продолжительности беременности. На смерть указывает отсутствие у плода после такого отделения дыхания или любых</w:t>
      </w:r>
    </w:p>
    <w:p>
      <w:pPr>
        <w:pStyle w:val="Normal"/>
        <w:jc w:val="both"/>
        <w:rPr>
          <w:sz w:val="18"/>
        </w:rPr>
      </w:pPr>
      <w:r>
        <w:rPr>
          <w:sz w:val="18"/>
        </w:rPr>
        <w:t>других признаков жизни, таких как сердцебиение, пульсация пуповины или произвольные движения мускулатуры.</w:t>
      </w:r>
    </w:p>
    <w:p>
      <w:pPr>
        <w:pStyle w:val="Normal"/>
        <w:jc w:val="both"/>
        <w:rPr>
          <w:sz w:val="18"/>
        </w:rPr>
      </w:pPr>
      <w:r>
        <w:rPr>
          <w:sz w:val="18"/>
        </w:rPr>
        <w:t>3. Масса при рождении.</w:t>
      </w:r>
    </w:p>
    <w:p>
      <w:pPr>
        <w:pStyle w:val="Normal"/>
        <w:jc w:val="both"/>
        <w:rPr>
          <w:sz w:val="18"/>
        </w:rPr>
      </w:pPr>
      <w:r>
        <w:rPr>
          <w:sz w:val="18"/>
        </w:rPr>
        <w:t>Массой при рождении считается результат первого взвешивания плода или новорожденного, зарегистрированный после рождения. Эта масса должна быть установлена предпочтительно в течение первого часа жизни.</w:t>
      </w:r>
    </w:p>
    <w:p>
      <w:pPr>
        <w:pStyle w:val="Normal"/>
        <w:jc w:val="both"/>
        <w:rPr>
          <w:sz w:val="18"/>
        </w:rPr>
      </w:pPr>
      <w:r>
        <w:rPr>
          <w:sz w:val="18"/>
        </w:rPr>
        <w:t>Новорожденные (плоды), родившиеся с массой тела до 2500 г., считаются плодами с</w:t>
      </w:r>
    </w:p>
    <w:p>
      <w:pPr>
        <w:pStyle w:val="Normal"/>
        <w:jc w:val="both"/>
        <w:rPr>
          <w:sz w:val="18"/>
        </w:rPr>
      </w:pPr>
      <w:r>
        <w:rPr>
          <w:sz w:val="18"/>
        </w:rPr>
        <w:t>низкой массой при рождении; до 1500 г. - с очень низкой; до 1000 г. - с экстремально низкой.</w:t>
      </w:r>
    </w:p>
    <w:p>
      <w:pPr>
        <w:pStyle w:val="Normal"/>
        <w:jc w:val="both"/>
        <w:rPr>
          <w:sz w:val="18"/>
        </w:rPr>
      </w:pPr>
      <w:r>
        <w:rPr>
          <w:sz w:val="18"/>
        </w:rPr>
        <w:t>4. Перинатальный период.</w:t>
      </w:r>
    </w:p>
    <w:p>
      <w:pPr>
        <w:pStyle w:val="Normal"/>
        <w:jc w:val="both"/>
        <w:rPr>
          <w:sz w:val="18"/>
        </w:rPr>
      </w:pPr>
      <w:r>
        <w:rPr>
          <w:sz w:val="18"/>
        </w:rPr>
        <w:t>Перинатальный период начинается с 28 нед. беременности, включает период родов и заканчивается через 7 полных дней жизни новорожденного. В органах ЗАГС регистрации подлежат:</w:t>
      </w:r>
    </w:p>
    <w:p>
      <w:pPr>
        <w:pStyle w:val="Normal"/>
        <w:jc w:val="both"/>
        <w:rPr>
          <w:sz w:val="18"/>
        </w:rPr>
      </w:pPr>
      <w:r>
        <w:rPr>
          <w:sz w:val="18"/>
        </w:rPr>
        <w:t>- родившиеся живыми или мертвыми с массой тела 1000 г. и более (или, если масса при рождении неизвестна, длиной тела 35 см и более или сроком беременности 28 нед и более), включая новорожденных с массой тела менее 1000 г. - при многоплодных родах;</w:t>
      </w:r>
    </w:p>
    <w:p>
      <w:pPr>
        <w:pStyle w:val="Normal"/>
        <w:jc w:val="both"/>
        <w:rPr>
          <w:sz w:val="18"/>
        </w:rPr>
      </w:pPr>
      <w:r>
        <w:rPr>
          <w:sz w:val="18"/>
        </w:rPr>
        <w:t>^,     - все новорожденные, родившиеся с массой тела с 500 до 999 г. также подлежат</w:t>
      </w:r>
    </w:p>
    <w:p>
      <w:pPr>
        <w:pStyle w:val="Normal"/>
        <w:jc w:val="both"/>
        <w:rPr>
          <w:sz w:val="18"/>
        </w:rPr>
      </w:pPr>
      <w:r>
        <w:rPr>
          <w:sz w:val="18"/>
        </w:rPr>
        <w:t>регистрации в органах ЗАГС в тех случаях, если они прожили более 168 часов после рождения (7 суток).</w:t>
      </w:r>
    </w:p>
    <w:p>
      <w:pPr>
        <w:pStyle w:val="Normal"/>
        <w:jc w:val="both"/>
        <w:rPr>
          <w:sz w:val="18"/>
        </w:rPr>
      </w:pPr>
      <w:r>
        <w:rPr>
          <w:sz w:val="18"/>
        </w:rPr>
        <w:t>В целях международной сопоставимости отечественной статистики при расчете показателя перинатальной смертности используется число плодов и новорожденных с массой тела 1000 г. и более (или, если масса при рождении неизвестна, длиной тела 35 см и более или сроком беременности 28 нед и более).</w:t>
      </w:r>
    </w:p>
    <w:p>
      <w:pPr>
        <w:pStyle w:val="Normal"/>
        <w:jc w:val="both"/>
        <w:rPr>
          <w:sz w:val="18"/>
        </w:rPr>
      </w:pPr>
      <w:r>
        <w:rPr>
          <w:sz w:val="18"/>
        </w:rPr>
        <w:t>В  отраслевую  статистику  перинатальной  смертности,  в  соответствии с рекомендациями ВОЗ, включаются все случаи рождения плода и новорожденного с массой тела 500 г. и более (или. если масса при рождении неизвестна, длиной тела 25 см и более или сроком беременности 22 нед и более).</w:t>
      </w:r>
    </w:p>
    <w:p>
      <w:pPr>
        <w:pStyle w:val="Normal"/>
        <w:jc w:val="both"/>
        <w:rPr>
          <w:sz w:val="18"/>
        </w:rPr>
      </w:pPr>
      <w:r>
        <w:rPr>
          <w:sz w:val="18"/>
        </w:rPr>
        <w:t>Преждевременными родами принято считать роды, наступившие при сроке беременности до 37 нед.</w:t>
      </w:r>
    </w:p>
    <w:p>
      <w:pPr>
        <w:pStyle w:val="Normal"/>
        <w:jc w:val="both"/>
        <w:rPr>
          <w:sz w:val="18"/>
        </w:rPr>
      </w:pPr>
      <w:r>
        <w:rPr>
          <w:sz w:val="18"/>
        </w:rPr>
        <w:t>В связи с особенностями акушерской тактики и выхаживания детей, родившихся при разных сроках гестации, целесообразно выделение следующих интервалов:</w:t>
      </w:r>
    </w:p>
    <w:p>
      <w:pPr>
        <w:pStyle w:val="Normal"/>
        <w:jc w:val="both"/>
        <w:rPr>
          <w:sz w:val="18"/>
        </w:rPr>
      </w:pPr>
      <w:r>
        <w:rPr>
          <w:sz w:val="18"/>
        </w:rPr>
        <w:t>- преждевременные роды в 22-27 нед;</w:t>
      </w:r>
    </w:p>
    <w:p>
      <w:pPr>
        <w:pStyle w:val="Normal"/>
        <w:jc w:val="both"/>
        <w:rPr>
          <w:sz w:val="18"/>
        </w:rPr>
      </w:pPr>
      <w:r>
        <w:rPr>
          <w:sz w:val="18"/>
        </w:rPr>
        <w:t>- преждевременные роды в 28-33 нед;</w:t>
      </w:r>
    </w:p>
    <w:p>
      <w:pPr>
        <w:pStyle w:val="Normal"/>
        <w:jc w:val="both"/>
        <w:rPr>
          <w:sz w:val="18"/>
        </w:rPr>
      </w:pPr>
      <w:r>
        <w:rPr>
          <w:sz w:val="18"/>
        </w:rPr>
        <w:t>- преждевременные роды в 34-37 нед гестации.</w:t>
      </w:r>
    </w:p>
    <w:p>
      <w:pPr>
        <w:pStyle w:val="Normal"/>
        <w:jc w:val="both"/>
        <w:rPr>
          <w:sz w:val="18"/>
        </w:rPr>
      </w:pPr>
      <w:r>
        <w:rPr>
          <w:sz w:val="18"/>
        </w:rPr>
        <w:t>Преждевременные роды в 22-27 нед. (масса плода от 500 до 1000 г.) чаще всего обусловлены истмико-цервикальной недостаточностью, инфицированном нижнего полюса плодного пузыря и преждевременным его разрывом. Поэтому в этой группе женщин, как правило, мало первобеременных женщин. Наличие инфекции в половом тракте исключает возможность пролонгирования беременности. Легкие плода незрелы и добиться ускорения их созревания назначением медикаментозных средств матери за короткий период времени не удается. В связи с этим исход для плода в этой группе наиболее неблагоприятный. Чрезвычайно высока смертность и заболеваемость.</w:t>
      </w:r>
    </w:p>
    <w:p>
      <w:pPr>
        <w:pStyle w:val="Normal"/>
        <w:jc w:val="both"/>
        <w:rPr>
          <w:sz w:val="18"/>
        </w:rPr>
      </w:pPr>
      <w:r>
        <w:rPr>
          <w:sz w:val="18"/>
        </w:rPr>
        <w:t>Преждевременные роды при сроке гестации 28-33 нед. (масса плода 1000-1800 г.) обусловлены более разнообразными причинами, чем более ранние преждевременные роды. Первобеременных женщин в этой категории родов более 30%. Более чем у половины женщин возможна выжидательная тактика и пролонгирование беременности. Несмотря на то, что легкие плода еще незрелы, удается назначением глюкокортикоидов добиться их ускоренного созревания через 2 - 3 суток. Поэтому исход родов для плода этого срока гестации более благоприятен, чем в предыдущей группе.</w:t>
      </w:r>
    </w:p>
    <w:p>
      <w:pPr>
        <w:pStyle w:val="Normal"/>
        <w:jc w:val="both"/>
        <w:rPr>
          <w:sz w:val="18"/>
        </w:rPr>
      </w:pPr>
      <w:r>
        <w:rPr>
          <w:sz w:val="18"/>
        </w:rPr>
        <w:t>Преждевременные роды при сроке гестации 34-37 нед (масса плода 1900-2500 г. и более) обусловлены еще более разнообразными причинами, процент инфицированных женщин гораздо меньше, чем в предшествующих группах, и первобеременных более 50%. У большинства женщин этой группы возможна выжидательная тактика ведения родов. Однако в связи с тем, что легкие плода практически зрелы, не требуется введения средств для стимуляции созревания сурфактанта и пролонгирование беременности не столь существенно изменяет показатели перинатальной смертности.</w:t>
      </w:r>
    </w:p>
    <w:p>
      <w:pPr>
        <w:pStyle w:val="Normal"/>
        <w:jc w:val="both"/>
        <w:rPr>
          <w:sz w:val="18"/>
        </w:rPr>
      </w:pPr>
      <w:r>
        <w:rPr>
          <w:sz w:val="18"/>
        </w:rPr>
        <w:t>Наибольший процент прерывания беременности приходится на сроки 34-37 нед беременности (55,3%), тогда как в сроки беременности 22-27 нед в 10 раз реже (5,7%).</w:t>
      </w:r>
    </w:p>
    <w:p>
      <w:pPr>
        <w:pStyle w:val="Normal"/>
        <w:jc w:val="both"/>
        <w:rPr>
          <w:sz w:val="18"/>
        </w:rPr>
      </w:pPr>
      <w:r>
        <w:rPr>
          <w:sz w:val="18"/>
        </w:rPr>
        <w:t>Факторами риска преждевременных родов являются как социально-демографические:</w:t>
      </w:r>
    </w:p>
    <w:p>
      <w:pPr>
        <w:pStyle w:val="Normal"/>
        <w:jc w:val="both"/>
        <w:rPr>
          <w:sz w:val="18"/>
        </w:rPr>
      </w:pPr>
      <w:r>
        <w:rPr>
          <w:sz w:val="18"/>
        </w:rPr>
        <w:t>неустроенность семейной жизни, низкий социальный уровень, молодой возраст, так и медицинские: каждая третья женщина с преждевременными родами - первобеременная, к факторам риска следует отнести ранее перенесенные аборты, преждевременные роды, самопроизвольные выкидыши, инфекции мочевых путей, воспалительные заболевания гениталий. Важную роль в возникновении преждевременных родов играет и осложненное течение данной беременности, в структуре осложнений при этом преобладает угроза прерывания беременности. Особое место принадлежит инфекции, перенесенной во время беременности (ОРВИ и другие вирусные инфекции). Однако эти факторы не прогнозируют исход преждевременных родов для плода.</w:t>
      </w:r>
    </w:p>
    <w:p>
      <w:pPr>
        <w:pStyle w:val="Normal"/>
        <w:jc w:val="both"/>
        <w:rPr>
          <w:sz w:val="18"/>
        </w:rPr>
      </w:pPr>
      <w:r>
        <w:rPr>
          <w:sz w:val="18"/>
        </w:rPr>
        <w:t>Факторами риска перинатальной заболеваемости и смертности при преждевременных родах являются срок гестации и масса плода, особенности течения самих преждевременных родов. Этими факторами являются неправильное положение и предлежание плода, в том числе тазовое предлежание, отслойка нормально или низко расположенной плаценты, быстрые или стремительные роды, которые в 5 раз увеличивают риск перинатальной смертности по сравнению с неосложненным течением преждевременных родов в головном предлежании. Преждевременное нзлитие околоплодных вод способствует развитию преждевременных родов в 25-38% случаев.</w:t>
      </w:r>
    </w:p>
    <w:p>
      <w:pPr>
        <w:pStyle w:val="Normal"/>
        <w:jc w:val="both"/>
        <w:rPr>
          <w:sz w:val="18"/>
        </w:rPr>
      </w:pPr>
      <w:r>
        <w:rPr>
          <w:sz w:val="18"/>
        </w:rPr>
      </w:r>
    </w:p>
    <w:p>
      <w:pPr>
        <w:pStyle w:val="Heading1"/>
        <w:rPr/>
      </w:pPr>
      <w:r>
        <w:rPr/>
        <w:t>ГОСПИТАЛИЗАЦИЯ БЕРЕМЕННЫХ С УГРОЗОЙ ПРЕРЫВАНИЯ ПРИ СРОКАХ ГЕСТАЦИИ БОЛЕЕ 22 НЕДЕЛЬ</w:t>
      </w:r>
    </w:p>
    <w:p>
      <w:pPr>
        <w:pStyle w:val="Normal"/>
        <w:jc w:val="both"/>
        <w:rPr>
          <w:sz w:val="18"/>
        </w:rPr>
      </w:pPr>
      <w:r>
        <w:rPr>
          <w:sz w:val="18"/>
        </w:rPr>
        <w:t>Госпитализация   беременных   с   угрозой   прерывания,   с   начавшимися преждевременными родами с 22 недель беременности до 28 нед должна быть во II акушерское отделение родильного дома, а не в гинекологический стационар. Госпитализация беременных при сроках гестации более 28 недель проводится в I</w:t>
      </w:r>
    </w:p>
    <w:p>
      <w:pPr>
        <w:pStyle w:val="Normal"/>
        <w:jc w:val="both"/>
        <w:rPr>
          <w:sz w:val="18"/>
        </w:rPr>
      </w:pPr>
      <w:r>
        <w:rPr>
          <w:sz w:val="18"/>
        </w:rPr>
        <w:t>акушерское отделение при отсутствии признаков инфекции, во II акушерское отделение при их наличии.</w:t>
      </w:r>
    </w:p>
    <w:p>
      <w:pPr>
        <w:pStyle w:val="Normal"/>
        <w:jc w:val="both"/>
        <w:rPr>
          <w:sz w:val="18"/>
        </w:rPr>
      </w:pPr>
      <w:r>
        <w:rPr>
          <w:sz w:val="18"/>
        </w:rPr>
        <w:t>Для оказания помощи новорожденным со сроком гестации 22-28 нед во П акушерском отделении необходимо развернуть пост для оказания реанимационной помощи недоношенным новорожденным, родившимся с признаками жизни.</w:t>
      </w:r>
    </w:p>
    <w:p>
      <w:pPr>
        <w:pStyle w:val="Heading1"/>
        <w:rPr/>
      </w:pPr>
      <w:r>
        <w:rPr/>
        <w:t>ЛЕЧЕНИЕ УГРОЖАЮЩИХ ПРЕЖДЕВРЕМЕННЫХ РОДОВ</w:t>
      </w:r>
    </w:p>
    <w:p>
      <w:pPr>
        <w:pStyle w:val="Normal"/>
        <w:jc w:val="both"/>
        <w:rPr>
          <w:sz w:val="18"/>
        </w:rPr>
      </w:pPr>
      <w:r>
        <w:rPr>
          <w:sz w:val="18"/>
        </w:rPr>
        <w:t>Для понижения возбудимости матки предлагается следующее комплексное лечение:</w:t>
      </w:r>
    </w:p>
    <w:p>
      <w:pPr>
        <w:pStyle w:val="Normal"/>
        <w:jc w:val="both"/>
        <w:rPr>
          <w:sz w:val="18"/>
        </w:rPr>
      </w:pPr>
      <w:r>
        <w:rPr>
          <w:sz w:val="18"/>
        </w:rPr>
        <w:t>1. Постельный режим.</w:t>
      </w:r>
    </w:p>
    <w:p>
      <w:pPr>
        <w:pStyle w:val="Normal"/>
        <w:jc w:val="both"/>
        <w:rPr>
          <w:sz w:val="18"/>
        </w:rPr>
      </w:pPr>
      <w:r>
        <w:rPr>
          <w:sz w:val="18"/>
        </w:rPr>
        <w:t>2. Психотерапия, седативные средства: настой пустырника, валерианы, настойка пустырника; седативные препараты - триоксазин 0,3 х 2-3 раза в день, нозепам (тазепам) 0,01 х 2-3 раза в день, седуксен 1-2 раза в день.</w:t>
      </w:r>
    </w:p>
    <w:p>
      <w:pPr>
        <w:pStyle w:val="Normal"/>
        <w:jc w:val="both"/>
        <w:rPr>
          <w:sz w:val="18"/>
        </w:rPr>
      </w:pPr>
      <w:r>
        <w:rPr>
          <w:sz w:val="18"/>
        </w:rPr>
        <w:t>3. Спазмолитическая терапия: метацин 0,1% - 1,0 мл внутримышечно, баралгин 2,0 мл, но-шпа, папаверина гидрохлорид 2,0 мл в/м 2-3 раза в сутки.</w:t>
      </w:r>
    </w:p>
    <w:p>
      <w:pPr>
        <w:pStyle w:val="Normal"/>
        <w:jc w:val="both"/>
        <w:rPr>
          <w:sz w:val="18"/>
        </w:rPr>
      </w:pPr>
      <w:r>
        <w:rPr>
          <w:sz w:val="18"/>
        </w:rPr>
        <w:t>После хирургической "коррекции  истмико-цервикальной   недостаточности целесообразно назначение более сильных спазмолитиков: баралгин, метацин. В случае проявлений истмико-цервикальной недостаточности без хирургической коррекции или после ушивания наружного зева шейки матки по методу Сценди целесообразно использовать препараты с менее выраженными спазмолитическими свойствами, но являющимися антиагрегантамн, способствующими снижению уровня простагландинов:</w:t>
      </w:r>
    </w:p>
    <w:p>
      <w:pPr>
        <w:pStyle w:val="Normal"/>
        <w:jc w:val="both"/>
        <w:rPr>
          <w:sz w:val="18"/>
        </w:rPr>
      </w:pPr>
      <w:r>
        <w:rPr>
          <w:sz w:val="18"/>
        </w:rPr>
        <w:t>но-шпа, папаверин гидрохлорид.</w:t>
      </w:r>
    </w:p>
    <w:p>
      <w:pPr>
        <w:pStyle w:val="Normal"/>
        <w:jc w:val="both"/>
        <w:rPr>
          <w:sz w:val="18"/>
        </w:rPr>
      </w:pPr>
      <w:r>
        <w:rPr>
          <w:sz w:val="18"/>
        </w:rPr>
        <w:t>4. Средства, снижающие активность матки: раствор магния сульфата 25% - 10,0 мл вместе с раствором новокаина 0,25% - 0,5 мл внутримышечно от 2 до 4 раз в сутки,</w:t>
      </w:r>
    </w:p>
    <w:p>
      <w:pPr>
        <w:pStyle w:val="Normal"/>
        <w:jc w:val="both"/>
        <w:rPr>
          <w:sz w:val="18"/>
        </w:rPr>
      </w:pPr>
      <w:r>
        <w:rPr>
          <w:sz w:val="18"/>
        </w:rPr>
        <w:t>назначение токолитиков: партусистена, бриканила: антагонистов кальция - финоптина (изоптина).</w:t>
      </w:r>
    </w:p>
    <w:p>
      <w:pPr>
        <w:pStyle w:val="Normal"/>
        <w:jc w:val="both"/>
        <w:rPr>
          <w:sz w:val="18"/>
        </w:rPr>
      </w:pPr>
      <w:r>
        <w:rPr>
          <w:sz w:val="18"/>
        </w:rPr>
        <w:t>5. Немедикаментозные средства для снижения сократительной активности матки:</w:t>
      </w:r>
    </w:p>
    <w:p>
      <w:pPr>
        <w:pStyle w:val="Normal"/>
        <w:jc w:val="both"/>
        <w:rPr>
          <w:sz w:val="18"/>
        </w:rPr>
      </w:pPr>
      <w:r>
        <w:rPr>
          <w:sz w:val="18"/>
        </w:rPr>
        <w:t>электрорелаксация матки, иглорефлексотерапия, электроаналгезия.</w:t>
      </w:r>
    </w:p>
    <w:p>
      <w:pPr>
        <w:pStyle w:val="Normal"/>
        <w:jc w:val="both"/>
        <w:rPr>
          <w:sz w:val="18"/>
        </w:rPr>
      </w:pPr>
      <w:r>
        <w:rPr>
          <w:sz w:val="18"/>
        </w:rPr>
        <w:t>6. Физиотерапевтические методы - электрофорез магния синусоидальным модулированным током (СМТ).</w:t>
      </w:r>
    </w:p>
    <w:p>
      <w:pPr>
        <w:pStyle w:val="Normal"/>
        <w:jc w:val="both"/>
        <w:rPr>
          <w:sz w:val="18"/>
        </w:rPr>
      </w:pPr>
      <w:r>
        <w:rPr>
          <w:sz w:val="18"/>
        </w:rPr>
        <w:t>В настоящее время в борьбе с угрожающими преждевременными родами достигнуты определенные успехи, благодаря использованию в акушерской практике препаратов, подавляющих сократительную активность матки. Наибольшее применение получили В-миметики или токолитики - группа веществ, специфически действующих на В-рецепторы и вызывающих релаксацию матки. Препараты этого ряда являются производными эпинефрина - нейрогормона, освобождающегося при стимуляции симпатических нервных окончаний. Токолитнки быстро блокируют сокращения матки, а после прекращения их введения сократительная активность матки может вновь восстановиться, в связи с чем В-миметики применяют длительно и введение препарата проводится через равные промежутки времени в постепенно снижающихся дозах.</w:t>
      </w:r>
    </w:p>
    <w:p>
      <w:pPr>
        <w:pStyle w:val="Normal"/>
        <w:jc w:val="both"/>
        <w:rPr>
          <w:sz w:val="18"/>
        </w:rPr>
      </w:pPr>
      <w:r>
        <w:rPr>
          <w:sz w:val="18"/>
        </w:rPr>
        <w:t>Применение партусистена (фенотерола, беротека, Th-1165 a, бриканила (тербуталин) для подавления сократительной деятельности матки заключается в следующем: 0,5 мг партусистена или 0,5 мг бриканила разводят в 250-400 мл изотонического раствора NaCI 0,9% и вводят в/в капельно. начиная с 5-8 кап. в минуту, постепенно увеличивая дозу до прекращения сократительной активности матки. Средняя скорость введения раствора составляет 15-20 капель в минуту в течение 4-12 часов. В случае положительного эффекта за 15-20 мин до окончания введения препарата следует начать оральное применение партусистена, бриканила в дозе 5 мг 4-6 раз в сутки или по 2,5 мг через 2-3 часа. Через 2-3 дня в случае снятия сократительной деятельности матки дозу токолитиков постепенно снижают в течение 8-10 дней. Вместо таблетированного препарата его можно использовать в суппозиториях в тех же дозах.</w:t>
      </w:r>
    </w:p>
    <w:p>
      <w:pPr>
        <w:pStyle w:val="Normal"/>
        <w:jc w:val="both"/>
        <w:rPr>
          <w:sz w:val="18"/>
        </w:rPr>
      </w:pPr>
      <w:r>
        <w:rPr>
          <w:sz w:val="18"/>
        </w:rPr>
        <w:t>Через 5-10 минут после начала в/в введения В-миметнков беременные отмечают значительное уменьшение болей, снятие напряжения матки, а через 30-40 мин боли и сократительная активность матки прекращаются. Токолитики -в таблетированном виде оказывают эффект через 30 мин после приема, который держится в течение 3-4 часов. Лечение токолитиками можно проводить длительное время (до 2-х месяцев) до исчезновения клинических признаков прерывания беременности.</w:t>
      </w:r>
    </w:p>
    <w:p>
      <w:pPr>
        <w:pStyle w:val="Normal"/>
        <w:jc w:val="both"/>
        <w:rPr>
          <w:sz w:val="18"/>
        </w:rPr>
      </w:pPr>
      <w:r>
        <w:rPr>
          <w:sz w:val="18"/>
        </w:rPr>
        <w:t>Токолитические препараты могут вызывать побочные действия и осложнения:</w:t>
      </w:r>
    </w:p>
    <w:p>
      <w:pPr>
        <w:pStyle w:val="Normal"/>
        <w:jc w:val="both"/>
        <w:rPr>
          <w:sz w:val="18"/>
        </w:rPr>
      </w:pPr>
      <w:r>
        <w:rPr>
          <w:sz w:val="18"/>
        </w:rPr>
        <w:t>сердцебиение, снижение АД (особенно диастолического), потливость, тремор, беспокойство (возбуждение), тошноту, рвоту, озноб, головную боль, метеоризм. Побочные действия и осложнения обычно связаны с передозировкой препарата и очень редко с его непереносимостью. Поэтому с терапевтической целью следует уменьшить дозу или прекратить введение токолитиков. При лечении В-миметиками необходим контроль за частотой сердечных сокращений, АД, уровня сахара в крови. Для ликвидации побочных действий В-миметиков их сочетают с приемом финоптина по 0,04 (1 табл.) 3-4 раза в день. Этот препарат, являясь антагонистом кальция, не только снимает побочное действие В-миметиков, но и сам снимает сократительную активность матки, усиливая их действие. Снижение дозировки медикаментозных средств удается достигнуть при сочетании лекарственной терапии с физиотерапией - электрофорез Mg синусоидальным модулированным током (СМТ).</w:t>
      </w:r>
    </w:p>
    <w:p>
      <w:pPr>
        <w:pStyle w:val="Normal"/>
        <w:jc w:val="both"/>
        <w:rPr>
          <w:sz w:val="18"/>
        </w:rPr>
      </w:pPr>
      <w:r>
        <w:rPr>
          <w:sz w:val="18"/>
        </w:rPr>
        <w:t>В случае, если угроза прерывания проявляется повышенным тонусом матки, с успехом может быть использован индометацин - ингибитор синтеза простагландинов.</w:t>
      </w:r>
    </w:p>
    <w:p>
      <w:pPr>
        <w:pStyle w:val="Normal"/>
        <w:jc w:val="both"/>
        <w:rPr>
          <w:sz w:val="18"/>
        </w:rPr>
      </w:pPr>
      <w:r>
        <w:rPr>
          <w:sz w:val="18"/>
        </w:rPr>
        <w:t>Индометацин назначается в дозе 200 мг в сутки в табл. или свечах: в 1-е сутки по 50 мг 4 раза в табл. (в свечах по 100 мг 2 раза), 2-3 сутки по 50 мг через 8 часов, 4-6 сутки по 50 мг через 12 часов, 7-8 сутки по 50 мг на ночь. Общая доза не должна превышать 1000 мг. Длительность курса лечения 5-9 дней. Противопоказаниями для использования индометацина являются желудочно-кишечные заболевания, бронхиальная астма. Торможение сократительной деятельности матки начинается через 2-3 часа после приема препарата и выражается в снижении тонуса, постепенном снижении амплитуды схваток. Полная нормализация состояния матки наступает через 3-4 дня от начала терапии.</w:t>
      </w:r>
    </w:p>
    <w:p>
      <w:pPr>
        <w:pStyle w:val="Normal"/>
        <w:jc w:val="both"/>
        <w:rPr>
          <w:sz w:val="18"/>
        </w:rPr>
      </w:pPr>
      <w:r>
        <w:rPr>
          <w:sz w:val="18"/>
        </w:rPr>
        <w:t>Отрицательного влияния на состояние плода в указанных дозах препарат не оказывает. Эффективность использования индометацина зависит от срока беременности и выраженности изменений со стороны шейки матки. Если угроза прерывания в стадии, когда укорочена или сглажена шейка матки, индометацин менее эффективен, чем В-миметики. Если сократительная деятельность характеризуется высоким тонусом матки, а шейка матки сохранена, то эффективность индометацина не уступает В-миметикам. Побочные действия индометацина менее выражены, чем у В-миметиков, и могут быть в виде головной боли, аллергической сыпи, боли в области ЖКТ.</w:t>
      </w:r>
    </w:p>
    <w:p>
      <w:pPr>
        <w:pStyle w:val="Normal"/>
        <w:jc w:val="both"/>
        <w:rPr>
          <w:sz w:val="18"/>
        </w:rPr>
      </w:pPr>
      <w:r>
        <w:rPr>
          <w:sz w:val="18"/>
        </w:rPr>
        <w:t>Для закрепления эффекта целесообразно использовать сочетание индометацина с электрофорезом Mg (СМТ).</w:t>
      </w:r>
    </w:p>
    <w:p>
      <w:pPr>
        <w:pStyle w:val="Normal"/>
        <w:jc w:val="both"/>
        <w:rPr>
          <w:sz w:val="18"/>
        </w:rPr>
      </w:pPr>
      <w:r>
        <w:rPr>
          <w:sz w:val="18"/>
        </w:rPr>
        <w:t>Терапию угрожающих выкидышей и преждевременных родов можно проводить в/в капельно введением 2% раствора сульфата магния в дозе 200 мл в течение 1 часа 5-7 дней. Токолнтическая терапия сульфатом Mg не оказывает отрицательного влияния на плод, снижает АД у матери, усиливает диурез, отмечается благоприятный седативный эффект. Однако эффективность ниже, чем при использовании Р-мчметнкоо и индометацина</w:t>
      </w:r>
    </w:p>
    <w:p>
      <w:pPr>
        <w:pStyle w:val="Normal"/>
        <w:jc w:val="both"/>
        <w:rPr>
          <w:sz w:val="18"/>
        </w:rPr>
      </w:pPr>
      <w:r>
        <w:rPr>
          <w:sz w:val="18"/>
        </w:rPr>
        <w:t>Для лечения угрожающих преждевременных родов необходимо шире использовать</w:t>
      </w:r>
    </w:p>
    <w:p>
      <w:pPr>
        <w:pStyle w:val="Normal"/>
        <w:jc w:val="both"/>
        <w:rPr>
          <w:sz w:val="18"/>
        </w:rPr>
      </w:pPr>
      <w:r>
        <w:rPr>
          <w:sz w:val="18"/>
        </w:rPr>
        <w:t>немедикаментозные и физиотерапевтические средства воздействия на мускулатуру матки. Электрорелаксация матки с помощью воздействия на нервно-мышечный аппарат матки переменного синусоидального тока в диапазоне частот 50-500 Гц и силой тока до 10 мА по амплитудному значению является высоко эффективным средством подавления сократительной активности матки. Электроды располагаются на передней брюшной стенке (прокладка 8х10 см) на 2 см ниже пупка и на пояснично-крестцовой области (прокладка 15х22 см). Прокладки смачивают водопроводной водой. Аппарат для проведения злектрорелаксации "Амплипульс-4". Параметры воздействия: режим 1, род работы 1, частота модуляций 100 Гц, глубина модуляций 100%, длительность процедуры</w:t>
      </w:r>
    </w:p>
    <w:p>
      <w:pPr>
        <w:pStyle w:val="Normal"/>
        <w:jc w:val="both"/>
        <w:rPr>
          <w:sz w:val="18"/>
        </w:rPr>
      </w:pPr>
      <w:r>
        <w:rPr>
          <w:sz w:val="18"/>
        </w:rPr>
        <w:t>30 минут). Курс лечения от 1 до 3 процедур. Метод терапии высоко эффективен и безопасен для матери и плода.</w:t>
      </w:r>
    </w:p>
    <w:p>
      <w:pPr>
        <w:pStyle w:val="Normal"/>
        <w:jc w:val="both"/>
        <w:rPr>
          <w:sz w:val="18"/>
        </w:rPr>
      </w:pPr>
      <w:r>
        <w:rPr>
          <w:sz w:val="18"/>
        </w:rPr>
        <w:t>Для терапии угрожающих преждевременных родов успешно применяется иглорефлексотерапия как самостоятельный метод, так и в сочетании с лекарственными средствами (ИРТ проводится врачом, получившим специальную подготовку по ИРТ).</w:t>
      </w:r>
    </w:p>
    <w:p>
      <w:pPr>
        <w:pStyle w:val="Normal"/>
        <w:jc w:val="center"/>
        <w:rPr>
          <w:sz w:val="18"/>
          <w:u w:val="single"/>
        </w:rPr>
      </w:pPr>
      <w:r>
        <w:rPr>
          <w:sz w:val="18"/>
          <w:u w:val="single"/>
        </w:rPr>
      </w:r>
    </w:p>
    <w:p>
      <w:pPr>
        <w:pStyle w:val="Normal"/>
        <w:jc w:val="center"/>
        <w:rPr>
          <w:sz w:val="18"/>
          <w:u w:val="single"/>
        </w:rPr>
      </w:pPr>
      <w:r>
        <w:rPr>
          <w:sz w:val="18"/>
          <w:u w:val="single"/>
        </w:rPr>
        <w:t>ПРОФИЛАКТИКА РЕСПИРАТОРНОГО ДИСТРЕСС-СИНДРОМА.</w:t>
      </w:r>
    </w:p>
    <w:p>
      <w:pPr>
        <w:pStyle w:val="Normal"/>
        <w:jc w:val="both"/>
        <w:rPr>
          <w:sz w:val="18"/>
        </w:rPr>
      </w:pPr>
      <w:r>
        <w:rPr>
          <w:sz w:val="18"/>
        </w:rPr>
        <w:t>При угрозе преждевременных родов неотъемлемой частью терапии должна быть профилактика респираторного дистресс-синдрома у новорожденных, путем назначения беременной глюкокортикоидных препаратов. Многочисленные экспериментальные работы показали, что РДС у недоношенных новорожденных развивается из-за недостатка сурфактанта в незрелых легких. Сурфактант - гетерогенная смесь липидов и белков,</w:t>
      </w:r>
    </w:p>
    <w:p>
      <w:pPr>
        <w:pStyle w:val="Normal"/>
        <w:jc w:val="both"/>
        <w:rPr>
          <w:sz w:val="18"/>
        </w:rPr>
      </w:pPr>
      <w:r>
        <w:rPr>
          <w:sz w:val="18"/>
        </w:rPr>
        <w:t>синтезируемая в больших альвеолах, покрывает альвеолы, способствует их открытию и препятствует их коллапсу при вдо'хе.</w:t>
      </w:r>
    </w:p>
    <w:p>
      <w:pPr>
        <w:pStyle w:val="Normal"/>
        <w:jc w:val="both"/>
        <w:rPr>
          <w:sz w:val="18"/>
        </w:rPr>
      </w:pPr>
      <w:r>
        <w:rPr>
          <w:sz w:val="18"/>
        </w:rPr>
        <w:t>Под влиянием глюкокортикоидов, введенных беременной или непосредственно</w:t>
      </w:r>
    </w:p>
    <w:p>
      <w:pPr>
        <w:pStyle w:val="Normal"/>
        <w:jc w:val="both"/>
        <w:rPr>
          <w:sz w:val="18"/>
        </w:rPr>
      </w:pPr>
      <w:r>
        <w:rPr>
          <w:sz w:val="18"/>
        </w:rPr>
        <w:t>плоду, наблюдается более быстрое созревание легких, т.к. происходит ускоренный синтез сурфактанта.</w:t>
      </w:r>
    </w:p>
    <w:p>
      <w:pPr>
        <w:pStyle w:val="Normal"/>
        <w:jc w:val="both"/>
        <w:rPr>
          <w:sz w:val="18"/>
        </w:rPr>
      </w:pPr>
      <w:r>
        <w:rPr>
          <w:sz w:val="18"/>
        </w:rPr>
        <w:t>Беременным на курс лечения назначается 8-12 мг дексаметазона (по 4 мг 2 раза в день в/м 2-3 дня или в таблетках по 2 мг 4 раза в первый день, по 2 мг 3 раза во второй день, по 2 мг 2 раза в третий день). Назначение дексаметазона с целью ускорения созревания легких плода имеет смысл, когда терапия, направленная на сохранение беременности, не дает стабильного эффекта и через 2-3 суток наступают преждевременные роды. Т.к. не всегда удается предвидеть успех проводимой терапии при преждевременных родах, то кортикостероиды следует назначать всем беременным, которым    вводятся    токолитические    средства.    Противопоказаниями    для глюкокортикоцдной терапии являются: язвенная болезнь желудка и 12-ти перегной</w:t>
      </w:r>
    </w:p>
    <w:p>
      <w:pPr>
        <w:pStyle w:val="Normal"/>
        <w:jc w:val="both"/>
        <w:rPr>
          <w:sz w:val="18"/>
        </w:rPr>
      </w:pPr>
      <w:r>
        <w:rPr>
          <w:sz w:val="18"/>
        </w:rPr>
        <w:t>кишки, недостаточность кровообращения III ст., эндокардит, нефрит, активная форма tbc, тяжелые формы диабета, остеопороз, тяжелая форма нефропатии.</w:t>
      </w:r>
    </w:p>
    <w:p>
      <w:pPr>
        <w:pStyle w:val="Normal"/>
        <w:jc w:val="both"/>
        <w:rPr>
          <w:sz w:val="18"/>
        </w:rPr>
      </w:pPr>
      <w:r>
        <w:rPr>
          <w:sz w:val="18"/>
        </w:rPr>
        <w:t>При сочетанной терапии В-миметиками и глюкокортикоидами при их</w:t>
      </w:r>
    </w:p>
    <w:p>
      <w:pPr>
        <w:pStyle w:val="Normal"/>
        <w:jc w:val="both"/>
        <w:rPr>
          <w:sz w:val="18"/>
        </w:rPr>
      </w:pPr>
      <w:r>
        <w:rPr>
          <w:sz w:val="18"/>
        </w:rPr>
        <w:t>непереносимости или передозировке описаны случаи легочно-сердечной  недостаточности с отеком легких. Для профилактики этих тяжелых осложнений необходим жесткий контроль состояния беременной и всех гемодинамнческих показателей.</w:t>
      </w:r>
    </w:p>
    <w:p>
      <w:pPr>
        <w:pStyle w:val="Normal"/>
        <w:jc w:val="both"/>
        <w:rPr>
          <w:sz w:val="18"/>
        </w:rPr>
      </w:pPr>
      <w:r>
        <w:rPr>
          <w:sz w:val="18"/>
        </w:rPr>
        <w:t>Кроме дексаметазона, для профилактики РДС могут быть использованы другие</w:t>
      </w:r>
    </w:p>
    <w:p>
      <w:pPr>
        <w:pStyle w:val="Normal"/>
        <w:jc w:val="both"/>
        <w:rPr>
          <w:sz w:val="18"/>
        </w:rPr>
      </w:pPr>
      <w:r>
        <w:rPr>
          <w:sz w:val="18"/>
        </w:rPr>
        <w:t>глюкокортпкоиды (преднизолон в дозе 60 мг в сутки в течение 2-х дней, дексазон в дозе 4 мг в 1,0 мл в/м 2 раза в день в течение 2-х дней).</w:t>
      </w:r>
    </w:p>
    <w:p>
      <w:pPr>
        <w:pStyle w:val="Normal"/>
        <w:jc w:val="both"/>
        <w:rPr>
          <w:sz w:val="18"/>
        </w:rPr>
      </w:pPr>
      <w:r>
        <w:rPr>
          <w:sz w:val="18"/>
        </w:rPr>
        <w:t>Помимо глюкокортикоидов, могут быть использованы другие средства для стимуляции созревания сурфактанта. В случае гипертензионного синдрома у беременной для этих целей можно использовать эуфиллин в дозе 10 мл 2,4% раствора в 10 мл 20% раствора глюкозы в сутки 3 дня. Хотя эффективность этого метода профилактики РДС не высока, но при сочетании гипертензии и угрозы преждевременных родов, этот препарат является единственно возможным.</w:t>
      </w:r>
    </w:p>
    <w:p>
      <w:pPr>
        <w:pStyle w:val="Normal"/>
        <w:jc w:val="both"/>
        <w:rPr>
          <w:sz w:val="18"/>
        </w:rPr>
      </w:pPr>
      <w:r>
        <w:rPr>
          <w:sz w:val="18"/>
        </w:rPr>
        <w:t>Лазольван (амбраксол) по данным литературы не уступает по эффективности</w:t>
      </w:r>
    </w:p>
    <w:p>
      <w:pPr>
        <w:pStyle w:val="Normal"/>
        <w:jc w:val="both"/>
        <w:rPr>
          <w:sz w:val="18"/>
        </w:rPr>
      </w:pPr>
      <w:r>
        <w:rPr>
          <w:sz w:val="18"/>
        </w:rPr>
        <w:t>глюкокортикоидным  препаратам  ч  практически  не имеет  противопоказаний. Используется в дозе с 800 мг до 1000 мг в сутки в течение 5 дней в/в капельно.</w:t>
      </w:r>
    </w:p>
    <w:p>
      <w:pPr>
        <w:pStyle w:val="Normal"/>
        <w:jc w:val="both"/>
        <w:rPr>
          <w:sz w:val="18"/>
        </w:rPr>
      </w:pPr>
      <w:r>
        <w:rPr>
          <w:sz w:val="18"/>
        </w:rPr>
        <w:t>Имеется опыт использования для этих целей препарата - лактина. Механизм действия основан на стимулировании пролактина, принимающего участие в созревании сурфактанта легких. Назначается по 100 ЕД в/м 2 раза в сутки в течение 3-х дней.</w:t>
      </w:r>
    </w:p>
    <w:p>
      <w:pPr>
        <w:pStyle w:val="Normal"/>
        <w:jc w:val="both"/>
        <w:rPr>
          <w:sz w:val="18"/>
        </w:rPr>
      </w:pPr>
      <w:r>
        <w:rPr>
          <w:sz w:val="18"/>
        </w:rPr>
        <w:t>Профилактика РДС имеет смысл при сроках гестации 28-33 нед. В более ранние сроки гестации антенатальное созревание легких требует более длительного использования препарата. Эти дозы повторяют через 7 суток 2-3 раза. В тех случаях, когда нет возможности пролонгировать беременность, необходимо использовать сурфактант для лечения РДС у новорожденного. Антенатальная профилактика, как правило, неэффективна. После 34 нед. гестации легкие плода уже имеют достаточно сурфактанта и необходимости в профилактике РДС практически нет.</w:t>
      </w:r>
    </w:p>
    <w:p>
      <w:pPr>
        <w:pStyle w:val="Normal"/>
        <w:jc w:val="center"/>
        <w:rPr>
          <w:sz w:val="18"/>
          <w:u w:val="single"/>
        </w:rPr>
      </w:pPr>
      <w:r>
        <w:rPr>
          <w:sz w:val="18"/>
          <w:u w:val="single"/>
        </w:rPr>
      </w:r>
    </w:p>
    <w:p>
      <w:pPr>
        <w:pStyle w:val="Normal"/>
        <w:jc w:val="center"/>
        <w:rPr>
          <w:sz w:val="18"/>
          <w:u w:val="single"/>
        </w:rPr>
      </w:pPr>
      <w:r>
        <w:rPr>
          <w:sz w:val="18"/>
          <w:u w:val="single"/>
        </w:rPr>
        <w:t>ВЕДЕНИЕ ПРЕЖДЕВРЕМЕННЫХ РОДОВ ПРИ ПРЕЖДЕВРЕМЕННОМ ИЗЛИТИИ ОКОЛОПЛОДНЫХ ВОД.</w:t>
      </w:r>
    </w:p>
    <w:p>
      <w:pPr>
        <w:pStyle w:val="Normal"/>
        <w:jc w:val="both"/>
        <w:rPr>
          <w:sz w:val="18"/>
        </w:rPr>
      </w:pPr>
      <w:r>
        <w:rPr>
          <w:sz w:val="18"/>
        </w:rPr>
        <w:t>Одним из наиболее частых осложнений преждевременных родов является преждевременный разрыв плодных оболочек (ПРПО), который наблюдается у 38-51% женщин с преждевременными родами. Возможность инфицирования при ПРПО оказывает решающее влияние на ведение беременности. Риск инфицирования плода при ПРПО выше, чем у матери, что объяснимо с точки зрения незрелых механизмов защиты у плода. В настоящее время при недоношенной беременности и ПРПО придерживаются выжидательной тактики с контролем за возможным развитием инфекции. Выжидательная тактика является более предпочтительной, чем меньше срок гестации, т.к. при удлинении времени безводного промежутка отмечается более ускоренное созревание сурфактанта легких плода и снижение частоты болезни гиалиновых мембран.</w:t>
      </w:r>
    </w:p>
    <w:p>
      <w:pPr>
        <w:pStyle w:val="Normal"/>
        <w:jc w:val="both"/>
        <w:rPr>
          <w:sz w:val="18"/>
        </w:rPr>
      </w:pPr>
      <w:r>
        <w:rPr>
          <w:sz w:val="18"/>
        </w:rPr>
        <w:t>План ведения беременной с ПРПО и недоношенной беременностью должен быть</w:t>
      </w:r>
    </w:p>
    <w:p>
      <w:pPr>
        <w:pStyle w:val="Normal"/>
        <w:jc w:val="both"/>
        <w:rPr>
          <w:sz w:val="18"/>
        </w:rPr>
      </w:pPr>
      <w:r>
        <w:rPr>
          <w:sz w:val="18"/>
        </w:rPr>
        <w:t>следующим:</w:t>
      </w:r>
    </w:p>
    <w:p>
      <w:pPr>
        <w:pStyle w:val="Normal"/>
        <w:jc w:val="both"/>
        <w:rPr>
          <w:sz w:val="18"/>
        </w:rPr>
      </w:pPr>
      <w:r>
        <w:rPr>
          <w:sz w:val="18"/>
        </w:rPr>
        <w:t>1. Госпитализация в палату, обрабатываемую по такому же графику, как</w:t>
      </w:r>
    </w:p>
    <w:p>
      <w:pPr>
        <w:pStyle w:val="Normal"/>
        <w:jc w:val="both"/>
        <w:rPr>
          <w:sz w:val="18"/>
        </w:rPr>
      </w:pPr>
      <w:r>
        <w:rPr>
          <w:sz w:val="18"/>
        </w:rPr>
        <w:t>помещение родблока.</w:t>
      </w:r>
    </w:p>
    <w:p>
      <w:pPr>
        <w:pStyle w:val="Normal"/>
        <w:jc w:val="both"/>
        <w:rPr>
          <w:sz w:val="18"/>
        </w:rPr>
      </w:pPr>
      <w:r>
        <w:rPr>
          <w:sz w:val="18"/>
        </w:rPr>
        <w:t>2. Производить ежедневную смену белья, а смену стерильных подкладных 3-4 раза</w:t>
      </w:r>
    </w:p>
    <w:p>
      <w:pPr>
        <w:pStyle w:val="Normal"/>
        <w:jc w:val="both"/>
        <w:rPr>
          <w:sz w:val="18"/>
        </w:rPr>
      </w:pPr>
      <w:r>
        <w:rPr>
          <w:sz w:val="18"/>
        </w:rPr>
        <w:t>в день.</w:t>
      </w:r>
    </w:p>
    <w:p>
      <w:pPr>
        <w:pStyle w:val="Normal"/>
        <w:jc w:val="both"/>
        <w:rPr>
          <w:sz w:val="18"/>
        </w:rPr>
      </w:pPr>
      <w:r>
        <w:rPr>
          <w:sz w:val="18"/>
        </w:rPr>
        <w:t>3. Назначить постельный режим, полноценное питание.</w:t>
      </w:r>
    </w:p>
    <w:p>
      <w:pPr>
        <w:pStyle w:val="Normal"/>
        <w:jc w:val="both"/>
        <w:rPr>
          <w:sz w:val="18"/>
        </w:rPr>
      </w:pPr>
      <w:r>
        <w:rPr>
          <w:sz w:val="18"/>
        </w:rPr>
        <w:t>4. Необходим следующий контроль за состоянием здоровья матери и плода:</w:t>
      </w:r>
    </w:p>
    <w:p>
      <w:pPr>
        <w:pStyle w:val="Normal"/>
        <w:jc w:val="both"/>
        <w:rPr>
          <w:sz w:val="18"/>
        </w:rPr>
      </w:pPr>
      <w:r>
        <w:rPr>
          <w:sz w:val="18"/>
        </w:rPr>
        <w:t>измерять окружность живота и высоту дна матки, следить за количеством и качеством подтекающих вод, измерять частоту пульса, t тела, частоту сердцебиения плода каждые 4 часа. Определять содержание лейкоцитов каждые 12 часов, при нарастании лейкоцитоза смотреть лейкоцитарную формулу крови. Посев из цервикального канала, мазки - каждые 5 дней. При наличии иммунологической лаборатории могут быть использованы более чувствительные тесты выявления начинающейся инфекции: оценка Т-клеточного звена иммунитета, появление С-реактивного белка, спонтанный тест с нитросиним тетразолием (НСТ) и др.</w:t>
      </w:r>
    </w:p>
    <w:p>
      <w:pPr>
        <w:pStyle w:val="Normal"/>
        <w:jc w:val="both"/>
        <w:rPr>
          <w:sz w:val="18"/>
        </w:rPr>
      </w:pPr>
      <w:r>
        <w:rPr>
          <w:sz w:val="18"/>
        </w:rPr>
        <w:t>5. Решить вопрос о применении токолитической терапии, профилактике дистресс-синдрома глюкокортикоидами и о применении антибиотиков. Токолитическая терапия может быть назначена пациентке с ПРПО в случае угрожающих и начинающихся преждевременных родах для проведения профилактики РДС на 48-72 часа, затем токолитическая терапия отменяется и продолжается наблюдение. В случае начала родовой деятельности она больше не подавляется.</w:t>
      </w:r>
    </w:p>
    <w:p>
      <w:pPr>
        <w:pStyle w:val="Normal"/>
        <w:jc w:val="both"/>
        <w:rPr>
          <w:sz w:val="18"/>
        </w:rPr>
      </w:pPr>
      <w:r>
        <w:rPr>
          <w:sz w:val="18"/>
        </w:rPr>
        <w:t>Использование глюкокортнкоидов для профилактики РДС является одним из сложных вопросов при ПРПО и недоношенной беременности, т.к. применение их может усилить опасность развития инфекционных осложнений у матери и плода. Опыт показывает, что применение глюкокортнкоидов для профилактики РДС необходимо</w:t>
      </w:r>
    </w:p>
    <w:p>
      <w:pPr>
        <w:pStyle w:val="Normal"/>
        <w:jc w:val="both"/>
        <w:rPr>
          <w:sz w:val="18"/>
        </w:rPr>
      </w:pPr>
      <w:r>
        <w:rPr>
          <w:sz w:val="18"/>
        </w:rPr>
        <w:t>использовать до срока беременности 34 нед., что благоприятно сказывается на показателях перинатальной смертности недоношенных новорожденных. Однако, увеличивается риск инфекционных осложнений у матери.</w:t>
      </w:r>
    </w:p>
    <w:p>
      <w:pPr>
        <w:pStyle w:val="Normal"/>
        <w:jc w:val="both"/>
        <w:rPr>
          <w:sz w:val="18"/>
        </w:rPr>
      </w:pPr>
      <w:r>
        <w:rPr>
          <w:sz w:val="18"/>
        </w:rPr>
        <w:t>Использование антибиотиков у пациенток с ПРПО показано у беременных групп риска инфекционных осложнений: принимающие длительное время глюкокортикоиды, с ИЦН, беременные с анемией, пиелонефритом и др. хроническими инфекциями, а также пациентки, которым в связи с акушерской ситуацией производили несколько раз влагалищные исследования даже при отсутствии признаков инфицирования. У всех</w:t>
      </w:r>
    </w:p>
    <w:p>
      <w:pPr>
        <w:pStyle w:val="Normal"/>
        <w:jc w:val="both"/>
        <w:rPr>
          <w:sz w:val="18"/>
        </w:rPr>
      </w:pPr>
      <w:r>
        <w:rPr>
          <w:sz w:val="18"/>
        </w:rPr>
        <w:t>остальных при появлении малейших признаков инфекции назначать антибиотики, создавать гормональный фон с последующим родовозбуждением.</w:t>
      </w:r>
    </w:p>
    <w:p>
      <w:pPr>
        <w:pStyle w:val="Normal"/>
        <w:jc w:val="both"/>
        <w:rPr>
          <w:sz w:val="18"/>
        </w:rPr>
      </w:pPr>
      <w:r>
        <w:rPr>
          <w:sz w:val="18"/>
        </w:rPr>
      </w:r>
    </w:p>
    <w:p>
      <w:pPr>
        <w:pStyle w:val="Normal"/>
        <w:jc w:val="center"/>
        <w:rPr>
          <w:sz w:val="18"/>
          <w:u w:val="single"/>
        </w:rPr>
      </w:pPr>
      <w:r>
        <w:rPr>
          <w:sz w:val="18"/>
          <w:u w:val="single"/>
        </w:rPr>
        <w:t>ОСОБЕННОСТИ СОКРАТИТЕЛЬНОЙ ДЕЯТЕЛЬНОСТИ МАТКИ ПРИ ПРЕЖДЕВРЕМЕННЫХ РОДАХ.</w:t>
      </w:r>
    </w:p>
    <w:p>
      <w:pPr>
        <w:pStyle w:val="Normal"/>
        <w:jc w:val="both"/>
        <w:rPr>
          <w:sz w:val="18"/>
        </w:rPr>
      </w:pPr>
      <w:r>
        <w:rPr>
          <w:sz w:val="18"/>
        </w:rPr>
        <w:t>Большинство осложнений в родах как со стороны матери, так и со стороны плода обусловлены нарушением сократительной деятельности матки. Для выявления особенностей сократительной деятельности матки при преждевременных родах необходимо ведение партограммы и запись сократительной деятельности матки. Оценка сократительной деятельности матки производится по следующим показателям: частота схваток за 10 минут, длительность схваток, длительность пауз между схватками, интенсивность "чистой" схватки, которая измеряется в кПа или мм рт.ст., маточная активность в единицах Монтевидео (ЕМ - произведение интенсивности схватки на частоту сокращений матки за 10 мин) или в Александрийских единицах (величина единицы Монтевидео, умноженная на длительность схватки).</w:t>
      </w:r>
    </w:p>
    <w:p>
      <w:pPr>
        <w:pStyle w:val="Normal"/>
        <w:jc w:val="both"/>
        <w:rPr>
          <w:sz w:val="18"/>
        </w:rPr>
      </w:pPr>
      <w:r>
        <w:rPr>
          <w:sz w:val="18"/>
        </w:rPr>
        <w:t>I период родов условно делится на латентную и активную фазы родов: Латентной фазой родов считается промежуток времени от начала регулярных схваток до раскрытия маточного зева на 4 см, активной - открытие маточного зева от 5 до 10 см. При нормальной продолжительности преждевременных родов имеется тенденция к увеличению скорости раскрытия шейки матки, которая в латентной фазе составляет 0,8 см/час, в активной - 2,5 см/час. В результате ускорения периода раскрытия шейки матки в динамике нормальных преждевременных родов происходит укорочение длительности как латентной (6,25 j: 0,31 ч.), так и активной фазы (2,16 j: 0,15 ч.) по сравнению со своевременными родами (6,32 ± 0,27 ч. и 3,29 ± 0,27 ч. соответственно), таким образом, I период родов у женщины с нормальным течением преждевременных родов составляет 8,1 ± 0,4 ч., а своевременных родов 9,4 j: 0,4 ч., II период 0,36 j: 0,02 ч. и 0,57 j: 0,04 ч., соответственно. Таким образом, несмотря на то, что показатели сократительной деятельности матки при нормальной продолжительности преждевременных родов близки к параметрам СДМ при неосложненном течении своевременных родов, отличительной чертой их является монотонность ритма схваток, заключающаяся в отсутствии увеличения  количества схваток и удлинения их в активной  фазе родов. Продолжительность нормальных преждевременных родов короче, чем своевременных (8,54 j: 0,38 ч. и 10,21 ± 0,47 ч., соответственно) за счет увеличения скорости раскрытия шейки матки. Возможно, это связано с тем, что у этих женщин чаще встречается ИНН, и при меньшей массе плода не требуется высокой маточной активности и интенсивности схваток для его рождения.</w:t>
      </w:r>
    </w:p>
    <w:p>
      <w:pPr>
        <w:pStyle w:val="Normal"/>
        <w:jc w:val="both"/>
        <w:rPr>
          <w:sz w:val="18"/>
        </w:rPr>
      </w:pPr>
      <w:r>
        <w:rPr>
          <w:sz w:val="18"/>
        </w:rPr>
        <w:t>Если параметры СДМ роженицы с преждевременными родами соответствуют выше приведенным, роды ведут выжидательно, в родах проводят регулярно профилактику гипоксии плода введением глюкозы, аскорбиновой кислоты, сигетина, кокарбокснлазы каждые 2-3 часа в течение родов, адекватное обезболивание родов, использование анальгина, баралгина, закиси азота. Промедол из-за его неблагоприятного влияния на дыхательный центр плода при преждевременных родах применять нецелесообразно. Может быть использована длительная перцдуральная анестезия. В этом случае роды ведутся совместно с анестезиологом.</w:t>
      </w:r>
    </w:p>
    <w:p>
      <w:pPr>
        <w:pStyle w:val="Normal"/>
        <w:jc w:val="both"/>
        <w:rPr>
          <w:sz w:val="18"/>
        </w:rPr>
      </w:pPr>
      <w:r>
        <w:rPr>
          <w:sz w:val="18"/>
        </w:rPr>
        <w:t>С целью уменьшения родового травматизма в период изгнания пособие оказывается без защиты промежности. Акушерка или врач, принимающие ребенка, вводят пальцы во влагалище и, растягивая вульварное кольцо, способствуют рождению головки плода. У рожениц с высокой ригиднои или рубцовоизмененной промежностью обязательно рассечение промежности для облегчения прорезывания головки плода.</w:t>
      </w:r>
    </w:p>
    <w:p>
      <w:pPr>
        <w:pStyle w:val="Normal"/>
        <w:jc w:val="both"/>
        <w:rPr>
          <w:sz w:val="18"/>
        </w:rPr>
      </w:pPr>
      <w:r>
        <w:rPr>
          <w:sz w:val="18"/>
        </w:rPr>
        <w:t>Принимается ребенок на специальную подставку на уровне промежности матери. Не следует поднимать ребенка или опускать ниже уровня матери, чтобы не создавать гипер- или гиповолемию у новорожденного, что может вызвать .затруднения его сердечной деятельности. Принимать ребенка необходимо в теплые пеленки. Отделение его от матери целесообразно проводить в течение первой минуты после рождения, и, если необходимо, то приступить к реанимационным мероприятиям (бережно, осторожно, лучше в кювезе), Недоношенному ребенку противопоказанно назначение препаратов -стимуляторов дыхания (лобелина гидрохлорида, кофеина), т.к. они могут вызвать судороги.</w:t>
      </w:r>
    </w:p>
    <w:p>
      <w:pPr>
        <w:pStyle w:val="Normal"/>
        <w:jc w:val="both"/>
        <w:rPr>
          <w:sz w:val="18"/>
        </w:rPr>
      </w:pPr>
      <w:r>
        <w:rPr>
          <w:sz w:val="18"/>
        </w:rPr>
        <w:t>Профилактика кровотечения в последовом и раннем послеродовом периодах проводится по обычной методике (в/в введение метилэргометрина или окситоцина).</w:t>
      </w:r>
    </w:p>
    <w:p>
      <w:pPr>
        <w:pStyle w:val="Normal"/>
        <w:jc w:val="center"/>
        <w:rPr>
          <w:b/>
          <w:b/>
          <w:bCs/>
          <w:sz w:val="18"/>
          <w:u w:val="single"/>
        </w:rPr>
      </w:pPr>
      <w:r>
        <w:rPr>
          <w:b/>
          <w:bCs/>
          <w:sz w:val="18"/>
          <w:u w:val="single"/>
        </w:rPr>
      </w:r>
    </w:p>
    <w:p>
      <w:pPr>
        <w:pStyle w:val="Normal"/>
        <w:jc w:val="center"/>
        <w:rPr>
          <w:b/>
          <w:b/>
          <w:bCs/>
          <w:sz w:val="18"/>
          <w:u w:val="single"/>
        </w:rPr>
      </w:pPr>
      <w:r>
        <w:rPr>
          <w:b/>
          <w:bCs/>
          <w:sz w:val="18"/>
          <w:u w:val="single"/>
        </w:rPr>
        <w:t>БЫСТРЫЕ ПРЕЖДЕВРЕМЕННЫЕ РОДЫ.</w:t>
      </w:r>
    </w:p>
    <w:p>
      <w:pPr>
        <w:pStyle w:val="Normal"/>
        <w:jc w:val="both"/>
        <w:rPr>
          <w:sz w:val="18"/>
        </w:rPr>
      </w:pPr>
      <w:r>
        <w:rPr>
          <w:sz w:val="18"/>
        </w:rPr>
        <w:t>Клиническими проявлениями быстрых преждевременных родов являются частые, болезненные, продолжительные схватки. Сократительная деятельность матки при быстрых преждевременных родах или осложненных чрезмерно сильной родовой деятельностью характеризуется целым рядом особенностей: увеличение скорости раскрытия шейки матки, превышающей 0,8 - 1 см/час в латентную фазу и 2,5 - 3 см/час в активную фазу родов, частота схваток 5 и более за 10 минут, интенсивность схваток более 5 кПа, маточная активность в Александрийских единицах 2100 АЕ в латентную фазу и 2430 АЕ в активную фазу родов.</w:t>
      </w:r>
    </w:p>
    <w:p>
      <w:pPr>
        <w:pStyle w:val="Normal"/>
        <w:jc w:val="both"/>
        <w:rPr>
          <w:sz w:val="18"/>
        </w:rPr>
      </w:pPr>
      <w:r>
        <w:rPr>
          <w:sz w:val="18"/>
        </w:rPr>
        <w:t>Для прогнозирования быстрых преждевременных родов необходимо при поступлении пациенток проводить запись токограмм 10-20 минут для оценки частоты схваток, их интенсивности, а также производить повторное влагалищное исследование через 1 час для оценки скорости раскрытия шейки матки. Если параметры оценки сократительной деятельности матки и динамика открытия шейки матки укладываются в выше приведенные критерии, то можно ожидать быстрых или стремительных родов.</w:t>
      </w:r>
    </w:p>
    <w:p>
      <w:pPr>
        <w:pStyle w:val="Normal"/>
        <w:jc w:val="both"/>
        <w:rPr>
          <w:sz w:val="18"/>
        </w:rPr>
      </w:pPr>
      <w:r>
        <w:rPr>
          <w:sz w:val="18"/>
        </w:rPr>
        <w:t>Коррекция   нарушений   сократительной   деятельности   при   быстрых преждевременных родах проводится в/в капельным введением партусистена. Для этого непосредственно перед употреблением 1 ампулу, содержащую 0,5 мг партусистена, растворить в 250-300 мл 0,9% физ. раствора NaCI или 5% раствора глюкозы.</w:t>
      </w:r>
    </w:p>
    <w:p>
      <w:pPr>
        <w:pStyle w:val="Normal"/>
        <w:jc w:val="both"/>
        <w:rPr>
          <w:sz w:val="18"/>
        </w:rPr>
      </w:pPr>
      <w:r>
        <w:rPr>
          <w:sz w:val="18"/>
        </w:rPr>
        <w:t>Для предварительной оценки реакции матки на введение препарата в течение первых 10 минут партусистен вводить в дозе 0,8 мкг/мин (10 капель в 1 минуту).</w:t>
      </w:r>
    </w:p>
    <w:p>
      <w:pPr>
        <w:pStyle w:val="Normal"/>
        <w:jc w:val="both"/>
        <w:rPr>
          <w:sz w:val="18"/>
        </w:rPr>
      </w:pPr>
      <w:r>
        <w:rPr>
          <w:sz w:val="18"/>
        </w:rPr>
        <w:t>При дискоординированной родовой деятельности эта доза является достаточной для ее нормализации. При чрезмерно активной родовой деятельности, быстрых родах дозу партусистена следует увеличить до 1,2-3,0 мкг/мин, т.е. до 40 капель в минуту, для подавления чрезмерно высокой активности матки, при этом снижение сократительной деятельности матки наступает в среднем через 10 минут. Затем постепенно скорость введения препарата снижается до появления на мониторе регулярных схваток с частотой 3-4 схватки за 10 минут. Токолиз продолжается не менее 2-3 часов под постоянным контролем гчстерографии, т.к. нередко после быстрой отмены препарата вновь возникают дискоординированные сокращения или гиперактивность матки. Токолиз следует прекратить при открытии шейки матки 8-9 см, т.е. за 30-40 минут до предполагаемых родов. В последовом и раннем послеродовом периодах проводить профилактику кровотечения путем введения метилэргометрина 1,0 или окситоцина 5 ЕД на 300 мл физ.</w:t>
      </w:r>
    </w:p>
    <w:p>
      <w:pPr>
        <w:pStyle w:val="Normal"/>
        <w:jc w:val="both"/>
        <w:rPr>
          <w:sz w:val="18"/>
        </w:rPr>
      </w:pPr>
      <w:r>
        <w:rPr>
          <w:sz w:val="18"/>
        </w:rPr>
        <w:t>раствора. В процессе введения препарата необходимо постоянно следить за пульсом и уровнем АД.</w:t>
      </w:r>
    </w:p>
    <w:p>
      <w:pPr>
        <w:pStyle w:val="Normal"/>
        <w:jc w:val="both"/>
        <w:rPr>
          <w:sz w:val="18"/>
        </w:rPr>
      </w:pPr>
      <w:r>
        <w:rPr>
          <w:sz w:val="18"/>
        </w:rPr>
        <w:t>В-миметики являются наиболее эффективными средствами для нормализации сократительной деятельности матки в родах. Другие ингибиторы (индометацин, раствор MgS04) обладают меньшей эффективностью и для реализации их действия требуется более длительное время, чем для В-миметиков.</w:t>
      </w:r>
    </w:p>
    <w:p>
      <w:pPr>
        <w:pStyle w:val="Normal"/>
        <w:jc w:val="both"/>
        <w:rPr>
          <w:sz w:val="18"/>
        </w:rPr>
      </w:pPr>
      <w:r>
        <w:rPr>
          <w:sz w:val="18"/>
        </w:rPr>
        <w:t>В процессе родов состояние плода оценивается на основании динамического изучения кардиотокограммы. При введении токолитиков со скоростью 40 капель в 1 минуту (1,2-3 мкг/мин) у плода определяется повышение банального ритма ЧСС - до 160-170 ударов в 1 минуту с единичными акцелерациями, что можно объяснить реакцией плода на введение больших доз токолитика, снижение дозы вводимого препарата приводит к нормализации ЧСС плода. Тем не менее, при угрожающей гипоксии плода введение малых доз партусистена приводило к нормализации ЧСС. В применяемых дозах партусистен не оказывает отрицательного влияния на состояние внутриутробного плода и новорожденного.</w:t>
      </w:r>
    </w:p>
    <w:p>
      <w:pPr>
        <w:pStyle w:val="Normal"/>
        <w:jc w:val="both"/>
        <w:rPr>
          <w:sz w:val="18"/>
        </w:rPr>
      </w:pPr>
      <w:r>
        <w:rPr>
          <w:sz w:val="18"/>
        </w:rPr>
        <w:t>Ведение быстрых преждевременных родов под токолитиками способствует снижению темпа раскрытия шейки матки и более плавному течению родов, нормализации сократительной деятельности матки, что выражается в снижении частоты схваток, увеличении пауз между схватками, уменьшении их интенсивности, наряду с отсутствием достоверного снижения длительности схваток.</w:t>
      </w:r>
    </w:p>
    <w:p>
      <w:pPr>
        <w:pStyle w:val="Normal"/>
        <w:jc w:val="both"/>
        <w:rPr>
          <w:sz w:val="18"/>
        </w:rPr>
      </w:pPr>
      <w:r>
        <w:rPr>
          <w:sz w:val="18"/>
        </w:rPr>
        <w:t>В/в применение партусистена под контролем наружной токографии является эффективным средством для. профилактики и коррекции нарушений родовой деятельности при .преждевременных родах, что создает основу для профилактики травматизации недоношенного плода и тем самым к снижению перинатальных потерь.</w:t>
      </w:r>
    </w:p>
    <w:p>
      <w:pPr>
        <w:pStyle w:val="Normal"/>
        <w:jc w:val="center"/>
        <w:rPr>
          <w:i/>
          <w:i/>
          <w:iCs/>
          <w:sz w:val="18"/>
          <w:u w:val="single"/>
        </w:rPr>
      </w:pPr>
      <w:r>
        <w:rPr>
          <w:i/>
          <w:iCs/>
          <w:sz w:val="18"/>
          <w:u w:val="single"/>
        </w:rPr>
      </w:r>
    </w:p>
    <w:p>
      <w:pPr>
        <w:pStyle w:val="Heading4"/>
        <w:rPr/>
      </w:pPr>
      <w:r>
        <w:rPr/>
        <w:t>СЛАБОСТЬ РОДОВОЙ ДЕЯТЕЛЬНОСТИ ПРИ ПРЕЖДЕВРЕМЕННЫХ РОДАХ</w:t>
      </w:r>
    </w:p>
    <w:p>
      <w:pPr>
        <w:pStyle w:val="Normal"/>
        <w:jc w:val="both"/>
        <w:rPr>
          <w:sz w:val="18"/>
        </w:rPr>
      </w:pPr>
      <w:r>
        <w:rPr>
          <w:sz w:val="18"/>
        </w:rPr>
        <w:t>Слабость родовой деятельности диагностируется по уменьшению частоты, длительности, интенсивности схваток и замедлении скорости раскрытия шейки матки. Введение стимулирующих маточные сокращения средств при преждевременных родах следует проводить осторожно, при контроле за характером родовой деятельности и состоянием плода после предоставления женщине отдыха. Наиболее эффективным методом родостимуляцин является сочетанное применение окситоцина 2,5 ЕД и простагландина F2a в дозе 2,5 мг в 500 мл раствора NaCI 0,9%. Введение должно проводиться, начиная с 5-8 кап. в минуту. В дальнейшем дозу увеличивают каждые 10-20 минут на 4-5 кап. до появления регулярных схваток с частотой 3-4 за 10 минут, В отличие от лечения слабости родовой деятельности при своевременных родах, где родостимуляцию проводят, как правило, до завершения родов, при преждевременных родах целесообразно проводить лечение более щадящим способом. Для этого введение утеротонических средств продолжается до нормализации сократительной деятельности матки под контролем монитора 1-2 часа, затем система подключается к флакону NaCI без утеротонических средств. Если регулярная родовая деятельность в дальнейшем продолжается, то утеротонические средства используются для  профилактики кровотечения в последовом и раннем послеродовом периодах. Если сократительная деятельность матки ослабевает, то вновь продолжается их введение в дозе, чтобы параметры СДМ были в пределах, характерных для неосложненных преждевременных родов.</w:t>
      </w:r>
    </w:p>
    <w:p>
      <w:pPr>
        <w:pStyle w:val="Normal"/>
        <w:jc w:val="both"/>
        <w:rPr>
          <w:sz w:val="18"/>
        </w:rPr>
      </w:pPr>
      <w:r>
        <w:rPr>
          <w:sz w:val="18"/>
        </w:rPr>
        <w:t>При возникновении слабости родовой деятельности во II периоде родов можно использовать эндоназальное введение окситоцнна. Для этого из ампулы окситоцина, содержащей 5 ЕД окситоцина, берется пипеткой препарат и вводится в дозе 1-2 капли в каждую половинку носа через 20 минут.</w:t>
      </w:r>
    </w:p>
    <w:p>
      <w:pPr>
        <w:pStyle w:val="Normal"/>
        <w:jc w:val="both"/>
        <w:rPr>
          <w:sz w:val="18"/>
        </w:rPr>
      </w:pPr>
      <w:r>
        <w:rPr>
          <w:sz w:val="18"/>
        </w:rPr>
        <w:t>Применение метода Крестеллера, вакуум-экстрактора при недоношенном плоде противопоказано. Использование акушерских щипцов возможно при сроках гестации 34-37 нед.</w:t>
      </w:r>
    </w:p>
    <w:p>
      <w:pPr>
        <w:pStyle w:val="2"/>
        <w:rPr/>
      </w:pPr>
      <w:r>
        <w:rPr/>
        <w:t xml:space="preserve">При тазовом предлежании плода ручное пособие следует оказывать очень осторожно, используя приемы классического ручного пособия. Метод Цовьянова при чисто  ягодичном  предлежании  у  глубоконедоношенных  детей  использовать нецелесообразно ввиду легкой ранимости недоношенного ребенка (опасность кровоизлияния в шейный отдел спинного мозга).                    </w:t>
      </w:r>
    </w:p>
    <w:p>
      <w:pPr>
        <w:pStyle w:val="Normal"/>
        <w:jc w:val="both"/>
        <w:rPr>
          <w:sz w:val="18"/>
        </w:rPr>
      </w:pPr>
      <w:r>
        <w:rPr>
          <w:sz w:val="18"/>
        </w:rPr>
        <w:t>Вопрос о родоразрешении путем операции кесарева сечения при недоношенной беременности решается индивидуально. В настоящее время кесарево сечение до 34 нед. гестации проводится по жизненным показаниям со стороны матери. В интересах плода в эти сроки гестации может быть поставлен вопрос об операции при осложненном течении родов в тазовом предлежании, при поперечном, косом положении плода у женщин с ОАА (бесплодие, невынашивание) при наличии реанимационно-интенсивной неонатальной службы В случае необходимости оперативного родоразрешения при неразвернутом нижнем сегменте матки лучше использовать продольный разрез на матке, т.к. извлечение плода при поперечном разрезе может быть затрудне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18"/>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i/>
      <w:iCs/>
      <w:sz w:val="32"/>
    </w:rPr>
  </w:style>
  <w:style w:type="paragraph" w:styleId="Heading3">
    <w:name w:val="Heading 3"/>
    <w:basedOn w:val="Normal"/>
    <w:next w:val="Normal"/>
    <w:qFormat/>
    <w:pPr>
      <w:keepNext w:val="true"/>
      <w:numPr>
        <w:ilvl w:val="2"/>
        <w:numId w:val="1"/>
      </w:numPr>
      <w:jc w:val="center"/>
      <w:outlineLvl w:val="2"/>
    </w:pPr>
    <w:rPr>
      <w:b/>
      <w:bCs/>
      <w:sz w:val="18"/>
      <w:u w:val="single"/>
    </w:rPr>
  </w:style>
  <w:style w:type="paragraph" w:styleId="Heading4">
    <w:name w:val="Heading 4"/>
    <w:basedOn w:val="Normal"/>
    <w:next w:val="Normal"/>
    <w:qFormat/>
    <w:pPr>
      <w:keepNext w:val="true"/>
      <w:numPr>
        <w:ilvl w:val="3"/>
        <w:numId w:val="1"/>
      </w:numPr>
      <w:jc w:val="center"/>
      <w:outlineLvl w:val="3"/>
    </w:pPr>
    <w:rPr>
      <w:i/>
      <w:iCs/>
      <w:sz w:val="18"/>
      <w:u w:val="single"/>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7:45:00Z</dcterms:created>
  <dc:creator>Dik</dc:creator>
  <dc:description/>
  <dc:language>en-US</dc:language>
  <cp:lastModifiedBy>Dik</cp:lastModifiedBy>
  <dcterms:modified xsi:type="dcterms:W3CDTF">2001-06-13T08:09:00Z</dcterms:modified>
  <cp:revision>1</cp:revision>
  <dc:subject/>
  <dc:title>РОССИЙСКИЙ ГОСУДАРСТВЕННЫЙ МЕДИЦИНСКИЙ УНИВЕРСИТЕТ</dc:title>
</cp:coreProperties>
</file>