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МИНИСТЕРСТВО ЗДРАВООХРАНЕНИЯ И МЕДИЦИНСКОЙ ПРОМЫШЛЕННОСТИ РОССИЙСКОЙ ФЕДЕРАЦИИ</w:t>
      </w:r>
    </w:p>
    <w:p>
      <w:pPr>
        <w:pStyle w:val="Normal"/>
        <w:jc w:val="center"/>
        <w:rPr>
          <w:sz w:val="18"/>
        </w:rPr>
      </w:pPr>
      <w:r>
        <w:rPr>
          <w:sz w:val="18"/>
        </w:rPr>
      </w:r>
    </w:p>
    <w:p>
      <w:pPr>
        <w:pStyle w:val="TextBody"/>
        <w:rPr>
          <w:sz w:val="22"/>
        </w:rPr>
      </w:pPr>
      <w:r>
        <w:rPr>
          <w:sz w:val="22"/>
        </w:rPr>
      </w:r>
    </w:p>
    <w:p>
      <w:pPr>
        <w:pStyle w:val="TextBody"/>
        <w:rPr>
          <w:sz w:val="22"/>
        </w:rPr>
      </w:pPr>
      <w:r>
        <w:rPr>
          <w:sz w:val="22"/>
        </w:rPr>
      </w:r>
    </w:p>
    <w:p>
      <w:pPr>
        <w:pStyle w:val="TextBody"/>
        <w:rPr>
          <w:sz w:val="22"/>
        </w:rPr>
      </w:pPr>
      <w:r>
        <w:rPr>
          <w:sz w:val="22"/>
        </w:rPr>
        <w:t>РОССИЙСКИЙ ГОСУДАРСТВЕННЫЙ МЕДИЦИНСКИЙ УНИВЕРСИТЕТ КАФЕДРА АКУШЕРСТВА И ГИНЕКОЛОГИИ</w:t>
      </w:r>
    </w:p>
    <w:p>
      <w:pPr>
        <w:pStyle w:val="Normal"/>
        <w:jc w:val="center"/>
        <w:rPr>
          <w:sz w:val="18"/>
        </w:rPr>
      </w:pPr>
      <w:r>
        <w:rPr>
          <w:sz w:val="18"/>
        </w:rPr>
      </w:r>
    </w:p>
    <w:p>
      <w:pPr>
        <w:pStyle w:val="Normal"/>
        <w:jc w:val="center"/>
        <w:rPr>
          <w:b/>
          <w:b/>
          <w:bCs/>
          <w:sz w:val="18"/>
        </w:rPr>
      </w:pPr>
      <w:r>
        <w:rPr>
          <w:b/>
          <w:bCs/>
          <w:sz w:val="1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ВЕДЕНИЕ БЕРЕМЕННОСТИ И РОДОВ ПРИ ВЕНОЗНЫХ ТРОМБОЭМБОЛИЧЕСКИХ ОСЛОЖНЕНИЯХ</w:t>
      </w:r>
    </w:p>
    <w:p>
      <w:pPr>
        <w:pStyle w:val="Normal"/>
        <w:jc w:val="center"/>
        <w:rPr>
          <w:b/>
          <w:b/>
          <w:bCs/>
          <w:sz w:val="18"/>
        </w:rPr>
      </w:pPr>
      <w:r>
        <w:rPr>
          <w:b/>
          <w:bCs/>
          <w:sz w:val="1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Москва 1998</w:t>
      </w:r>
    </w:p>
    <w:p>
      <w:pPr>
        <w:pStyle w:val="Heading1"/>
        <w:rPr/>
      </w:pPr>
      <w:r>
        <w:rPr/>
        <w:t>ВВЕДЕНИЕ</w:t>
      </w:r>
    </w:p>
    <w:p>
      <w:pPr>
        <w:pStyle w:val="Normal"/>
        <w:rPr/>
      </w:pPr>
      <w:r>
        <w:rPr/>
      </w:r>
    </w:p>
    <w:p>
      <w:pPr>
        <w:pStyle w:val="Normal"/>
        <w:jc w:val="both"/>
        <w:rPr>
          <w:sz w:val="18"/>
        </w:rPr>
      </w:pPr>
      <w:r>
        <w:rPr>
          <w:sz w:val="18"/>
        </w:rPr>
        <w:t>В последние годы на фоне общего увеличения среди населения тромбоэмболических заболеваний, возросла их частота в акушерской практике. Венозный тромбоз и тромбоэмболия легочной артерии во время беременности и в послеродовом периоде встречаются в 5,5 раз чаще, чем у небеременных женщин, а после родов - в 3-6 раз чаще, чем до родов. Частота тромбоэмболических осложнений в акушерстве варьирует от 0,6 до 5,0 на 1000 беременных.</w:t>
      </w:r>
    </w:p>
    <w:p>
      <w:pPr>
        <w:pStyle w:val="3"/>
        <w:rPr/>
      </w:pPr>
      <w:r>
        <w:rPr/>
        <w:t>Тромбозы в системе нижней полой вены и тромбоэмболия легочной артерии, осложняя течение беременности, родов и послеродового периода, создают реальную угрозу для здоровья матери и плода, ведут к увеличению материнской летальности и перинатальной смертности. Во многих странах эмболия легочной артерии является одной из наиболее распространенных причин смертности беременных и родильниц.</w:t>
      </w:r>
    </w:p>
    <w:p>
      <w:pPr>
        <w:pStyle w:val="Normal"/>
        <w:jc w:val="center"/>
        <w:rPr>
          <w:b/>
          <w:b/>
          <w:bCs/>
          <w:sz w:val="18"/>
        </w:rPr>
      </w:pPr>
      <w:r>
        <w:rPr>
          <w:b/>
          <w:bCs/>
          <w:sz w:val="18"/>
        </w:rPr>
      </w:r>
    </w:p>
    <w:p>
      <w:pPr>
        <w:pStyle w:val="Heading1"/>
        <w:rPr/>
      </w:pPr>
      <w:r>
        <w:rPr/>
        <w:t>НОВИЗНА МЕТОДА</w:t>
      </w:r>
    </w:p>
    <w:p>
      <w:pPr>
        <w:pStyle w:val="Normal"/>
        <w:rPr/>
      </w:pPr>
      <w:r>
        <w:rPr/>
      </w:r>
    </w:p>
    <w:p>
      <w:pPr>
        <w:pStyle w:val="Normal"/>
        <w:jc w:val="both"/>
        <w:rPr>
          <w:sz w:val="18"/>
        </w:rPr>
      </w:pPr>
      <w:r>
        <w:rPr>
          <w:sz w:val="18"/>
        </w:rPr>
        <w:t>Предложен диагностический алгоритм, применяемый у беременных с различными формами венозных тромбоэмболических осложнений. Сформулированы основные положения тактики лечения поверхностного тромбофлебита, тромбоза глубоких вен и тромбоэмболии легочной артерии у беременных и необходимость хирургической профилактики легочной эмболии при эмболоопасных тромбозах, эффективность имплантации с этой целью кава-фильтра. Разработана акушерская тактика, доказана возможность пролонгирования беременности и определены показания к ее прерыванию, аргументирован выбор тактики родоразрешения и показана необходимость проведения в послеродовом периоде дифференцированного специфического лечения для профилактики прогрессирования или рецидива заболевания.</w:t>
      </w:r>
    </w:p>
    <w:p>
      <w:pPr>
        <w:pStyle w:val="Normal"/>
        <w:jc w:val="both"/>
        <w:rPr>
          <w:sz w:val="18"/>
        </w:rPr>
      </w:pPr>
      <w:r>
        <w:rPr>
          <w:sz w:val="18"/>
        </w:rPr>
      </w:r>
    </w:p>
    <w:p>
      <w:pPr>
        <w:pStyle w:val="Heading1"/>
        <w:rPr/>
      </w:pPr>
      <w:r>
        <w:rPr/>
        <w:t>ТРОМБОФЛЕБИТ ПОВЕРХНОСТНЫХ ВЕН</w:t>
      </w:r>
    </w:p>
    <w:p>
      <w:pPr>
        <w:pStyle w:val="Normal"/>
        <w:jc w:val="both"/>
        <w:rPr>
          <w:sz w:val="18"/>
        </w:rPr>
      </w:pPr>
      <w:r>
        <w:rPr>
          <w:sz w:val="18"/>
        </w:rPr>
      </w:r>
    </w:p>
    <w:p>
      <w:pPr>
        <w:pStyle w:val="Normal"/>
        <w:jc w:val="both"/>
        <w:rPr/>
      </w:pPr>
      <w:r>
        <w:rPr>
          <w:i/>
          <w:iCs/>
          <w:sz w:val="18"/>
          <w:u w:val="single"/>
        </w:rPr>
        <w:t>ДИАГНОСТИКА</w:t>
      </w:r>
      <w:r>
        <w:rPr>
          <w:sz w:val="18"/>
        </w:rPr>
        <w:t>.   Диагностика острого поверхностного тромбофлебита обычно не сложна. По ходу подкожной вены, как правило, варикозно расширенной, определяется болезненный тяж, гиперемия, локальная гипертермия. Диагноз бывает затруднен у больных с выраженной подкожной клетчаткой, так как в этих случаях не всегда удается пальпировать болезненный тяж тромбированной вены. Вместе с тем, существенные трудности могут возникнуть при восходящей форме заболевания, когда уровень тромбоза не соответствует определяемому клинически, так как у 30% больных протяженность такого бессимптомного тромбоза может составлять от 5-30 см. Т.е. если по клиническим данным проксимальный уровень тромбоза большой подкожной вены локализуется в нижней трети бедра, на самом деле, тромб может достигать устья большой подкожной вены и даже распространяться на бедренную вену.</w:t>
      </w:r>
    </w:p>
    <w:p>
      <w:pPr>
        <w:pStyle w:val="Normal"/>
        <w:jc w:val="both"/>
        <w:rPr>
          <w:sz w:val="18"/>
        </w:rPr>
      </w:pPr>
      <w:r>
        <w:rPr>
          <w:sz w:val="18"/>
        </w:rPr>
        <w:t>У 10-12 % больных, по данным Е.Г. Яблокова с соавт. (1993 г.) одновременно с поверхностным тромбофлебитом, наблюдается тромбоз глубоких вен, причем в 2/3 случаев он является следствием распространения тромбоза на бедренную вену через устье большой подкожной вены бедра (сафено -феморальный тромбоз), а в 1/3 возникает одновременно и независимо от поверхностного тромбофлебита и может локализоваться на "здоровой" (без признаков тромбофлебита) конечности. Подобный тромбоз глубоких вен может стать источником эмболии легочной артерии и ее ветвей. Поэтому всем беременным с тромбофлебитом поверхностных вен с целью определения про-ксимального уровня распространения тромбоза большой подкожной вены, исключения бессимптомного сафено-феморального тромбоза, а также си-мультанного тромбоза глубоких вен нижних конечностей необходимо проводить комплексное ультразвуковое исследование , включающее ангиосканиро-вание и допплерографию.</w:t>
      </w:r>
    </w:p>
    <w:p>
      <w:pPr>
        <w:pStyle w:val="Normal"/>
        <w:jc w:val="both"/>
        <w:rPr>
          <w:sz w:val="18"/>
        </w:rPr>
      </w:pPr>
      <w:r>
        <w:rPr>
          <w:sz w:val="18"/>
        </w:rPr>
        <w:t>Во всех случаях УЗИ необходимо определять протяженность тром-ботического поражения и проксимальный уровень тромбоза, которые являются определяющими в выборе лечебной тактики. Комплексное ультразвуковое исследование обладает высокой информативностью и точностью, неинва-зивно, быстро выполнимо и безвредно, что особенно важно у беременных. У большинства пациенток это дает возможность отказаться от рентгеноконтра-стных методов исследования.</w:t>
      </w:r>
    </w:p>
    <w:p>
      <w:pPr>
        <w:pStyle w:val="Normal"/>
        <w:jc w:val="both"/>
        <w:rPr/>
      </w:pPr>
      <w:r>
        <w:rPr>
          <w:i/>
          <w:iCs/>
          <w:sz w:val="18"/>
          <w:u w:val="single"/>
        </w:rPr>
        <w:t>ЛЕЧЕНИЕ.</w:t>
      </w:r>
      <w:r>
        <w:rPr>
          <w:sz w:val="18"/>
        </w:rPr>
        <w:t xml:space="preserve"> В случае локализации тромбофлебита на голени и нижней трети бедра, следует придерживаться консервативно-выжидательной тактики. При распространении тромбоза на бедро до уровня средней верхней трети, хирургическая тактика должна быть активной.</w:t>
      </w:r>
    </w:p>
    <w:p>
      <w:pPr>
        <w:pStyle w:val="3"/>
        <w:rPr/>
      </w:pPr>
      <w:r>
        <w:rPr/>
        <w:t>Беременным с восходящим тромбофлебитом большой подкожной вены бедра необходимо выполнять операцию Троянова-Тренделенбурга (перевязка большой подкожной вены в области сафено-феморального соустья). Иссечение тромбированных и нетромбированных варикозно-расширенных вен с перевязкой недостаточных перфорантных вен в этих условиях нецелесообразно.</w:t>
      </w:r>
    </w:p>
    <w:p>
      <w:pPr>
        <w:pStyle w:val="Normal"/>
        <w:jc w:val="both"/>
        <w:rPr>
          <w:sz w:val="18"/>
        </w:rPr>
      </w:pPr>
      <w:r>
        <w:rPr>
          <w:sz w:val="18"/>
        </w:rPr>
        <w:t>Независимо от уровня поражения, всем беременным с тромбофлебитом поверхностных вен следует проводить консервативное лечение, включающее общее и местное воздействие на патологический процесс.</w:t>
      </w:r>
    </w:p>
    <w:p>
      <w:pPr>
        <w:pStyle w:val="Normal"/>
        <w:jc w:val="both"/>
        <w:rPr>
          <w:sz w:val="18"/>
        </w:rPr>
      </w:pPr>
      <w:r>
        <w:rPr>
          <w:sz w:val="18"/>
        </w:rPr>
        <w:t>Местная терапия должна включать применение холода (в течение первых двух дней), мазевых аппликаций (гепариновая, троксевазиновая или бутадиеновая мази), эластического бинтования нижних конечностей и их возвышенного положения во время сна.</w:t>
      </w:r>
    </w:p>
    <w:p>
      <w:pPr>
        <w:pStyle w:val="Normal"/>
        <w:jc w:val="both"/>
        <w:rPr>
          <w:sz w:val="18"/>
        </w:rPr>
      </w:pPr>
      <w:r>
        <w:rPr>
          <w:sz w:val="18"/>
        </w:rPr>
        <w:t>Использование мази Вишневского, цинк-желатиновой пасты и других подобных средств нецелесообразно. Считаем противопоказанным соблюдение строгого постельного режима, который, ограничивая двигательную активность, способствует прогрессированию тромботического процесса. Ходить больные могут после эластического бинтования нижних конечностей. Последнее способствует сдавлению подкожных вен, уменьшению застойных явлений и увеличению (в 3-5 раз) скорости кровотока. Помимо бинтов, могут быть использованы хорошо подобранные по размеру и степени компрессии (обычно второй класс) эластические чулки и колготы.</w:t>
      </w:r>
    </w:p>
    <w:p>
      <w:pPr>
        <w:pStyle w:val="Normal"/>
        <w:jc w:val="both"/>
        <w:rPr>
          <w:sz w:val="18"/>
        </w:rPr>
      </w:pPr>
      <w:r>
        <w:rPr>
          <w:sz w:val="18"/>
        </w:rPr>
        <w:t>Общая медикаментозная терапия, назначаемая беременным с тромбофлебитом поверхностных вен, должна включать следующее.</w:t>
      </w:r>
    </w:p>
    <w:p>
      <w:pPr>
        <w:pStyle w:val="Normal"/>
        <w:jc w:val="both"/>
        <w:rPr>
          <w:sz w:val="18"/>
        </w:rPr>
      </w:pPr>
      <w:r>
        <w:rPr>
          <w:sz w:val="18"/>
        </w:rPr>
        <w:t>1.   Противовоспалительные и дезагрегантные средства: бутадион (0,15 х 3) или реопирин (1 таблетка х 3), теоникол (0,15 х 3), аспирин (0,125 х 1) в течение 10-15 дней.</w:t>
      </w:r>
    </w:p>
    <w:p>
      <w:pPr>
        <w:pStyle w:val="Normal"/>
        <w:jc w:val="both"/>
        <w:rPr>
          <w:sz w:val="18"/>
        </w:rPr>
      </w:pPr>
      <w:r>
        <w:rPr>
          <w:sz w:val="18"/>
        </w:rPr>
        <w:t>2.   Средства, улучшающие микроциркуляцию и обладающие флебодинами-ческим действием: троксевазин (10% - 5,0 внутримышечно №5, затем в капсулах по 0,3 х 3), эскузан (12-15 капель х 3 раза в день).</w:t>
      </w:r>
    </w:p>
    <w:p>
      <w:pPr>
        <w:pStyle w:val="Normal"/>
        <w:jc w:val="both"/>
        <w:rPr>
          <w:sz w:val="18"/>
        </w:rPr>
      </w:pPr>
      <w:r>
        <w:rPr>
          <w:sz w:val="18"/>
        </w:rPr>
        <w:t>3.   Десенсибилизирующие препараты: димедрол (0,05 х 2), пипольфен, дип-разин (0,025 х 2), супрастин, синопен (0,025 х 2) или тавегил (0,001 х 2).</w:t>
      </w:r>
    </w:p>
    <w:p>
      <w:pPr>
        <w:pStyle w:val="Normal"/>
        <w:jc w:val="both"/>
        <w:rPr>
          <w:sz w:val="18"/>
        </w:rPr>
      </w:pPr>
      <w:r>
        <w:rPr>
          <w:sz w:val="18"/>
        </w:rPr>
        <w:t>Применение антибиотиков нецелесообразно, т.к. поверхностный тромбофлебит является разновидностью асептического воспаления. Кроме того, большинство антибактериальных препаратов обладает свойством изменять систему гемостаза в сторону гиперкоагуляции. Их использование показано только при развитии гнойных осложнений. Назначать антикоагулянты, как правило, нет необходимости.</w:t>
      </w:r>
    </w:p>
    <w:p>
      <w:pPr>
        <w:pStyle w:val="Normal"/>
        <w:jc w:val="both"/>
        <w:rPr/>
      </w:pPr>
      <w:r>
        <w:rPr>
          <w:i/>
          <w:iCs/>
          <w:sz w:val="18"/>
          <w:u w:val="single"/>
        </w:rPr>
        <w:t>ВЕДЕНИЕ РОДОВ</w:t>
      </w:r>
      <w:r>
        <w:rPr>
          <w:sz w:val="18"/>
        </w:rPr>
        <w:t>. Проведенное при беременности эффективное лечение тромбофлебита поверхностных вен дает возможность при составлении плана ведения родов ориентироваться, в основном, на акушерскую ситуацию. При наличии у пациенток других осложнений беременности (ОПГ-гестоз, анемия, угроза преждевременных родов и т.д.) им должна проводится соответствующая терапия, так как они могут усугубить и без того имеющиеся нарушения гемостаза.</w:t>
      </w:r>
    </w:p>
    <w:p>
      <w:pPr>
        <w:pStyle w:val="Normal"/>
        <w:jc w:val="both"/>
        <w:rPr>
          <w:sz w:val="18"/>
        </w:rPr>
      </w:pPr>
      <w:r>
        <w:rPr>
          <w:sz w:val="18"/>
        </w:rPr>
        <w:t>В конце третьего триместра возрастает физиологическая гиперкоагуляция и снижается фибринолиз, а в родах увеличивается венозный стаз и происходит повреждение сосудов, т.е. присутствуют все компоненты триады Вирхова, вызывающие внутрисосудистое тромбообразование. Патологическое течение родового акта (слабость или дискоординация родовой деятельности, патологическая кровопотеря, оперативное родоразрешение), может привести к прогрессированию тромботического процесса. Поэтому при ведении родов показано широкое применение спазмолитиков, тщательное обезболивание, обязательная медикаментозная профилактика кровотечения в последовом и раннем послеродовом периоде.</w:t>
      </w:r>
    </w:p>
    <w:p>
      <w:pPr>
        <w:pStyle w:val="Normal"/>
        <w:jc w:val="both"/>
        <w:rPr>
          <w:sz w:val="18"/>
        </w:rPr>
      </w:pPr>
      <w:r>
        <w:rPr>
          <w:sz w:val="18"/>
        </w:rPr>
        <w:t>Всем роженицам должно проводится эластическое бинтование нижних конечностей для уменьшения венозного застоя и предупреждения реф-люкса крови во время потуг. В качестве дезагрегантной терапии показано внутривенное капельное введение реополиглюкина во втором-третьем периодах родов.</w:t>
      </w:r>
    </w:p>
    <w:p>
      <w:pPr>
        <w:pStyle w:val="Normal"/>
        <w:jc w:val="both"/>
        <w:rPr>
          <w:sz w:val="18"/>
        </w:rPr>
      </w:pPr>
      <w:r>
        <w:rPr>
          <w:sz w:val="18"/>
        </w:rPr>
        <w:t>В связи с тем, что у каждой четвертой беременной с тромбофлебитом поверхностных вен диагностируется хроническая гипоксия плода из-за имеющихся нарушений маточно-плацентарного кровообращения, реагирующего на возникающие тромботические изменения в системе нижней полой вены, в родах должно проводится кардиомониторное наблюдение за функциональным состоянием плода. Профилактику и лечение внутриутробной гипоксии плода проводят общепринятыми методами.</w:t>
      </w:r>
    </w:p>
    <w:p>
      <w:pPr>
        <w:pStyle w:val="Normal"/>
        <w:jc w:val="both"/>
        <w:rPr/>
      </w:pPr>
      <w:r>
        <w:rPr>
          <w:i/>
          <w:iCs/>
          <w:sz w:val="18"/>
          <w:u w:val="single"/>
        </w:rPr>
        <w:t>ВЕДЕНИЕ ПОСЛЕРОДОВОГО ПЕРИОДА</w:t>
      </w:r>
      <w:r>
        <w:rPr>
          <w:sz w:val="18"/>
        </w:rPr>
        <w:t>. Всем пациенткам, перенесшим при беременности тромбофлебит поверхностных вен, в послеродовом периоде должна быть продолжена эластическая компрессия обеих нижних конечностей с целью улучшения венозного оттока и предупреждения застоя крови в поверхностных венах. Кроме того, родильницам нужно рекомендовать раннее вставание и лечебную физкультуру. Возможно более ранняя активизация пациенток после родов способствует улучшению венозной циркуляции.</w:t>
      </w:r>
    </w:p>
    <w:p>
      <w:pPr>
        <w:pStyle w:val="Normal"/>
        <w:jc w:val="both"/>
        <w:rPr>
          <w:sz w:val="18"/>
        </w:rPr>
      </w:pPr>
      <w:r>
        <w:rPr>
          <w:sz w:val="18"/>
        </w:rPr>
        <w:t>Всем родильницам необходимо ежедневно осматривать обе нижние конечности, пальпировать подкожные вены, проверять симптом Хоманса. На третий-четвертый день после родов целесообразно проведение комплексного ультразвукового исследования сосудов нижних конечностей.</w:t>
      </w:r>
    </w:p>
    <w:p>
      <w:pPr>
        <w:pStyle w:val="Normal"/>
        <w:jc w:val="both"/>
        <w:rPr>
          <w:sz w:val="18"/>
        </w:rPr>
      </w:pPr>
      <w:r>
        <w:rPr>
          <w:sz w:val="18"/>
        </w:rPr>
        <w:t>В трех случаях, когда с момента возникновения тромбофлебита поверхностных вен до родов прошло менее 2-х недель, в послеродовом периоде должна быть продолжена дезагрегантная терапия: трентал (0,1 х 4), курантил (0,025 х 3) или аспирин (0, 125 х 1).</w:t>
      </w:r>
    </w:p>
    <w:p>
      <w:pPr>
        <w:pStyle w:val="Normal"/>
        <w:jc w:val="both"/>
        <w:rPr>
          <w:sz w:val="18"/>
        </w:rPr>
      </w:pPr>
      <w:r>
        <w:rPr>
          <w:sz w:val="18"/>
        </w:rPr>
        <w:t>Родильницам с высоким риском рецидива заболевания, а также перенесшим оперативное родоразрешение, через 6 часов после родов следует назначить антикоагулянтную терапию - гепарин (5-10 тысяч единиц) подкожно, каждые 8 часов. Доза гепарина подбирается индивидуально в зависимости от показателя тромбоэластограммы и коагулограммы.</w:t>
      </w:r>
    </w:p>
    <w:p>
      <w:pPr>
        <w:pStyle w:val="Normal"/>
        <w:jc w:val="both"/>
        <w:rPr>
          <w:sz w:val="18"/>
        </w:rPr>
      </w:pPr>
      <w:r>
        <w:rPr>
          <w:sz w:val="18"/>
        </w:rPr>
      </w:r>
    </w:p>
    <w:p>
      <w:pPr>
        <w:pStyle w:val="Heading1"/>
        <w:rPr/>
      </w:pPr>
      <w:r>
        <w:rPr/>
        <w:t>ТРОМБОЗ ГЛУБОКИХ ВЕН</w:t>
      </w:r>
    </w:p>
    <w:p>
      <w:pPr>
        <w:pStyle w:val="Normal"/>
        <w:jc w:val="both"/>
        <w:rPr>
          <w:sz w:val="18"/>
        </w:rPr>
      </w:pPr>
      <w:r>
        <w:rPr>
          <w:sz w:val="18"/>
        </w:rPr>
      </w:r>
    </w:p>
    <w:p>
      <w:pPr>
        <w:pStyle w:val="Normal"/>
        <w:jc w:val="both"/>
        <w:rPr/>
      </w:pPr>
      <w:r>
        <w:rPr>
          <w:i/>
          <w:iCs/>
          <w:sz w:val="18"/>
          <w:u w:val="single"/>
        </w:rPr>
        <w:t>ДИАГНОСТИКА</w:t>
      </w:r>
      <w:r>
        <w:rPr>
          <w:sz w:val="18"/>
        </w:rPr>
        <w:t>. Ранними клиническими проявлениями тромбоза являются боли, возникающие в икроножных мышцах, в подколенной ямке, либо на бедре и в паху по ходу сосудистого пучка; чувство тяжести в ногах. Необходимо обращать внимание на вегетативные симптомы: чувство дискомфорта, высокий пульс, несоответствие кривой пульса и температуры, лихорадка, ознобы. Пораженная конечность увеличивается в объеме, изменяется ее окраска, отмечаются локальное повышение температуры кожи, парасте-зии, снижение рефлексов. Отеки голеней и явления венозного стаза могут иметь место при беременности и без тромбоза глубоких вен. Правильно установленный диагноз, в таких случаях позволяет избегать ненужной антикоагулянтной терапии. В ряде случаев приходится проводить дифференциальный диагноз тромбоза с неврологической патологией, водянкой беременных и лимфостазом, вызванным перенесенной ранее травмой и т.д.</w:t>
      </w:r>
    </w:p>
    <w:p>
      <w:pPr>
        <w:pStyle w:val="Normal"/>
        <w:jc w:val="both"/>
        <w:rPr>
          <w:sz w:val="18"/>
        </w:rPr>
      </w:pPr>
      <w:r>
        <w:rPr>
          <w:sz w:val="18"/>
        </w:rPr>
        <w:t>Для уточнения диагноза при обследовании беременных с подозрением на тромбоз глубоких вен нижних конечностей, в первую очередь, должно быть применено комплексное ультразвуковое исследование.</w:t>
      </w:r>
    </w:p>
    <w:p>
      <w:pPr>
        <w:pStyle w:val="Normal"/>
        <w:jc w:val="both"/>
        <w:rPr>
          <w:sz w:val="18"/>
        </w:rPr>
      </w:pPr>
      <w:r>
        <w:rPr>
          <w:sz w:val="18"/>
        </w:rPr>
        <w:t>Вместе с тем, необходимо отметить, что у беременных, особенно в большие сроки проксимальный уровень тромбоза, распространяющегося на вены таза, не визуализируется при УЗИ из-за увеличенной в размерах беременной матки. Поэтому в таких случаях для установления точной локализации и распространенности тромбоза, решение вопроса в отношении хирургической и акушерской тактики показано проведение ангиографического исследования. Методом выбора является ретроградная илиокавография.</w:t>
      </w:r>
    </w:p>
    <w:p>
      <w:pPr>
        <w:pStyle w:val="Normal"/>
        <w:jc w:val="both"/>
        <w:rPr/>
      </w:pPr>
      <w:r>
        <w:rPr>
          <w:i/>
          <w:iCs/>
          <w:sz w:val="18"/>
          <w:u w:val="single"/>
        </w:rPr>
        <w:t>ЛЕЧЕНИЕ.</w:t>
      </w:r>
      <w:r>
        <w:rPr>
          <w:sz w:val="18"/>
        </w:rPr>
        <w:t xml:space="preserve"> Проведенные диагностические мероприятия позволяют решить вопрос выбора хирургической и акушерской тактики ведения данного контингента больных. Выявленный при ангиографическом исследовании флотирующий тромбоз магистральных вен, согласно концепции B.C. Савельева (1974 г.), рассматривается как эмболоопасный, т.е. являющийся потенциальным источником тромбоэмболии легочной артерии. Наличие такого тромбоза служит показанием хирургической профилактике тромбоэмболии легочной артерии. С этой целью в нижнюю полую вену может быть имплантиро-ван фильтр, препятствующий продвижению тромбоэмбола, но не мешающий естественному току крови. В последние годы отечественной и зарубежной промышленностью выпускаются различные модели кава-фильтров, которые устанавливают во время проведения ангиографии. Но в тех случаях, когда по каким-либо причинам он не может быть использован, с целью профилактики тромбоэмболии легочной артерии должна быть выполнена пликация нижней полой вены механическим швом.</w:t>
      </w:r>
    </w:p>
    <w:p>
      <w:pPr>
        <w:pStyle w:val="Normal"/>
        <w:jc w:val="both"/>
        <w:rPr>
          <w:sz w:val="18"/>
        </w:rPr>
      </w:pPr>
      <w:r>
        <w:rPr>
          <w:sz w:val="18"/>
        </w:rPr>
        <w:t>Всем больным, независимо от срока беременности, следует назначать комплексную антитромботическую терапию с обязательной эластической компрессией обеих нижних конечностей и применением холода на область сосудистого пучка на бедре в течение первых трех дней. Гепаринотерапию проводят в течение 15 дней, при этом гепарин вводят по 10-12,5 тысяч единиц подкожно через каждые 8 часов (дозу гепарина подбирают индивидуально, в зависимости от показателей тромбоэластограммы), с 16-х суток разовую дозу гепарина ежедневно снижают на 1,25 - 2, 5 тысяч единиц, доводя до мини-доз (5 тысяч единиц и менее). Вопрос о длительности применения мини-доз гепарина должен быть решен индивидуально. После отмены мини-доз гепарина следует продолжать дезагрегантную и симптоматическую терапию под контролем состояния системы гемостаза.</w:t>
      </w:r>
    </w:p>
    <w:p>
      <w:pPr>
        <w:pStyle w:val="Normal"/>
        <w:jc w:val="both"/>
        <w:rPr>
          <w:sz w:val="18"/>
        </w:rPr>
      </w:pPr>
      <w:r>
        <w:rPr>
          <w:sz w:val="18"/>
        </w:rPr>
        <w:t>Антикоагулянты непрямого действия беременным назначать не следует, так как в первом триместре они могут вызвать развитие у плода гипо-пластической хондродисплазии, а во втором триместре - поражение центральной нервной системы (атрофию зрительного нерва, макрофтальмию, катаракту, микроцефалию). Кроме того, анти коагулянты группы кумарина, проникая транс плаце нтарно, могут вызвать геморрагии в самой плаценте или геморрагический синдром у плода, что в свою очередь является причиной аборта или внутриутробной гибели плода.</w:t>
      </w:r>
    </w:p>
    <w:p>
      <w:pPr>
        <w:pStyle w:val="Normal"/>
        <w:jc w:val="both"/>
        <w:rPr>
          <w:sz w:val="18"/>
        </w:rPr>
      </w:pPr>
      <w:r>
        <w:rPr>
          <w:sz w:val="18"/>
        </w:rPr>
        <w:t>Кроме медикаментозной терапии, беременным с тромбозом глубоких вен назначают физиотерапию: электрофорез с гепарином на пораженную конечность (до 7 процедур), затем - переменное магнитное поле (10-15 сеансов).</w:t>
      </w:r>
    </w:p>
    <w:p>
      <w:pPr>
        <w:pStyle w:val="Normal"/>
        <w:jc w:val="both"/>
        <w:rPr>
          <w:sz w:val="18"/>
        </w:rPr>
      </w:pPr>
      <w:r>
        <w:rPr>
          <w:sz w:val="18"/>
        </w:rPr>
        <w:t>Параллельно с лечением венозного тромбоза следует решить вопрос возможности дальнейшего пролонгирования беременности. При тромбозе глубоких вен в первом триместре, в случае предпринятого ангиографического исследования, беременность должна быть прервана, учитывая перенесенное облучение плода, а также необходимость длительной гепаринотерапии, которая может вызвать ряд осложнений (кровотечения, тромбоцитопению, ало-пецию, аллергические реакции, остеопороз или даже спонтанные переломы костей). Искусственный аборт производят после имплантации кава-фильтра в случаях эмболоопасного тромбоза, на фоне гепаринотерапии, которую к моменту прерывания беременности снижают до мини-доз. После аборта назначают непрямые антикоагулянты (фенилин) по обычной схеме, а гепарин постепенно отменяют.</w:t>
      </w:r>
    </w:p>
    <w:p>
      <w:pPr>
        <w:pStyle w:val="Normal"/>
        <w:jc w:val="both"/>
        <w:rPr>
          <w:sz w:val="18"/>
        </w:rPr>
      </w:pPr>
      <w:r>
        <w:rPr>
          <w:sz w:val="18"/>
        </w:rPr>
        <w:t>Беременность может быть пролонгирована больным с глубоким венозным тромбозом, развившемся в первом триместре, в случаях, когда диагноз был подтвержден с помощью УЗИ и ангиография не пороводилась.</w:t>
      </w:r>
    </w:p>
    <w:p>
      <w:pPr>
        <w:pStyle w:val="Normal"/>
        <w:jc w:val="both"/>
        <w:rPr>
          <w:sz w:val="18"/>
        </w:rPr>
      </w:pPr>
      <w:r>
        <w:rPr>
          <w:sz w:val="18"/>
        </w:rPr>
        <w:t>Во втором триместре вопрос о прерывании беременности решить значительно сложнее, так как интраамниальное введение гипертонического раствора или простагландинов не исключает длительного изгнания плода, а следовательно, тех же осложнений, что и при родах, а извлечение плода путем кесарева сечения сопровождается выраженной наклонностью к тромбооб-разованию, как и любая полостная операция. Поэтому к вопросу о прерывании беременности во втором триместре следует подходить осторожно. Не следует сохранять беременность, протекающую с угрозой прерывания, а также при прогрессирующей гипоксии плода. В остальных случаях беременность может быть пролонгирована.</w:t>
      </w:r>
    </w:p>
    <w:p>
      <w:pPr>
        <w:pStyle w:val="Normal"/>
        <w:jc w:val="both"/>
        <w:rPr>
          <w:sz w:val="18"/>
        </w:rPr>
      </w:pPr>
      <w:r>
        <w:rPr>
          <w:sz w:val="18"/>
        </w:rPr>
        <w:t>В третьем триместре беременности особое внимание должно быть уделено функциональному состоянию плода, в связи с высокой вероятностью развития хронической гипоксии и гипотрофии, обусловленных сосудистой патологией матери. При появлении признаков гипоксии плода беременной должно быть назначено лечение, направленное на улучшение маточно-плацентарного кровообращения. Кроме дезагрегантов и спазмолитиков, которые беременные получают в составе антитромботической терапии, для повышения кровотока в межворсинчатом пространстве, а также стимуляции метаболизма у плода, следует назначать глютаминовую кислоту (1,0 х 3), метионин (0,5 х 3), кокарбоксилазу (0,05 - 0,1) в/м или в/в, фолиевую кислоту (0,001 х 2), витамины группы В. Беременность у пациенток с тромбозом глубоких вен, развившимся в третьем триместре, прерывать не следует за исключением случаев сопутствующей акушерской патологии, требующих экстренного родоразрешения (отслойка плаценты, тяжелые формы позднего гес-тоза и т.д.).</w:t>
      </w:r>
    </w:p>
    <w:p>
      <w:pPr>
        <w:pStyle w:val="Normal"/>
        <w:jc w:val="both"/>
        <w:rPr/>
      </w:pPr>
      <w:r>
        <w:rPr>
          <w:i/>
          <w:iCs/>
          <w:sz w:val="18"/>
          <w:u w:val="single"/>
        </w:rPr>
        <w:t>ВЕДЕНИЕ РОДОВ</w:t>
      </w:r>
      <w:r>
        <w:rPr>
          <w:sz w:val="18"/>
        </w:rPr>
        <w:t>. При родоразрешении больных, перенесших тромбоз глубоких вен при беременности, нельзя забывать, что родовой акт может вызвать резкие изменения коагуляции и фибринолиза и привести к прогрессированию венозного тромбоза. В свою очередь, распространение тромботического процесса на систему маточно-плацентарного кровообращения приводит к резкому его ухудшению и возникновению острой гипоксии плода. Во втором периоде родов, из-за прижатия тазовых вен рождающимся плодом и перепады давления возможна фрагментация (отрыв) флотирующего тромба с развитием легочной эмболии, что делает ситуацию критической для матери и плода. Поэтому, составляя план ведения родов, с одной стороны, нужно оценивать степень активности тромботического процесса и характер тромбоза ( эмболоопасный он или нет), с другой стороны - акушерскую ситуацию. В каждом случае вопрос должен быть решен индивидуально. Вместе с тем, при родоразрешении данного контингента больных возможны следующие четыре варианта:</w:t>
      </w:r>
    </w:p>
    <w:p>
      <w:pPr>
        <w:pStyle w:val="Normal"/>
        <w:jc w:val="both"/>
        <w:rPr>
          <w:sz w:val="18"/>
        </w:rPr>
      </w:pPr>
      <w:r>
        <w:rPr>
          <w:sz w:val="18"/>
        </w:rPr>
        <w:t>1.   С момента начала заболевания до родов прошло более 2 недель, проведена адекватная антитромботическая терапия, нет признаков активности тромботического процесса.</w:t>
      </w:r>
    </w:p>
    <w:p>
      <w:pPr>
        <w:pStyle w:val="Normal"/>
        <w:jc w:val="both"/>
        <w:rPr>
          <w:sz w:val="18"/>
        </w:rPr>
      </w:pPr>
      <w:r>
        <w:rPr>
          <w:sz w:val="18"/>
        </w:rPr>
        <w:t>2.  Родоразрешение должно быть проведено больной, у которой острые признаки тромбоза еще не купированы. В то же время проведены диагностические мероприятия (УЗИ, ретроградная илиокавография), свидетельствующие об отсутствии флотирующего тромбоза и непосредственной угрозы легочной эмболии. Проводится комплексная антитромботическая терапия.</w:t>
      </w:r>
    </w:p>
    <w:p>
      <w:pPr>
        <w:pStyle w:val="Normal"/>
        <w:jc w:val="both"/>
        <w:rPr>
          <w:sz w:val="18"/>
        </w:rPr>
      </w:pPr>
      <w:r>
        <w:rPr>
          <w:sz w:val="18"/>
        </w:rPr>
        <w:t>3. Родоразрешение должно быть проведено больной с флотирующим тромбозом в бедренно-подвздошном сегменте. С целью профилактики ТЭЛА установлен кава-фильтр, проводится антитромботическая терапия.</w:t>
      </w:r>
    </w:p>
    <w:p>
      <w:pPr>
        <w:pStyle w:val="Normal"/>
        <w:jc w:val="both"/>
        <w:rPr>
          <w:sz w:val="18"/>
        </w:rPr>
      </w:pPr>
      <w:r>
        <w:rPr>
          <w:sz w:val="18"/>
        </w:rPr>
        <w:t>4. Родоразрешение больной с эмболоопасным тромбозом должно быть произведено при отсутствии возможности для надежной дородовой профилактики ТЭЛА (кава-фильтр по различным причинам не установлен), на фоне проводимой комплексной антитромботической терапии.</w:t>
      </w:r>
    </w:p>
    <w:p>
      <w:pPr>
        <w:pStyle w:val="Normal"/>
        <w:jc w:val="both"/>
        <w:rPr>
          <w:sz w:val="18"/>
        </w:rPr>
      </w:pPr>
      <w:r>
        <w:rPr>
          <w:sz w:val="18"/>
        </w:rPr>
        <w:t>При отнесении беременной к первым трем вариантам родоразреше-ние может быть осуществлено как через естественные родовые пути, так и путем кесарева сечения, в зависимости от акушерской ситуации. Поскольку операция вызывает гораздо более выраженные изменения в системе гемоста-за предпочтение следует отдавать ведению родов через естественные родовые пути, проводя активную дезагрегантную терапию, если больная отнесена к первому варианту, или комплексную антитромботическую терапию, в случаях второго и третьего вариантов. Для создания терапевтического окна и введение гепарина следует прекратить за 6 часов до ожидаемых родов и возобновить через 6 часов после них.</w:t>
      </w:r>
    </w:p>
    <w:p>
      <w:pPr>
        <w:pStyle w:val="Normal"/>
        <w:jc w:val="both"/>
        <w:rPr>
          <w:sz w:val="18"/>
        </w:rPr>
      </w:pPr>
      <w:r>
        <w:rPr>
          <w:sz w:val="18"/>
        </w:rPr>
        <w:t>Что касается больных, отнесенных к четвертому варианту, метод ро-доразрешения должен быть оперативным - кесарево сечение в сочетании с пликацией нижней полой вены механическим швом, на фоне проводимой комплексной антитромботической терапии.</w:t>
      </w:r>
    </w:p>
    <w:p>
      <w:pPr>
        <w:pStyle w:val="Normal"/>
        <w:jc w:val="both"/>
        <w:rPr>
          <w:sz w:val="18"/>
        </w:rPr>
      </w:pPr>
      <w:r>
        <w:rPr>
          <w:sz w:val="18"/>
        </w:rPr>
        <w:t>Роды у женщин, перенесших при беременности тромбоз глубоких вен, должны быть проведены бережно, с тщательным обезболиванием, т.к. болезненные ощущения приводят к спазмированию сосудов и повышению свертываемости крови, следствием чего может являться активизация процесса тромбообразования. В родах обязательно должна быть продолжена эластическая компрессия нижних конечностей, которая препятствует возникновению венозного застоя в нижних конечностях, а также рефлюксу венозной крови во время потуг.</w:t>
      </w:r>
    </w:p>
    <w:p>
      <w:pPr>
        <w:pStyle w:val="Normal"/>
        <w:jc w:val="both"/>
        <w:rPr>
          <w:sz w:val="18"/>
        </w:rPr>
      </w:pPr>
      <w:r>
        <w:rPr>
          <w:sz w:val="18"/>
        </w:rPr>
        <w:t>Второй период родов следует вести с "иглой в вене", чтобы иметь возможность, в случае необходимости активировать родовую деятельность и избежать длительного периода изгнания плода и сдавления тазовых вен. Целесообразно принимать роды без защиты промежности, у первородящих широко применять перинеотомию. Всем пациенткам следует проводить профилактику кровотечения в последовом и раннем послеродовом периодах.</w:t>
      </w:r>
    </w:p>
    <w:p>
      <w:pPr>
        <w:pStyle w:val="Normal"/>
        <w:jc w:val="both"/>
        <w:rPr/>
      </w:pPr>
      <w:r>
        <w:rPr>
          <w:i/>
          <w:iCs/>
          <w:sz w:val="18"/>
          <w:u w:val="single"/>
        </w:rPr>
        <w:t>ВЕДЕНИЕ ПОСЛЕРОДОВОГО ПЕРИОДА</w:t>
      </w:r>
      <w:r>
        <w:rPr>
          <w:sz w:val="18"/>
        </w:rPr>
        <w:t>. Всем родильницам, перенесшим во время беременности тромбоз глубоких вен, должны проводиться дезагрегантная терапия, эластическая компрессия обеих нижних конечностей. Следует рекомендовать раннюю активизацию и лечебную физкультуру. В качестве дезагрегантов могут быть использованы реополиглюкин, трентал, курантил,аспирин.</w:t>
      </w:r>
    </w:p>
    <w:p>
      <w:pPr>
        <w:pStyle w:val="Normal"/>
        <w:jc w:val="both"/>
        <w:rPr>
          <w:sz w:val="18"/>
        </w:rPr>
      </w:pPr>
      <w:r>
        <w:rPr>
          <w:sz w:val="18"/>
        </w:rPr>
        <w:t>Родильницам, у которых тромбоз глубоких вен возник менее, чем за две недели до родов и получавшим гепарин в послеродовом периоде, анти-коагулянтная терапия должна быть продолжена. Пациенткам, родившим путем кесарева сечения, через 6 часов после операции также следует назначить гепарин, независимо от активности тромботического процесса перед началом родов.</w:t>
      </w:r>
    </w:p>
    <w:p>
      <w:pPr>
        <w:pStyle w:val="Normal"/>
        <w:jc w:val="both"/>
        <w:rPr>
          <w:sz w:val="18"/>
        </w:rPr>
      </w:pPr>
      <w:r>
        <w:rPr>
          <w:sz w:val="18"/>
        </w:rPr>
        <w:t>Гепарин следует вводить подкожно, по 5-10 тыс. единиц каждые 8 часов, под контролем коагулограммы и тромбоэластограммы. Гепаринотера-пию продолжают в течение 7 дней с переходом на анти коагулянты непрямого действия (фенилин) по общепринятой схеме. При назначении фенилина для подбора адекватной дозы и контроля необходимо ежедневно определять индекс протромбина, через день исследовать мочу.</w:t>
      </w:r>
    </w:p>
    <w:p>
      <w:pPr>
        <w:pStyle w:val="Normal"/>
        <w:jc w:val="both"/>
        <w:rPr>
          <w:sz w:val="18"/>
        </w:rPr>
      </w:pPr>
      <w:r>
        <w:rPr>
          <w:sz w:val="18"/>
        </w:rPr>
        <w:t>Больным, у которых с момента возникновения тромбоза глубоких вен до родов прошло более 2 недель, получившим адекватную антитромботическую терапию и родившим через естественные родовые пути без акушерских операций, антикоагулянтную терапию в послеродовом периоде можно не проводить, ограничив лечение назначением дезагрегантов, эластической компрессии нижних конечностей и лечебной физкультуры.</w:t>
      </w:r>
    </w:p>
    <w:p>
      <w:pPr>
        <w:pStyle w:val="Normal"/>
        <w:jc w:val="both"/>
        <w:rPr>
          <w:sz w:val="18"/>
        </w:rPr>
      </w:pPr>
      <w:r>
        <w:rPr>
          <w:sz w:val="18"/>
        </w:rPr>
        <w:t>При выписке из стационара всем пациенткам следует рекомендовать эластическую компрессию нижних конечностей в течение 1,5-2 лет, ограничение физических и длительных статических нагрузок. Они должны наблюдаться хирургом поликлиники и получать повторные курсы медикаментозного лечения и физиотерапии для предупреждения посттромботической болезни.</w:t>
      </w:r>
    </w:p>
    <w:p>
      <w:pPr>
        <w:pStyle w:val="Normal"/>
        <w:jc w:val="both"/>
        <w:rPr>
          <w:sz w:val="18"/>
        </w:rPr>
      </w:pPr>
      <w:r>
        <w:rPr>
          <w:sz w:val="18"/>
        </w:rPr>
      </w:r>
    </w:p>
    <w:p>
      <w:pPr>
        <w:pStyle w:val="3"/>
        <w:jc w:val="center"/>
        <w:rPr>
          <w:b/>
          <w:b/>
          <w:bCs/>
        </w:rPr>
      </w:pPr>
      <w:r>
        <w:rPr>
          <w:b/>
          <w:bCs/>
        </w:rPr>
        <w:t>ТРОМБОЭМБОЛИЯ ЛЕГОЧНОЙ АРТЕРИИ (ТЭЛА)</w:t>
      </w:r>
    </w:p>
    <w:p>
      <w:pPr>
        <w:pStyle w:val="Normal"/>
        <w:jc w:val="both"/>
        <w:rPr>
          <w:b/>
          <w:b/>
          <w:bCs/>
          <w:sz w:val="18"/>
        </w:rPr>
      </w:pPr>
      <w:r>
        <w:rPr>
          <w:b/>
          <w:bCs/>
          <w:sz w:val="18"/>
        </w:rPr>
      </w:r>
    </w:p>
    <w:p>
      <w:pPr>
        <w:pStyle w:val="Normal"/>
        <w:jc w:val="both"/>
        <w:rPr/>
      </w:pPr>
      <w:r>
        <w:rPr>
          <w:i/>
          <w:iCs/>
          <w:sz w:val="18"/>
          <w:u w:val="single"/>
        </w:rPr>
        <w:t>ДИАГНОСТИКА.</w:t>
      </w:r>
      <w:r>
        <w:rPr>
          <w:sz w:val="18"/>
        </w:rPr>
        <w:t xml:space="preserve"> Клиническая картина тромбоэмболии легочной артерии во многом определяется формой заболевания. "Классический" синдром массивной ТЭЛА характеризуется одышкой, болями в грудной клетке, внезапной потерей сознания. При осмотре больных обычно выявляются цианоз лица, набухание и пульсация яремных вен, учащенное и поверхностное дыхание,тахикардия.</w:t>
      </w:r>
    </w:p>
    <w:p>
      <w:pPr>
        <w:pStyle w:val="Normal"/>
        <w:jc w:val="both"/>
        <w:rPr>
          <w:sz w:val="18"/>
        </w:rPr>
      </w:pPr>
      <w:r>
        <w:rPr>
          <w:sz w:val="18"/>
        </w:rPr>
        <w:t>Вместе с тем, существуют "малые формы ТЭЛА", т.е. тромбоэмболия мелких ветвей легочной артерии. В таких случаях выявляются боли в грудной клетке, усиливающиеся при дыхании, кашель, иногда кровохарканье, т.е. неспецифические симптомы, поэтому диагноз в целом ряде случаев запаздывает.</w:t>
      </w:r>
    </w:p>
    <w:p>
      <w:pPr>
        <w:pStyle w:val="2"/>
        <w:rPr>
          <w:sz w:val="18"/>
        </w:rPr>
      </w:pPr>
      <w:r>
        <w:rPr>
          <w:sz w:val="18"/>
        </w:rPr>
        <w:t>При обследовании беременных с подозрением на тромбоэмболию легочных артерий необходимо уточнить локализацию, характер и объем эмболического поражения легочного сосудистого русла, установить источник эмболизации, оценить вероятность повторной тромбоэмболии, выяснить степень гемодинамических расстройств в малом и большом кругах кровообращения. С диагностической целью могут быть использованы электрокардиография, обзорная рентгенография органов грудной клетки, перфузионное сканирование легких, ангиопульмонография, а для установления источника эмболизации - комплексное ультразвуковое исследование и /или/ ретроградная илиокавография. Однако, необходимо учитывать, что беременность является относительным противопоказанием к проведению рентгенологических исследований. Поэтому их нужно применять по строгим показаниям, с учетом информативной ценности, стремясь, по возможности уменьшить лучевую нагрузку на организм беременной и плода. При этом целесообразно ориентироваться на следующую схему (смотрите рис. 1).</w:t>
      </w:r>
    </w:p>
    <w:p>
      <w:pPr>
        <w:pStyle w:val="Heading1"/>
        <w:rPr/>
      </w:pPr>
      <w:r>
        <w:rPr/>
        <w:t>Рисунок 1. Схема обследования при подозрении на ТЭЛА</w:t>
      </w:r>
    </w:p>
    <w:p>
      <w:pPr>
        <w:pStyle w:val="Normal"/>
        <w:jc w:val="center"/>
        <w:rPr>
          <w:sz w:val="18"/>
        </w:rPr>
      </w:pPr>
      <w:r>
        <w:rPr>
          <w:sz w:val="18"/>
        </w:rPr>
        <w:drawing>
          <wp:inline distT="0" distB="0" distL="0" distR="0">
            <wp:extent cx="4340225" cy="3754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340225" cy="3754755"/>
                    </a:xfrm>
                    <a:prstGeom prst="rect">
                      <a:avLst/>
                    </a:prstGeom>
                  </pic:spPr>
                </pic:pic>
              </a:graphicData>
            </a:graphic>
          </wp:inline>
        </w:drawing>
      </w:r>
    </w:p>
    <w:p>
      <w:pPr>
        <w:pStyle w:val="Normal"/>
        <w:jc w:val="center"/>
        <w:rPr>
          <w:sz w:val="18"/>
        </w:rPr>
      </w:pPr>
      <w:r>
        <w:rPr>
          <w:sz w:val="18"/>
        </w:rPr>
      </w:r>
    </w:p>
    <w:p>
      <w:pPr>
        <w:pStyle w:val="Normal"/>
        <w:jc w:val="both"/>
        <w:rPr>
          <w:sz w:val="18"/>
        </w:rPr>
      </w:pPr>
      <w:r>
        <w:rPr>
          <w:sz w:val="18"/>
        </w:rPr>
        <w:t>При массивной тромбоэмболии легочной артерии возникает острая перегрузка правых отделов сердца, что проявляется на ЭКГ наличием синдрома МакДжин-Уайта (SI - Q III - Т III), появлением "P-pulmonale", инверсией зубца Т в отведениях VI и V2, появлением в ряде случаев нарушений сердечного ритма. При эмболии долевых и сегментарных легочных артерий изменения ЭКГ не регистрируются.</w:t>
      </w:r>
    </w:p>
    <w:p>
      <w:pPr>
        <w:pStyle w:val="3"/>
        <w:rPr/>
      </w:pPr>
      <w:r>
        <w:rPr/>
        <w:t>Признаками ТЭЛА при рентгенографии органов грудной клетки являются картина "ампутации легочной артерии", исчезновение нормального сосудистого рисунка периферических ветвей облитерированной артерии, снижение прозрачности ишемизированного легкого по сравнению с противоположной стороной, наличие треугольной тени инфаркта, расположенной основанием к периферии, а верхушкой по направлению к корню легкого (этот признак появляется спустя 24-48 часов от начала заболевания), приподнятая диафрагма на пораженной стороне, дилатация правого желудочка, наличие плеврального выпота. Обзорная рентгенограмма грудной клетки не может служить методом топической диагностики тромбоэмболии легочных артерий, более целесообразно использовать данные исследования для диагностики инфаркт-пневмонии.</w:t>
      </w:r>
    </w:p>
    <w:p>
      <w:pPr>
        <w:pStyle w:val="Normal"/>
        <w:jc w:val="both"/>
        <w:rPr>
          <w:sz w:val="18"/>
        </w:rPr>
      </w:pPr>
      <w:r>
        <w:rPr>
          <w:sz w:val="18"/>
        </w:rPr>
        <w:t>Возможности перфузионного сканирования легких значительно выше. Исследование позволяет определить участки измененного кровотока в легочной артерии дистальнее места закупорки. Доза облучения при использовании технеция Тс-99 m (период полураспада - 6 часов) составляет 1 милли-кюри, что соответствует таковой при обычном рентгенологическом исследовании грудной клетки. Однако, с помощью этого метода, невозможно получить прямые данные о состоянии крупных легочных магистралей, которые могут быть получены с помощью ангиопульмонографии.</w:t>
      </w:r>
    </w:p>
    <w:p>
      <w:pPr>
        <w:pStyle w:val="Normal"/>
        <w:jc w:val="both"/>
        <w:rPr>
          <w:sz w:val="18"/>
        </w:rPr>
      </w:pPr>
      <w:r>
        <w:rPr>
          <w:sz w:val="18"/>
        </w:rPr>
        <w:t>Ангиопульмонография является наиболее достоверным методом диагностики ТЭЛА. Основными ангиографическими признаками тромбоэмболии легочной артерии являются внутрисосудистый дефект наполнения, облитерация периферических ветвей легочной артерии, замедленное дисталь-ное заполнение сосуда по сравнению с васкуляризацией противоположной стороны, отсутствие васкуляризации на более или менее обширных участках. Несмотря на то, что при ангиографии легких доза облучения выше, чем при перфузионном сканировании, при необходимости определения локализации, размеров тромбоэмболов и показаний к эмболэктомии из легочных артерий или тромболитической терапии, по жизненным показаниям следует произвести ангиопульмонографию. Одновременно может быть проведена ретроградная илиокавография для установления источника эмболизации, если таковой не был выявлен с помощью комплексного ультразвукового исследования сосудов нижних конечностей.</w:t>
      </w:r>
    </w:p>
    <w:p>
      <w:pPr>
        <w:pStyle w:val="Normal"/>
        <w:jc w:val="both"/>
        <w:rPr>
          <w:sz w:val="18"/>
        </w:rPr>
      </w:pPr>
      <w:r>
        <w:rPr>
          <w:sz w:val="18"/>
        </w:rPr>
        <w:t>При тяжелом состоянии беременных, с выраженными гемодинамическими расстройствами, когда нет времени проводить обследование в полном объеме и тактические вопросы должны быть решены в кратчайшие сроки следует произвести электрокардиографию, ангиопульмонографию и ретроградную илиокавографию .</w:t>
      </w:r>
    </w:p>
    <w:p>
      <w:pPr>
        <w:pStyle w:val="Normal"/>
        <w:jc w:val="both"/>
        <w:rPr/>
      </w:pPr>
      <w:r>
        <w:rPr>
          <w:i/>
          <w:iCs/>
          <w:sz w:val="18"/>
          <w:u w:val="single"/>
        </w:rPr>
        <w:t>ЛЕЧЕНИЕ.</w:t>
      </w:r>
      <w:r>
        <w:rPr>
          <w:sz w:val="18"/>
        </w:rPr>
        <w:t xml:space="preserve"> У беременных с легочной эмболией могут быть применены все общепризнанные методы лечения: эмболэктомия из легочных артерий, тромболитическая и комплексная антитромботическая терапия. Выбранный метод лечения должен устранять угрозу смерти беременной от сердечно-легочной недостаточности в остром периоде заболевания, предотвратить возможность повторной эмболии, а также обеспечивать нормализацию перфузии легких и предотвращения тяжелой гипертензии малого круга кровообращения в отдаленном постэмболическом периоде. Стремясь сохранить жизнь матери, кроме того, необходимо, при жизнеспособности плода, максимально сократить период его пребывания в состоянии гипоксии. При выборе метода лечения беременной с ТЭЛА можно использовать следующую схему (рисунок 2). В любом случае сначала обязательно должен быть найден источник эмболизации и проведена профилактика рецидива легочной эмболии: установлен кава-фильгр, выполнена перевязка вены или ее пликация механическим швом.</w:t>
      </w:r>
    </w:p>
    <w:p>
      <w:pPr>
        <w:pStyle w:val="Normal"/>
        <w:jc w:val="both"/>
        <w:rPr>
          <w:sz w:val="18"/>
        </w:rPr>
      </w:pPr>
      <w:r>
        <w:rPr>
          <w:sz w:val="18"/>
        </w:rPr>
        <w:t>По данным B.C. Савельева и соавт. (1990г.), экстренная эмболэкто-мия показана при тромбоэмболии легочного ствола или его главных ветвей при крайне тяжелой степени нарушения перфузии легких (ангиографический индекс равен или выше 27 баллов, перфузионный дефицит - 60%), сопровождающийся резко выраженными гемодинамическими расстройствами - стойкой системной гипертензией, либо значительной гипертензией малого круга кровообращения (систолическое давление в правом желудочке равно и выше 60 мм рт. ст., конечное диастолическое - равно и выше 15 мм рт. ст.). Таким больным может помочь только экстренная эмболэктомия, т.к. в случае применения консервативной терапии включая активаторы фибринолиза, больные, как правило, не доживают до появления литического эффекта.</w:t>
      </w:r>
    </w:p>
    <w:p>
      <w:pPr>
        <w:pStyle w:val="Normal"/>
        <w:jc w:val="center"/>
        <w:rPr>
          <w:b/>
          <w:b/>
          <w:bCs/>
          <w:sz w:val="18"/>
        </w:rPr>
      </w:pPr>
      <w:r>
        <w:rPr>
          <w:b/>
          <w:bCs/>
          <w:sz w:val="18"/>
        </w:rPr>
        <w:t>Рисунок 2. Тактика лечения тромбоэмболии легочной артерии при беременности (схема).</w:t>
      </w:r>
    </w:p>
    <w:p>
      <w:pPr>
        <w:pStyle w:val="Normal"/>
        <w:jc w:val="both"/>
        <w:rPr>
          <w:sz w:val="18"/>
        </w:rPr>
      </w:pPr>
      <w:r>
        <w:rPr>
          <w:sz w:val="18"/>
        </w:rPr>
        <w:drawing>
          <wp:inline distT="0" distB="0" distL="0" distR="0">
            <wp:extent cx="4340225" cy="3108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340225" cy="3108960"/>
                    </a:xfrm>
                    <a:prstGeom prst="rect">
                      <a:avLst/>
                    </a:prstGeom>
                  </pic:spPr>
                </pic:pic>
              </a:graphicData>
            </a:graphic>
          </wp:inline>
        </w:drawing>
      </w:r>
    </w:p>
    <w:p>
      <w:pPr>
        <w:pStyle w:val="Normal"/>
        <w:jc w:val="both"/>
        <w:rPr>
          <w:sz w:val="18"/>
        </w:rPr>
      </w:pPr>
      <w:r>
        <w:rPr>
          <w:sz w:val="18"/>
        </w:rPr>
        <w:t>Тромболитическая терапия показана при наличии массивной эмболии с критической и субкритической степенями нарушения перфузии легких (индекс Миллера выше 22 баллов, перфузионный дефицит - 45%), которая сопровождается значительной гипертензией малого круга кровообращения (систолическое давление в правом желудочке - 40-59 мм рт. ст., конечное диастолическое - 10-14 мм рт. ст.).</w:t>
      </w:r>
    </w:p>
    <w:p>
      <w:pPr>
        <w:pStyle w:val="Normal"/>
        <w:jc w:val="both"/>
        <w:rPr>
          <w:sz w:val="18"/>
        </w:rPr>
      </w:pPr>
      <w:r>
        <w:rPr>
          <w:sz w:val="18"/>
        </w:rPr>
        <w:t>Тромболитическую терапию начинают с введения в течение 15-20 мин. внутривенно или регионально 250-500 тыс. ЕД препарата (целиаза, аве-лизин, стрептаза), разведенного в 50-100 мл физиологического раствора, затем, при отсутствии аллергической реакции, продолжают вводить по 100 тыс. ЕД/час (суточная доза - 2 млн. 400 тыс. ЕД) в течение 48-72 часов. Тромболитическая терапия должна сопровождаться назначением глюкокортикостерои-дов (до 180 мг/сутки) и антигистаминных препаратов, а через 4 часа после ее окончания назначается гепаринотерапия. Во время тромболитической терапии контроль за свертывающей системой крови осуществляется 3 раза в сутки (тромбоэластограмма и концентрация фибриногена), два раза в сутки определяют гемоглобин, гематрокрит и общий анализ мочи.</w:t>
      </w:r>
    </w:p>
    <w:p>
      <w:pPr>
        <w:pStyle w:val="Normal"/>
        <w:jc w:val="both"/>
        <w:rPr>
          <w:sz w:val="18"/>
        </w:rPr>
      </w:pPr>
      <w:r>
        <w:rPr>
          <w:sz w:val="18"/>
        </w:rPr>
        <w:t>При небольшом объеме эмболического поражения легких и менее выраженных нарушениях гемодинамики (индекс Миллера не более 22 баллов, перфузионный коэффициент менее 40%, давление в правом желудочке менее 40 мм рт. ст., конечное диастолическое - менее 10 мм рт. ст.) беременным должна быть проведена комплексная антитромботическая терапия, целью которой является предупреждение вторичного продолженного тромбоза в системе легочных артерий и прогрессирования первичного тромбоза в системе нижней полой вены.</w:t>
      </w:r>
    </w:p>
    <w:p>
      <w:pPr>
        <w:pStyle w:val="Normal"/>
        <w:jc w:val="both"/>
        <w:rPr>
          <w:sz w:val="18"/>
        </w:rPr>
      </w:pPr>
      <w:r>
        <w:rPr>
          <w:sz w:val="18"/>
        </w:rPr>
        <w:t>Наиболее эффективна непрерывная в течение 5 суток инфузия в подключичную вену 350-450 Ед/кг/сутки гепарина, 600 мг/сутки (6 ампул ксан-тинола никотината, равномерно распределенных соответственно в 400-800 мл реополиглюкина и 400-800 мл раствора Рингера-Локка, со скоростью 15-20 капель в минуту. Трентал (300 мг/сутки - 3 ампулы) назначается внутримышечно по 5,0 через каждые 8 часов. По окончании непрерывной инфузии ге-парин вводят внутривенно по 5 тыс. ед. через каждые 3 часа или подкожно по 10-12,5 тыс. Ед. через каждые 8 часов. Доза гепарина подбирается индивидуально, в зависимости от показателей тромбоэластограммы. С !б-х суток разовая доза гепарина ежедневно уменьшается на 1,25-2,5 тыс. Ед., а трентал и ксантинола никотинат продолжают принимать в таблетках (1-2 табл. х 3). Продолжительность назначения гепарина в каждом случае индивидуальна, в зависимости от дальнейшей тактики ведения беременности. В случае прерывания беременности гепарннотерапню постепенно заменяют антикоагулянтами непрямого действия (после аборта). В случае пролонгирования беременности мини-дозы гепарина продолжают до родов, в сочетании с дезагрегант-ной и симптоматической терапией.</w:t>
      </w:r>
    </w:p>
    <w:p>
      <w:pPr>
        <w:pStyle w:val="Normal"/>
        <w:jc w:val="both"/>
        <w:rPr>
          <w:sz w:val="18"/>
        </w:rPr>
      </w:pPr>
      <w:r>
        <w:rPr>
          <w:sz w:val="18"/>
        </w:rPr>
        <w:t>Во время комплексной антитромботической терапии контроль за свертывающей системой крови (тромбоэластограмма, концентрация фибриногена, уровень антитромбина 111, тромбиновое и протромбнновое время) осуществляется через день. При назначении непрямых антикоагулянтов до подбора адекватной дозы индекс протромбина определяется ежедневно, моча исследуется через день.</w:t>
      </w:r>
    </w:p>
    <w:p>
      <w:pPr>
        <w:pStyle w:val="Normal"/>
        <w:jc w:val="both"/>
        <w:rPr>
          <w:sz w:val="18"/>
        </w:rPr>
      </w:pPr>
      <w:r>
        <w:rPr>
          <w:sz w:val="18"/>
        </w:rPr>
        <w:t>При необходимости срочной отмены гепарина внутривенно назначают 1% раствор протамин-сульфата по 0,1 мл на каждые 100 Ед. гепарина. Для нейтрализации действия тромболитиков назначают переливание свежезамороженной плазмы или свежей донорской крови, фибриноген, а также ингибитор ферментов (контрикал. трасилол, гордокс).</w:t>
      </w:r>
    </w:p>
    <w:p>
      <w:pPr>
        <w:pStyle w:val="Normal"/>
        <w:jc w:val="both"/>
        <w:rPr>
          <w:sz w:val="18"/>
        </w:rPr>
      </w:pPr>
      <w:r>
        <w:rPr>
          <w:sz w:val="18"/>
        </w:rPr>
        <w:t>Акушерская тактика ведения беременных с ТЭЛА зависит от тяжести состояния больных и срока беременности. При возникновении ТЭЛА в первом триместре беременности, после проведенного лечения, беременность следует прервать в связи с тяжелым состоянием больной, облучением плода в период эмбриогенеза во время рентгенологических исследований и необходимостью предстоящей длительной антикоагулянтной терапии матери в случае пролонгирования беременности, которая может вызвать осложнения при длительном применении даже если доза не превышает терапевтический уровень. До медицинского аборта больной должен быть имплантирован кава-фильтр с целью профилактики рецидива ТЭЛА.</w:t>
      </w:r>
    </w:p>
    <w:p>
      <w:pPr>
        <w:pStyle w:val="Normal"/>
        <w:jc w:val="both"/>
        <w:rPr>
          <w:sz w:val="18"/>
        </w:rPr>
      </w:pPr>
      <w:r>
        <w:rPr>
          <w:sz w:val="18"/>
        </w:rPr>
        <w:t>При возникновении ТЭЛА во втором-третьем триместрах, как и в случае тромбоза глубоких вен, вопрос о возможности дальнейшего пролонгирования беременности должен решаться индивидуально, в зависимости от состояния беременной и жизнеспособности плода. В случае успешного лечения ТЭЛА, при удовлетворительном состоянии больных, беременность может быть сохранена при условии жизнеспособности плода. При тяжелом состоянии беременной, а также при прогрессирующем ухудшении функционального состояния плода, несмотря на проводимое лечение беременность следует прервать.</w:t>
      </w:r>
    </w:p>
    <w:p>
      <w:pPr>
        <w:pStyle w:val="Normal"/>
        <w:jc w:val="both"/>
        <w:rPr/>
      </w:pPr>
      <w:r>
        <w:rPr>
          <w:i/>
          <w:iCs/>
          <w:sz w:val="18"/>
          <w:u w:val="single"/>
        </w:rPr>
        <w:t>ВЕДЕНИЕ РОДОВ</w:t>
      </w:r>
      <w:r>
        <w:rPr>
          <w:sz w:val="18"/>
        </w:rPr>
        <w:t>. При родоразрешении пациенток, перенесших ТЭЛА, в задачи врача входит: избежать декомпенсации сердечно-легочной недостаточности, которая в той или иной степени имеется у данного контингента больных, предотвратить рецидив ТЭЛА и уменьшить неблагоприятные последствия перенесенного венозного тромбоза и легочной эмболии. Действуя в интересах матери и выбирая наиболее щадящий метод родоразрешения необходимо, кроме того, стремиться обеспечить рождение живого плода, перенесшего тяжелую гипоксию.</w:t>
      </w:r>
    </w:p>
    <w:p>
      <w:pPr>
        <w:pStyle w:val="Normal"/>
        <w:jc w:val="both"/>
        <w:rPr>
          <w:sz w:val="18"/>
        </w:rPr>
      </w:pPr>
      <w:r>
        <w:rPr>
          <w:sz w:val="18"/>
        </w:rPr>
        <w:t>При составлении плана ведения родов следует учитывать тяжесть состояния беременной, был ли установлен кава-фильтр с целью профилактики рецидива ТЭЛА в родах и послеродовом периоде, а также наличие акушерской и другой экстрагенитальной патологии.</w:t>
      </w:r>
    </w:p>
    <w:p>
      <w:pPr>
        <w:pStyle w:val="Normal"/>
        <w:jc w:val="both"/>
        <w:rPr>
          <w:sz w:val="18"/>
        </w:rPr>
      </w:pPr>
      <w:r>
        <w:rPr>
          <w:sz w:val="18"/>
        </w:rPr>
        <w:t>При тяжелом состоянии беременной после перенесенной ТЭЛА ро-доразрешение должно быть произведено оперативно путем кесарева сечения. Показанием к кесареву сечению является также отсутствие у больной кава-фильтра (неустановлен по каким-либо причинам). В таком случае вслед за кесаревым сечением должна быть выполнена пликация нижней полой вены механическим швом для профилактики рецидива ТЭЛА в послеродовом периоде. Кроме того, показанием к оперативному родоразрешению является сочетание экстрагенитальной и акушерской патологии (пожилой возраст первородящей, отягощенный акушерско-гинекологический анамнез, тяжелая нефропатия и т.д.).</w:t>
      </w:r>
    </w:p>
    <w:p>
      <w:pPr>
        <w:pStyle w:val="Normal"/>
        <w:jc w:val="both"/>
        <w:rPr>
          <w:sz w:val="18"/>
        </w:rPr>
      </w:pPr>
      <w:r>
        <w:rPr>
          <w:sz w:val="18"/>
        </w:rPr>
        <w:t>При удовлетворительном состоянии больных, когда с момента возникновения ТЭЛА до родов прошло более 1 месяца и стабилизировались ге-модинамические показатели, при наличии установленного кава-фильтра роды могут быть проведены через естественные родовые пути. При этом следует широко применять анальгетики и спазмолитики, продолжать дезагрегантную терапию и эластическую компрессию обеих нижних конечностей. Кроме того необходим постоянный кардиомониторный контроль за состоянием плода и лечение гипоксии, а для облегчения потужного периода целесообразно произвести перинеотомию. Обязательным мероприятием является также проведение профилактики кровотечения в последовом и раннем послеродовом периодах.</w:t>
      </w:r>
    </w:p>
    <w:p>
      <w:pPr>
        <w:pStyle w:val="Normal"/>
        <w:jc w:val="both"/>
        <w:rPr>
          <w:sz w:val="18"/>
        </w:rPr>
      </w:pPr>
      <w:r>
        <w:rPr>
          <w:sz w:val="18"/>
        </w:rPr>
        <w:t>Правильно выбранная тактика родоразрешения позволяет избежать декомпенсации деятельности сердца и легких и, в большинстве случаев обеспечивает рождение жизнеспособного плода, несмотря на перенесенную гипоксию.</w:t>
      </w:r>
    </w:p>
    <w:p>
      <w:pPr>
        <w:pStyle w:val="Normal"/>
        <w:jc w:val="both"/>
        <w:rPr/>
      </w:pPr>
      <w:r>
        <w:rPr>
          <w:i/>
          <w:iCs/>
          <w:sz w:val="18"/>
          <w:u w:val="single"/>
        </w:rPr>
        <w:t>ВЕДЕНИЕ ПОСЛЕРОДОВОГО ПЕРИОДА</w:t>
      </w:r>
      <w:r>
        <w:rPr>
          <w:sz w:val="18"/>
        </w:rPr>
        <w:t>. Всем пациенткам, перенесшим при беременности ТЭЛА, в послеродовом периоде должна быть возобновлена гепаринотерапия, т.к. большинство факторов риска тромбообра-зования остаются, а перенесенные роды могут вызвать активизацию тромбо-тического процесса. Схема гепаринотерапии аналогична применяемой в послеродовом периоде родильницам с тромбозом глубоких вен. Гепарин постепенно заменяют на антикоагулянты непрямого действия, прием которых длительно (до 6 месяцев) продолжают и после выписки из родильного отделения, под контролем хирурга поликлиники. Помимо антикоагулянтной, в послеродовом периоде должна быть продолжена дезагрегантная терапия, а также эластическая компрессия нижних конечностей, следует рекомендовать возможно более раннюю активизацию и лечебную физкультуру.</w:t>
      </w:r>
    </w:p>
    <w:p>
      <w:pPr>
        <w:pStyle w:val="Normal"/>
        <w:jc w:val="both"/>
        <w:rPr>
          <w:sz w:val="18"/>
        </w:rPr>
      </w:pPr>
      <w:r>
        <w:rPr>
          <w:sz w:val="18"/>
        </w:rPr>
        <w:t>При выписке из стационара пациентке рекомендуют эластическую компрессию нижних конечностей в течение 1,5-2 лет, ограничение физической нагрузки (подъем тяжестей, длительную ходьбу, бег, прыжки, подъемы по лестнице) и длительного пребывания в вынужденном положении (длительное сидение, стояние).</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1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3">
    <w:name w:val="Основной текст 3"/>
    <w:basedOn w:val="Normal"/>
    <w:qFormat/>
    <w:pPr>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9T14:18:00Z</dcterms:created>
  <dc:creator>Dik</dc:creator>
  <dc:description/>
  <dc:language>en-US</dc:language>
  <cp:lastModifiedBy>Dik</cp:lastModifiedBy>
  <dcterms:modified xsi:type="dcterms:W3CDTF">2001-06-09T14:38:00Z</dcterms:modified>
  <cp:revision>1</cp:revision>
  <dc:subject/>
  <dc:title>МИНИСТЕРСТВО ЗДРАВООХРАНЕНИЯ И МЕДИЦИНСКОЙ ПРОМЫШЛЕННОСТИ РОССИЙСКОЙ ФЕДЕРАЦИИ</dc:title>
</cp:coreProperties>
</file>