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t>Введ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Дифференциальная диагностика  ограниченных  форм   туберкулеза    органов дыхания,  проявляющихся рентгенологически  в  виде очагов,   инфильтрата, округлого   образования   или   солитарной   полости,   является существенной проблемой фтизиатр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Диагностические трудности возникают у больных  при  отсутствии бактериовыделения и  стертых  клинических  признаках,  а  также  у  мужчин старше   40   лет,   курящих   и    больных    хроническими  неспецифическими заболеваниями   легких,   у   которых появление ограниченных локальных изменений  всегда  вызывает  подозрение  на рак. Общепринятые   клинико-рентгенологические   методики  в  этих случаях не  всегда  являются  надежными  критериями   диагностики, поэтому частота  нераспознанного  туберкулеза  в  общесоматических стационарах достигает  свыше   80%,   а   в   противотуберкулезных стационарах от 17 до 60%.  При отсутствии патогномоничных симптомов  заболевания  диагноз туберкулеза, рака   или  пневмонии  устанавливается  на  основа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совокупности косвенных признаков.  Специально проведенное изучение значимости 88  клинико-рентгенологических и лабораторных признаков показало, что диагностическое значение имеют лишь  8-12%  из  них, встречающиеся либо не реже чем у 80%  больных данным заболеванием, либо в  3  раза  чаще  при  данной  болезни,   чем   при   друг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Установлено, что  одновременная встреча более 5 значимых признаков позволяет установить  диагноз  с  практически  100%  вероятностью, однако  подобная ситуация зарегистрирована лишь у 13-30%  больных. Обнаружение одновременного существования меньшего числа  признаков     снижает достоверность  диагноза  до  60-80%.  Поэтому на основании   признаков, полученных   при   применении   общепринятых    методов   исследования, устанавливается  только  наиболее вероятный диагноз. Следующий этап диагностики предназначен для подтверждения наиболее вероятного диагноза    и    включает   применение   дополнительных специальных методов  исследования,  к  числу  которых   относятся: пробный курс    лечения    (соответственно   наиболее   вероятному диагнозу),     комплексное     иммунологическое      исследование, цитологическое исследование бронхиального содержимого.       Особые трудности дифференциальной  диагностики  туберкулеза  и неспецифических заболеваний   легких  возникают  при  ограниченных поражениях, при    которых    применение    специальных    методик рентгенологического исследования органов грудной полости позволяет выявить признаки,  характерные для различных  заболеваний  легких, тем самым  дополнить  информацию  о  вероятности  того  или  иного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t>Дифференциальная диагностика туберкулеза, р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t>и неспецифического воспаления легких по дан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t>клинического обсле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 xml:space="preserve">Ограниченные формы   туберкулеза   легких,   которые   требуют дифференциальной диагностики с неспецифическим воспалением и раком легкого в рентгенологическом отображении представляются в вид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 округлого  образования  легкого  (округлая  или  неправильно округлая тень с резкими конту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 ограниченного  инфильтрата (патологический фокус с нерезкими контурами, не выходящий за пределы бронхолегочного сегмен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 обширного пневмониеподобного инфильтрата (затенение в легких с нерезкими контурами, распространяющееся за пределы одного-двух и более сегм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 солитарного полостного образ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rFonts w:cs="Arial" w:ascii="Arial" w:hAnsi="Arial"/>
          <w:color w:val="000000"/>
          <w:sz w:val="24"/>
          <w:u w:val="single"/>
        </w:rPr>
        <w:t>Для всех этих форм поражения</w:t>
      </w:r>
      <w:r>
        <w:rPr>
          <w:rFonts w:cs="Times New Roman" w:ascii="Times New Roman" w:hAnsi="Times New Roman"/>
          <w:color w:val="000000"/>
          <w:sz w:val="24"/>
        </w:rPr>
        <w:t xml:space="preserve"> выделены диагностические значимые общие и частные признаки,  получаемые при применении  общепринятых методик обследования. К ним относя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1. Начало заболевания:  острое при пневмонии,  постепенное или неосознанное при раке и туберкуле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2. Изменения  на  архивных  флюорограммах:   отсутствуют   при воспалении; выраженное   прогрессирование   при   раке,  умеренное прогрессирование или стабильность при туберкуле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3. Динамика  процесса  в период между выявлением заболевания и госпитализацией: инволюция  при  пневмонии,  прогрессирование  при раке, стабильность при туберкуле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4. Чувствительность к туберкулину  по  пробе  Манту  с  2  ТЕ: выраженная при  туберкулезе,  отрицательная или нормергическая при раке и воспа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 xml:space="preserve">5. Серологические  реакции  с тубантигеном:  положительные при туберкулезе, отрицательные при раке и воспалени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6. Уровень  фибриногена  в  сыворотке  крови:  нормальный  при туберкулезе, стойко повышен или нарастает при  раке,  снижается  в процессе лечения при воспа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При различных формах поражения  выделены  характерные  частные признаки, к которым относя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rFonts w:eastAsia="Times New Roman" w:cs="Times New Roman" w:ascii="Times New Roman" w:hAnsi="Times New Roman"/>
          <w:color w:val="000000"/>
          <w:sz w:val="24"/>
        </w:rPr>
        <w:t xml:space="preserve">  </w:t>
      </w:r>
      <w:r>
        <w:rPr>
          <w:rFonts w:cs="Arial" w:ascii="Arial" w:hAnsi="Arial"/>
          <w:color w:val="000000"/>
          <w:sz w:val="24"/>
          <w:u w:val="single"/>
        </w:rPr>
        <w:t>Для ограниченных инфильтратов и округлых образований</w:t>
      </w:r>
      <w:r>
        <w:rPr>
          <w:rFonts w:cs="Times New Roman" w:ascii="Times New Roman" w:hAnsi="Times New Roman"/>
          <w:color w:val="000000"/>
          <w:sz w:val="24"/>
        </w:rPr>
        <w:t xml:space="preserve">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1. Размеры  до  2  см  - при туберкулеме,  2-5 см - при раке и свыше 5 см - при неспецифическом воспа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2. Контуры  патологической  тени:  резкие  -  при туберкулезе, нерезкие при неспецифическом воспалении и тубинфильтрате,  вырезка и нерезкость   медиального  контура  -  при  раке.  Ровные  -  при туберкулезе и  низкодифференцированном  раке,   неровные   -   при воспалении, волнистые   -   при   туберкулеме,   лучистые   -  при плоскоклеточном и железистом ра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3. Структура    патологической    тени:   гомогенная   -   при низкодифференцированном раке,     мультицентрическая     -     при плоскоклеточном и  железистом раке,  хаотическая - при воспа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беспорядочная и особенно с кальцинациями - при туберкуле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rFonts w:eastAsia="Times New Roman" w:cs="Times New Roman" w:ascii="Times New Roman" w:hAnsi="Times New Roman"/>
          <w:color w:val="000000"/>
          <w:sz w:val="24"/>
        </w:rPr>
        <w:t xml:space="preserve">       </w:t>
      </w:r>
      <w:r>
        <w:rPr>
          <w:rFonts w:cs="Arial" w:ascii="Arial" w:hAnsi="Arial"/>
          <w:color w:val="000000"/>
          <w:sz w:val="24"/>
          <w:u w:val="single"/>
        </w:rPr>
        <w:t>Для солитарных полостей</w:t>
      </w:r>
      <w:r>
        <w:rPr>
          <w:rFonts w:cs="Times New Roman" w:ascii="Times New Roman" w:hAnsi="Times New Roman"/>
          <w:color w:val="000000"/>
          <w:sz w:val="24"/>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1. Размеры деструкции до 1 см - при туберкулезе,  1-3  см  при абсцедировании, свыше 3 см - при ра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2. Изменения  в  окружающей  ткани:  отсутствуют   при   раке, воспалительные при   пневмонии,   рубцовые   и   очаговые   -  при туберкуле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3. Толщина  стенок:  равномерная  до 0,5 см - при туберкулезе, неравномерная свыше 0,5 см - при раке и абсцесс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4. Кашель - сухой при туберкулезе, со слизистой мокротой – при раке, гнойный - при неспецифическом воспа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Обнаружение при  бронхоскопии  прямых  или косвенных признаков туберкулеза или рака легкого исключает  необходимость  дальнейшего проведения отличительной  диагностики  так же,  как и получение из лаборатории ответа о нахождении в мокроте микобактерий туберкулеза или раковых клет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u w:val="single"/>
        </w:rPr>
        <w:t>Дифференциальная диагностика включает в себя 2 этапа</w:t>
      </w:r>
      <w:r>
        <w:rPr>
          <w:rFonts w:cs="Times New Roman" w:ascii="Times New Roman" w:hAnsi="Times New Roman"/>
          <w:color w:val="000000"/>
          <w:sz w:val="24"/>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I этап -  заключается  в  выделении  диагностических  значимых общих и частных признаков,  на основании сочетания 5-6 и более, из которых устанавливается наиболее  вероятный  диагноз  туберкулеза, рака или неспецифического воспа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II этап  -  направлен  на  подтверждение  наиболее  вероятного диагноза путем использования адекватно подобранных  дополнительных специальных методов иссле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Если на I этапе не удается  обнаружить  сочетание  5  и  более признаков, то   недостающее   их   количество  следует  попытаться получить на II этапе с помощью иммунологических,  цитологических и биохимических метод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Heading"/>
        <w:rPr/>
      </w:pPr>
      <w:r>
        <w:rPr/>
        <w:t>Дифференциальный диагноз</w:t>
      </w:r>
    </w:p>
    <w:p>
      <w:pPr>
        <w:pStyle w:val="Normal"/>
        <w:rPr/>
      </w:pPr>
      <w:r>
        <w:rPr/>
      </w:r>
    </w:p>
    <w:p>
      <w:pPr>
        <w:pStyle w:val="Normal"/>
        <w:jc w:val="center"/>
        <w:rPr>
          <w:b/>
          <w:b/>
          <w:bCs/>
          <w:u w:val="single"/>
        </w:rPr>
      </w:pPr>
      <w:r>
        <w:rPr>
          <w:b/>
          <w:bCs/>
          <w:u w:val="single"/>
        </w:rPr>
        <w:t>1.   ХАРАКТЕРИСТИКА  ТУБЕРКУЛЕЗА</w:t>
      </w:r>
    </w:p>
    <w:p>
      <w:pPr>
        <w:pStyle w:val="Normal"/>
        <w:rPr>
          <w:b/>
          <w:b/>
          <w:bCs/>
          <w:u w:val="single"/>
        </w:rPr>
      </w:pPr>
      <w:r>
        <w:rPr>
          <w:b/>
          <w:bCs/>
          <w:u w:val="single"/>
        </w:rPr>
      </w:r>
    </w:p>
    <w:p>
      <w:pPr>
        <w:pStyle w:val="Normal"/>
        <w:rPr/>
      </w:pPr>
      <w:r>
        <w:rPr/>
        <w:t>Лаэннек различал две основные формы туберкулеза: изолированный (мелкоочаговый) и инфильтративный. В дальнейшем морфологами было установлено туберкулезное происхождение не только творожистой, но и так называемой десквамативной пневмонии.</w:t>
      </w:r>
    </w:p>
    <w:p>
      <w:pPr>
        <w:pStyle w:val="Normal"/>
        <w:rPr/>
      </w:pPr>
      <w:r>
        <w:rPr/>
        <w:t>Большое значение имеет дифференциальная диагностика пневмонии и некоторых форм туберкулеза, все чаще встречающихся в последние годы и являющихся, в сущности, также пневмониями особой этиологии. Инфильтративный туберкулез может протекать малосимптомно, с невысокой лихорадкой и умеренными признаками интоксикации. Peнтгенологически определяются,(чаще всего в верхних отделах легких инфильтративные фокусы различной величины: от 1,5 в диаметре до поражения целой доли или сегмента. Интенсивность фокусов различная, большей частью они окаймлены нечетким, размытым контуром, имеют неправильную форму, негомогенную структуру. При сегментарном и долевом поражении контуры инфильтрата будут четкими. В прилегающих участках легкого определяются очаги различной величины, сетчатость, тяжистость, воспалительная "дорожка" к корню.     Инфильтративно-пневмонический туберкулез легких осложняется распадам с формированием каверны. Она  обнаруживается в виде просветления в инфильтрате, имеет округлую или неправильную форму, с четким внутренним контуром.</w:t>
      </w:r>
    </w:p>
    <w:p>
      <w:pPr>
        <w:pStyle w:val="Normal"/>
        <w:rPr/>
      </w:pPr>
      <w:r>
        <w:rPr/>
        <w:t xml:space="preserve">     </w:t>
      </w:r>
      <w:r>
        <w:rPr/>
        <w:t>По локализации протяженности процесса инфильтративно-пневмонический туберкулез выделяют на следующие формы: ограниченные и круглые инфильтрат, прикорневые, облаковидные, перицссуриты, лобиты.</w:t>
      </w:r>
    </w:p>
    <w:p>
      <w:pPr>
        <w:pStyle w:val="Normal"/>
        <w:rPr/>
      </w:pPr>
      <w:r>
        <w:rPr/>
        <w:t xml:space="preserve"> </w:t>
      </w:r>
      <w:r>
        <w:rPr/>
        <w:t xml:space="preserve">Рентгенологически выявляются более или менее значительные затемнения с нечеткими контурами, которые могут располагаться не только в верхних отделах легких, и </w:t>
      </w:r>
      <w:r>
        <w:rPr>
          <w:i/>
          <w:iCs/>
          <w:u w:val="single"/>
        </w:rPr>
        <w:t>не разрешаются при проведении стандартной эмпирической антибактериальной терапии пневмонии</w:t>
      </w:r>
      <w:r>
        <w:rPr/>
        <w:t xml:space="preserve">. В этих случаях требуется повторное исследование мокроты (или бронхиальных смывов) на микобактерии, фибробронхоскопия, консультация фтизиатора. </w:t>
      </w:r>
    </w:p>
    <w:p>
      <w:pPr>
        <w:pStyle w:val="Normal"/>
        <w:rPr/>
      </w:pPr>
      <w:r>
        <w:rPr/>
        <w:t xml:space="preserve">При казеозной пневмонии наблюдается высокая лихорадка, признаки тяжелой интоксикации, массивное, часто долевое затемнение в легком и </w:t>
      </w:r>
      <w:r>
        <w:rPr>
          <w:rFonts w:cs="Arial" w:ascii="Arial" w:hAnsi="Arial"/>
        </w:rPr>
        <w:t>неэффективность проводимой антибактериальной терапии</w:t>
      </w:r>
      <w:r>
        <w:rPr/>
        <w:t>. При бактериоскопии мокроты (окраска мазков мокроты по Циль-Нельсену на кислотоустойчивые палочки) выявляется большое число микобактерий. Лобарная казеозная пневмония представлена поражением всей или части доли легкого. Вначале уплотнение однородное, но по мере прогрессирования заболевания появляются более интенсивные фокусы и участки просветления. Полости распада на обзорных рентгенограммах обычно плохо контрастируются, но на обычных томограммах и на компьютерных томограммах полости хорошо видны. Непосредственно после появления они неправильной бухтообразной формы, нечетких очертаний, в дальнейшем по мере отторжения казеоза полость приобретает характерные скиалогические особенности каверны со сформированной стенкой. Томографически на фоне уплотненной доли хорошо различимы просветы часто несколько расширенных бронхов (воздушная бронхография). Пораженная доля легкого в результате безвоздушности уменьшена. В прилежащих сегментах обнаруживаются тени очагов лимфогенного и бронхогенного обсеменения.</w:t>
      </w:r>
    </w:p>
    <w:p>
      <w:pPr>
        <w:pStyle w:val="Normal"/>
        <w:rPr/>
      </w:pPr>
      <w:r>
        <w:rPr/>
        <w:t>При лобулярной казеозной пневмонии очаговые тени размером 1,0—1,5 см. располагаются в обоих легочных полях почти симметрично. Затенение неправильной формы, выше средней интенсивности, с нечеткими, неправильными очертаниями. Очаги местами сливаются в более крупные фокусы, но не образуют крупных лобарных уплотнений. Легочная ткань между казеозными фокусами эмфизематозна.</w:t>
      </w:r>
    </w:p>
    <w:p>
      <w:pPr>
        <w:pStyle w:val="Normal"/>
        <w:rPr/>
      </w:pPr>
      <w:r>
        <w:rPr/>
      </w:r>
    </w:p>
    <w:p>
      <w:pPr>
        <w:pStyle w:val="Heading1"/>
        <w:rPr/>
      </w:pPr>
      <w:r>
        <w:rPr/>
        <w:t>ПНЕВМОНИИ</w:t>
      </w:r>
    </w:p>
    <w:p>
      <w:pPr>
        <w:pStyle w:val="Normal"/>
        <w:jc w:val="center"/>
        <w:rPr/>
      </w:pPr>
      <w:r>
        <w:rPr/>
      </w:r>
    </w:p>
    <w:p>
      <w:pPr>
        <w:pStyle w:val="Normal"/>
        <w:rPr/>
      </w:pPr>
      <w:r>
        <w:rPr/>
        <w:t xml:space="preserve">   </w:t>
      </w:r>
      <w:r>
        <w:rPr/>
        <w:t xml:space="preserve">Пневмонии – группа различных по этиологии, патогенезу и морфологической характеристике острых очаговых инфекционно-воспалительных заболеваний легких с преимущественным вовлечением в патологический процесс респираторных отделов и </w:t>
      </w:r>
      <w:r>
        <w:rPr>
          <w:rFonts w:cs="Arial" w:ascii="Arial" w:hAnsi="Arial"/>
          <w:b/>
          <w:bCs/>
          <w:sz w:val="22"/>
        </w:rPr>
        <w:t xml:space="preserve">обязательным наличием внутриальвеолярной воспалительной экссудации. </w:t>
      </w:r>
    </w:p>
    <w:p>
      <w:pPr>
        <w:pStyle w:val="Normal"/>
        <w:rPr/>
      </w:pPr>
      <w:r>
        <w:rPr/>
        <w:t xml:space="preserve">   </w:t>
      </w:r>
      <w:r>
        <w:rPr/>
        <w:t xml:space="preserve">Большинство зарубежных пульмонологических школ характеризуют пневмонию </w:t>
      </w:r>
      <w:r>
        <w:rPr>
          <w:sz w:val="28"/>
        </w:rPr>
        <w:t>как</w:t>
      </w:r>
      <w:r>
        <w:rPr/>
        <w:t xml:space="preserve">: «острое респираторное заболевание с фокальными признаками и рентгенологически установленным затемнением, которое ранее отсутствовало, и нет других известных причин для его появления». В отечественной практической пульмонологии допускается постановка диагноза «пневмония» без характерных рентгенологических изменений («рентгеннегативная пневмония») на основании явных клинических проявлений болезни. </w:t>
      </w:r>
    </w:p>
    <w:p>
      <w:pPr>
        <w:pStyle w:val="Normal"/>
        <w:rPr/>
      </w:pPr>
      <w:r>
        <w:rPr/>
        <w:t xml:space="preserve">   </w:t>
      </w:r>
      <w:r>
        <w:rPr/>
        <w:t xml:space="preserve">Наиболее агрессивным фактором риска является длительное курение, сопровождающееся формированием мукоцилиарной недостаточности и колонизацией патогенной микрофлоры в воздухоносных путях. </w:t>
      </w:r>
    </w:p>
    <w:p>
      <w:pPr>
        <w:pStyle w:val="Normal"/>
        <w:rPr/>
      </w:pPr>
      <w:r>
        <w:rPr/>
        <w:t xml:space="preserve">   </w:t>
      </w:r>
      <w:r>
        <w:rPr/>
        <w:t xml:space="preserve">При перкуссии может выявляться локальная болезненность грудной клетки и укорочение звука, характерные для уплотнения легочной ткани и наличия плеврального выпота. При аускультации легких определяется крепитация (на высоте вдоха), свидетельствующая о заполнении альвеол экссудатом, а также – бронхиальное дыхание, характерное для уплотнения (опеченения) ткани легкого. Крепитация начинает выслушиваться на 2 - 3 день от начала заболевания и исчезает по мере заполнения альвеол густым экссудатом. Позднее, по мере рассасывания экссудата, крепитация может появиться вновь.   </w:t>
      </w:r>
      <w:r>
        <w:rPr>
          <w:rFonts w:cs="Arial" w:ascii="Arial" w:hAnsi="Arial"/>
          <w:sz w:val="26"/>
        </w:rPr>
        <w:t>Рентгенологические методы</w:t>
      </w:r>
      <w:r>
        <w:rPr/>
        <w:t xml:space="preserve"> в большинстве случаев выявляют участки воспалительной инфильтрации в виде теней различной интенсивности и гомогенности с четкими или неясными границами соответственно пораженному отделу легкого (вследствие заполнения альвеол воспалительным экссудатом). Кроме того, определяется усиление легочного рисунка, обусловленное воспалительными изменениями интерстициальной ткани; возможно выявление ателектазов, возникающих в результате закупорки бронхов слизистой пробкой. Возможно также обнаружение локальной эмфиземы, при развитии абсцесса – полости распада, при сопутствующем плеврите – признаков плеврального выпота. </w:t>
      </w:r>
    </w:p>
    <w:p>
      <w:pPr>
        <w:pStyle w:val="Normal"/>
        <w:rPr/>
      </w:pPr>
      <w:r>
        <w:rPr/>
        <w:t xml:space="preserve">   </w:t>
      </w:r>
      <w:r>
        <w:rPr/>
        <w:t xml:space="preserve">При исследовании периферической крови у больных пневмонией в большинстве случаев наблюдаются нейтрофильный лейкоцитоз, сдвиг лейкоцитарной формулы влево, токсическая зернистость цитоплазмы нейтрофилов, лимфопения, эозинопения. Тяжелые пневмонии, не сопровождающиеся лейкоцитозом, нередко вызываются высоковирулентными диплококками. </w:t>
      </w:r>
    </w:p>
    <w:p>
      <w:pPr>
        <w:pStyle w:val="Normal"/>
        <w:rPr/>
      </w:pPr>
      <w:r>
        <w:rPr/>
      </w:r>
    </w:p>
    <w:p>
      <w:pPr>
        <w:pStyle w:val="Heading1"/>
        <w:rPr/>
      </w:pPr>
      <w:r>
        <w:rPr/>
        <w:t>ВТОРИЧНАЯ  ПНЕВМОНИЯ</w:t>
      </w:r>
    </w:p>
    <w:p>
      <w:pPr>
        <w:pStyle w:val="Normal"/>
        <w:jc w:val="center"/>
        <w:rPr>
          <w:b/>
          <w:b/>
          <w:bCs/>
          <w:u w:val="single"/>
        </w:rPr>
      </w:pPr>
      <w:r>
        <w:rPr>
          <w:b/>
          <w:bCs/>
          <w:u w:val="single"/>
        </w:rPr>
      </w:r>
    </w:p>
    <w:p>
      <w:pPr>
        <w:pStyle w:val="Normal"/>
        <w:rPr/>
      </w:pPr>
      <w:r>
        <w:rPr/>
        <w:t xml:space="preserve">Едва ли не самым важным в дифференциальной диагностике является распознавание </w:t>
      </w:r>
      <w:r>
        <w:rPr>
          <w:sz w:val="26"/>
        </w:rPr>
        <w:t>вторичной пневмонии</w:t>
      </w:r>
      <w:r>
        <w:rPr/>
        <w:t xml:space="preserve">, обусловленной обструкцией крупного (сегментарного или долевого) бронха бронхогенной карциномой (реже доброкачественной опухолью или инородным телом). В данной клинической ситуации особое значение имеют мужской пол и пожилой возраст больного, длительный анамнез табакокурения, нередко отсутствие соответствия между распространенным (полисегментарным, долевым) поражением легкого и выраженностью общей реакции, медленное и неполное разрешение пневмонической инфильтрации под влиянием лечения ( постпневмонический пневмофиброз ), рецидивы пневмонии одной и той же локализации. Главным методом дифференциальной диагностики является фибробронхоскопия с биопсией, выявляющая наличие локальной бронхиальной обструкции и ее причину. </w:t>
      </w:r>
    </w:p>
    <w:p>
      <w:pPr>
        <w:pStyle w:val="Normal"/>
        <w:rPr/>
      </w:pPr>
      <w:r>
        <w:rPr/>
        <w:t>В дифференциальной диагностике пневмонии решающее значение имеет тщательно собранный анамнез. При остром бронхите и обострении хронического бронхита в отличие от пневмонии менее выражена интоксикация, рентгенологически не выявляются очаги затенения. При осложнении хронического бронхита бронхопневмонией разрешение пневмонии (но не всегда бронхита!) под влиянием лечения следует расценивать как свидетельство перенесенной пневмонии; напротив, стойко определяемые физикальные симптомы и перибронхитический пневмосклероз могут быть истолкованы как свидетельство хронической пневмонии по завершении ее обострения. Для тех, кто отрицает хроническую пневмонию как особую нозологическую форму, описанную ситуацию можно расценивать как острую пневмонию, возникшую и разрешившуюся на фоне хронического бронхита с постпневмоническим пневмосклерозом. Рентгенологическими признаками ОП являются инфильтрация легочной ткани, на фоне которой могут образовываться полости, микроабсцессы, появление в плевральной полости на стороне поражения плеврального выпота. Для ОП характерно реактивное увеличение тени корня легкого. При исследовании функции внешнего дыхания выявляется рестрикгивный тип нарушения вентиляции альвеол, для которого характерно уменьшение ЖЕЛ и МВЛ. Проба с бронхорасширяющими препаратами отрицательная.</w:t>
      </w:r>
    </w:p>
    <w:p>
      <w:pPr>
        <w:pStyle w:val="Normal"/>
        <w:rPr/>
      </w:pPr>
      <w:r>
        <w:rPr/>
      </w:r>
    </w:p>
    <w:p>
      <w:pPr>
        <w:pStyle w:val="Web"/>
        <w:jc w:val="center"/>
        <w:rPr>
          <w:b/>
          <w:b/>
          <w:bCs/>
          <w:u w:val="single"/>
        </w:rPr>
      </w:pPr>
      <w:r>
        <w:rPr>
          <w:b/>
          <w:bCs/>
          <w:u w:val="single"/>
        </w:rPr>
        <w:t>РАК  ЛЕГКОГО</w:t>
      </w:r>
    </w:p>
    <w:p>
      <w:pPr>
        <w:pStyle w:val="Web"/>
        <w:jc w:val="center"/>
        <w:rPr>
          <w:b/>
          <w:b/>
          <w:bCs/>
          <w:u w:val="single"/>
        </w:rPr>
      </w:pPr>
      <w:r>
        <w:rPr>
          <w:b/>
          <w:bCs/>
          <w:u w:val="single"/>
        </w:rPr>
      </w:r>
    </w:p>
    <w:p>
      <w:pPr>
        <w:pStyle w:val="Web"/>
        <w:rPr/>
      </w:pPr>
      <w:r>
        <w:rPr/>
        <w:t xml:space="preserve">Разнообразие макроскопической картины рака легкого обусловлено различными направлениями роста первичной опухоли и вторичных изменений; соответственно проявляется сложной и многообразной клинико-рентгенологической картиной. Каждой анатомической форме рака свойственна своя клиническая картина, несколько отличная от других по характеру и срокам появления тех или иных симптомов. При обнаружении на флюорограммах патологических изменений (очаги, шаровидные образования, усиление легочного рисунка, ограниченное сегментом или долей, уплотнения легочной ткани с уменьшением их объема, ограниченные сегментом или долей, расширение корня и снижение дифференцировки его элементов, расширение или смещение средостения) назначаются дополнительно крупнокадровые флюорограммы в прямой и боковых проекциях в разные фазы дыхания и с прямым увеличением измененного участка легкого. В поликлинике больному производятся обзорные рентгенограммы в передней и боковой проекциях. Рентгенологическая картина центрального рака обусловлена самой опухолью, возникающим нарушением проходимости бронха, осложнениями, развивающимися в связи с прогрессирующим ростом опухоли и метастазами. Бронхографически можно обнаружить дефект наполнения бронха с неровными контурами, а при обтурирующем раке -“культю”, или “ампутацию”, бронха. Бронхографическое исследование позволяет выявить концентрическое сужение бронхов на большом протяжении со значительным утолщением их стенок. Рентгенологическая тень периферического рака размером 1-1,5 см обычно бывает полигональной формы, а если диаметр опухоли превышает 3-4 см - шаровидной. На форму растущей опухоли в легком существенно влияют эластическая тяга и давление легочной ткани в окружности. В большинстве случаев контуры опухоли нечеткие и представлены различной формы тяжами, уходящими в окружающую легочную ткань. Увеличение регионарных л/у. Интенсивность тени зависит от размеров опухолевого узла и степени его плотности. Структура тени в большинстве случаев неоднородная. Нередко она представляет собой как бы слипшиеся отдельные, прилежащие друг к другу, плотные округлые тени. При периферическом раке легочный рисунок в окружности опухоли обычно изменен. Довольно часто можно видеть “дорожку” к корню легкого, обусловленную либо лимфангитом, либо перифокальным и периваскулярным ростом опухоли. Томографическое исследование дополняет классическую картину - видна множественная узловатость единой на обычных рентгенограммах тени, хорошо контурируются полости распада, их внутренние и наружные стенки и т. д. Метастатические опухоли в легких при рентгенологическом исследовании представлены узловатыми тенями различного размера - от 0,2-0,3 см до 10-14 см и более. Ценным методом обследования больного с подозрением на центральный рак легкого является бронхоскопия с биопсией. К сожалению, в выявлении периферического рака она помогает мало. </w:t>
      </w:r>
    </w:p>
    <w:p>
      <w:pPr>
        <w:pStyle w:val="Normal"/>
        <w:rPr/>
      </w:pPr>
      <w:r>
        <w:rPr/>
      </w:r>
    </w:p>
    <w:p>
      <w:pPr>
        <w:pStyle w:val="Normal"/>
        <w:rPr/>
      </w:pPr>
      <w:r>
        <w:rPr/>
      </w:r>
    </w:p>
    <w:p>
      <w:pPr>
        <w:pStyle w:val="Heading1"/>
        <w:rPr/>
      </w:pPr>
      <w:r>
        <w:rPr/>
        <w:t>ИНФАРКТ  ЛЕГКОГО</w:t>
      </w:r>
    </w:p>
    <w:p>
      <w:pPr>
        <w:pStyle w:val="Normal"/>
        <w:jc w:val="center"/>
        <w:rPr/>
      </w:pPr>
      <w:r>
        <w:rPr/>
      </w:r>
    </w:p>
    <w:p>
      <w:pPr>
        <w:pStyle w:val="Normal"/>
        <w:rPr/>
      </w:pPr>
      <w:r>
        <w:rPr/>
        <w:t xml:space="preserve">Острое начало!!!  Для инфаркта легкого на почве тромбоэмболии ветвей легочной артерии характерны внезапная колющая боль в груди, пароксизмальная одышка, кровохарканье, чаще всего небольшие, иногда линейные </w:t>
      </w:r>
      <w:r>
        <w:rPr>
          <w:u w:val="single"/>
        </w:rPr>
        <w:t>(редко классические клиновидные)</w:t>
      </w:r>
      <w:r>
        <w:rPr/>
        <w:t xml:space="preserve"> затемнения и небольшой плевральный выпот на рентгенограмме при отсутствии выраженной лихорадки и интоксикации. </w:t>
      </w:r>
      <w:r>
        <w:rPr>
          <w:u w:val="single"/>
          <w:lang w:val="en-US"/>
        </w:rPr>
        <w:t>Rh</w:t>
      </w:r>
      <w:r>
        <w:rPr/>
        <w:t xml:space="preserve">:  Уч-к уплотнения различной формы и размеров. Расширение и "обрубленность"корня, обеднение сосудистого рисунка зоны поражения. Надежными методами диагностики тромбоэмболии ветвей легочной артерии (на почве периферического флеботромбоза) являются флебография и перфузионное сканирование легких (в отдельных случаях приходится прибегать к помощи рентгенконтрастной селективной ангиопульмонографии). Отсутствие бронхогенного обсеменения. </w:t>
      </w:r>
    </w:p>
    <w:p>
      <w:pPr>
        <w:pStyle w:val="Normal"/>
        <w:rPr/>
      </w:pPr>
      <w:r>
        <w:rPr/>
      </w:r>
    </w:p>
    <w:p>
      <w:pPr>
        <w:pStyle w:val="Normal"/>
        <w:rPr/>
      </w:pPr>
      <w:r>
        <w:rPr/>
      </w:r>
    </w:p>
    <w:p>
      <w:pPr>
        <w:pStyle w:val="Heading1"/>
        <w:rPr/>
      </w:pPr>
      <w:r>
        <w:rPr/>
        <w:t>НЕРВНАЯ  СИСТЕМА</w:t>
      </w:r>
    </w:p>
    <w:p>
      <w:pPr>
        <w:pStyle w:val="Normal"/>
        <w:rPr/>
      </w:pPr>
      <w:r>
        <w:rPr/>
      </w:r>
    </w:p>
    <w:p>
      <w:pPr>
        <w:pStyle w:val="Normal"/>
        <w:rPr/>
      </w:pPr>
      <w:r>
        <w:rPr/>
        <w:t xml:space="preserve">Отдельного упоминания заслуживают больные с поражением нервной системы, когда нарушения вегетативной регуляции обеспечивают быстрое развитие нейродистрофических изменений в респираторной системе, сопровождающееся генерализацией очагов инфильтрации, деструкцией легочной ткани. </w:t>
      </w:r>
    </w:p>
    <w:p>
      <w:pPr>
        <w:pStyle w:val="Normal"/>
        <w:rPr/>
      </w:pPr>
      <w:r>
        <w:rPr/>
        <w:t xml:space="preserve">   </w:t>
      </w:r>
      <w:r>
        <w:rPr>
          <w:i/>
          <w:iCs/>
          <w:sz w:val="28"/>
          <w:u w:val="single"/>
        </w:rPr>
        <w:t>Многие заболевания легких на различных этапах своего развития могут походить на пневмонию по клинико-рентгенологической симптоматике.</w:t>
      </w:r>
      <w:r>
        <w:rPr/>
        <w:t xml:space="preserve"> Прежде всего, необходима дифференциальная диагностика пневмоний с инфильтративно-пневмонической формой туберкулеза легких и периферическим раком бронха, а также исключение системной патологии, при которой пневмония является клиническим синдромом. </w:t>
      </w:r>
    </w:p>
    <w:p>
      <w:pPr>
        <w:pStyle w:val="Normal"/>
        <w:rPr/>
      </w:pPr>
      <w:r>
        <w:rPr/>
      </w:r>
    </w:p>
    <w:p>
      <w:pPr>
        <w:pStyle w:val="Normal"/>
        <w:rPr>
          <w:b/>
          <w:b/>
          <w:bCs/>
          <w:u w:val="single"/>
        </w:rPr>
      </w:pPr>
      <w:r>
        <w:rPr>
          <w:b/>
          <w:bCs/>
          <w:u w:val="single"/>
        </w:rPr>
        <w:t xml:space="preserve">ЭОЗИНОФИЛЬНАЯ ПНЕВМОНИЯ (ЛЕГОЧНАЯ ЭОЗИНОФИЛИЯ, СИНДРОМ ЛЕФФЛЕРА) </w:t>
      </w:r>
    </w:p>
    <w:p>
      <w:pPr>
        <w:pStyle w:val="Normal"/>
        <w:rPr>
          <w:b/>
          <w:b/>
          <w:bCs/>
          <w:u w:val="single"/>
        </w:rPr>
      </w:pPr>
      <w:r>
        <w:rPr>
          <w:b/>
          <w:bCs/>
          <w:u w:val="single"/>
        </w:rPr>
      </w:r>
    </w:p>
    <w:p>
      <w:pPr>
        <w:pStyle w:val="Normal"/>
        <w:rPr/>
      </w:pPr>
      <w:r>
        <w:rPr/>
        <w:t>Характеризуется “летучими инфильтратами с эозинофилией”, которые могут появляться при аллергии к лекарственным препаратам, пыльце растений (липы, лавра, ландыша, плюща), грибам, продуктам жизнедеятельности глистов и др.</w:t>
      </w:r>
    </w:p>
    <w:p>
      <w:pPr>
        <w:pStyle w:val="Normal"/>
        <w:rPr/>
      </w:pPr>
      <w:r>
        <w:rPr>
          <w:u w:val="single"/>
        </w:rPr>
        <w:t>Этиопатогенез</w:t>
      </w:r>
      <w:r>
        <w:rPr/>
        <w:t xml:space="preserve">. Эозинофильные инфильтраты, регистрируемые в легких, практически могут определяться в различных органах и тканях, в стенках сосудов. Гистоморфологически это могут быть инфильтративные или гранулематозные изменения. Для длительной легочной эозинофилии больше характерен гранулематозный тип изменений, при простой легочной эозинофилии инфильтраты имеют изолированный характер, при астматическом варианте отмечаются распространенные эозинофильные инфильтраты в легком, включая и эозинофильные гранулемы в паренхиме легкого и бронхиальной стенке. </w:t>
      </w:r>
    </w:p>
    <w:p>
      <w:pPr>
        <w:pStyle w:val="Normal"/>
        <w:rPr/>
      </w:pPr>
      <w:r>
        <w:rPr/>
      </w:r>
    </w:p>
    <w:p>
      <w:pPr>
        <w:pStyle w:val="Normal"/>
        <w:rPr/>
      </w:pPr>
      <w:r>
        <w:rPr>
          <w:u w:val="single"/>
        </w:rPr>
        <w:t>Клиническая картина</w:t>
      </w:r>
      <w:r>
        <w:rPr/>
        <w:t xml:space="preserve">. Чаще острое и п/о течение. При простой легочной эозинофилии (синдром Леффлера), при пыльцовой эозинофилии, возникающей в сезон цветения растений, или при сенсибилизации к пищевым продуктам клинические проявления заболевания имеют более благоприятный прогноз - регрессирование на фоне отстранения от контакта с аллергеном. При сенсибилизации к гельминтам у больных с глистной инвазией, при сенсибилизации к аспирину и др. может возникнуть астматическая легочная эозинофилия, различные другие расстройства -нарушение мозгового кровообращения вследствие развития эозинофильных инфильтратов в сосудистых структурах головного мозга, нарушение центральной гемодинамики при развитии эозинофильных инфильтратов в межжелудочковой перегородке и т.д. В периферической крови определяется существенное повышение эозинофилов, в мокроте находят кристаллы Шарко-Лейдена, эозинофилы. </w:t>
      </w:r>
    </w:p>
    <w:p>
      <w:pPr>
        <w:pStyle w:val="Normal"/>
        <w:rPr/>
      </w:pPr>
      <w:r>
        <w:rPr>
          <w:u w:val="single"/>
        </w:rPr>
        <w:t>Диагностика.</w:t>
      </w:r>
      <w:r>
        <w:rPr/>
        <w:t xml:space="preserve"> Аускультация – немногочисл-е хрипы. Кожная аллергическая проба. </w:t>
      </w:r>
      <w:r>
        <w:rPr>
          <w:lang w:val="en-US"/>
        </w:rPr>
        <w:t>Rh</w:t>
      </w:r>
      <w:r>
        <w:rPr/>
        <w:t xml:space="preserve">: Малоинтенсивная фокусная тень с нечеткими контурами, различ.формы и размера. Важными критериями диагностики являются аллергологический анамнез, клинические данные. Наряду с исследованием эозинофилов в периферической крови крайне важно определить клеточный состав отпечатков слизистой оболочки носа (при рините), в мокроте, бронхиолоальвеолярном лаваже (при бронхиолоальвеолите, бронхиальной астме), мочевом осадке (при нефропатии). Диагностическим исследованием является определение биологически активных веществ эозинофилов (большого основного протеина, эозинофильного протеина X, эозинофильного катионного протеина). </w:t>
      </w:r>
    </w:p>
    <w:p>
      <w:pPr>
        <w:pStyle w:val="Normal"/>
        <w:rPr/>
      </w:pPr>
      <w:r>
        <w:rPr/>
      </w:r>
    </w:p>
    <w:p>
      <w:pPr>
        <w:pStyle w:val="Heading1"/>
        <w:rPr/>
      </w:pPr>
      <w:r>
        <w:rPr/>
      </w:r>
    </w:p>
    <w:p>
      <w:pPr>
        <w:pStyle w:val="Heading1"/>
        <w:rPr/>
      </w:pPr>
      <w:r>
        <w:rPr/>
        <w:t>АБСЦЕСС</w:t>
      </w:r>
    </w:p>
    <w:p>
      <w:pPr>
        <w:pStyle w:val="Normal"/>
        <w:jc w:val="center"/>
        <w:rPr/>
      </w:pPr>
      <w:r>
        <w:rPr/>
      </w:r>
    </w:p>
    <w:p>
      <w:pPr>
        <w:pStyle w:val="Web"/>
        <w:rPr/>
      </w:pPr>
      <w:r>
        <w:rPr/>
        <w:t xml:space="preserve">Рентгенологическая картина в первом периоде характеризуется крупноочаговым затемнением с неровными краями и нечеткими контурами. В последующем, после прорыва абсцесса в бронх, рентгенологически в полости абсцесса выявляется большее или меньшее количество воздуха, который либо располагается в виде серпа при наличии плотного содержимого в полости абсцесса, либо обусловливает характерную картину горизонтального уровня жидкости в полости. </w:t>
      </w:r>
    </w:p>
    <w:p>
      <w:pPr>
        <w:pStyle w:val="Web"/>
        <w:rPr/>
      </w:pPr>
      <w:r>
        <w:rPr/>
        <w:t>Результаты бронхоскопии имеют решающее диагностическое значение только при обтурационных абсцессах легкого.</w:t>
      </w:r>
    </w:p>
    <w:p>
      <w:pPr>
        <w:pStyle w:val="Web"/>
        <w:rPr/>
      </w:pPr>
      <w:r>
        <w:rPr>
          <w:u w:val="single"/>
        </w:rPr>
        <w:t>Диагностика абсцесса:</w:t>
      </w:r>
      <w:r>
        <w:rPr/>
        <w:t xml:space="preserve">   В первом периоде абсцесса легкого отмечаются выраженный лейкоцитоз со сдвигом лейкоцитарной формулы влево, абсолютная лимфопения, гипохромная анемия, увеличение СОЭ. При больших потерях белка с гноем (общее количество гноя может достигать более 500 мл в течение суток, в результате чего теряется до 50 г белка) отмечаются гипопротеинемия и диспротеинемия (уменьшается содержание альбуминов в сыворотке крови и повышается уровень альфа-глобулиновых фракций белка). Увеличивается концентрация мукопротеина, сиаловых кислот, гаптоглобина. В мокроте больного с абсцессом легкого отмечаются большое количество разрушающихся лейкоцитов, распадающиеся обрывки легочной ткани, эластические волокна, кристаллы гематоидина, холестерина, жирных кислот. При бактериоскопии мокроты можно обнаружить в значительном количестве труднокультивируемые микроорганизмы, которые попадают в нее непосредственно из очага деструкции. </w:t>
      </w:r>
    </w:p>
    <w:p>
      <w:pPr>
        <w:pStyle w:val="Web"/>
        <w:jc w:val="center"/>
        <w:rPr>
          <w:b/>
          <w:b/>
          <w:bCs/>
          <w:u w:val="single"/>
        </w:rPr>
      </w:pPr>
      <w:r>
        <w:rPr>
          <w:b/>
          <w:bCs/>
          <w:u w:val="single"/>
        </w:rPr>
        <w:t>АКТИНОМИКОЗ</w:t>
      </w:r>
    </w:p>
    <w:p>
      <w:pPr>
        <w:pStyle w:val="Web"/>
        <w:rPr/>
      </w:pPr>
      <w:r>
        <w:rPr/>
        <w:t>Первичный – аэрогенный, вторичный – гема-лимфогенный. Немногочисл-е тени ограниченной распрострн-ти. Скудная симптоматика. Похоже на туберулез.</w:t>
      </w:r>
    </w:p>
    <w:p>
      <w:pPr>
        <w:pStyle w:val="Web"/>
        <w:rPr/>
      </w:pPr>
      <w:r>
        <w:rPr/>
        <w:t xml:space="preserve">Диагностика:  Пункционная биопсия, анализ мокроты – обнаружение друз. </w:t>
      </w:r>
    </w:p>
    <w:p>
      <w:pPr>
        <w:pStyle w:val="Web"/>
        <w:jc w:val="center"/>
        <w:rPr>
          <w:b/>
          <w:b/>
          <w:bCs/>
          <w:u w:val="single"/>
        </w:rPr>
      </w:pPr>
      <w:r>
        <w:rPr>
          <w:b/>
          <w:bCs/>
          <w:u w:val="single"/>
        </w:rPr>
        <w:t>БРОНХОЭКТАТИЧЕСКАЯ  БОЛЕЗНЬ</w:t>
      </w:r>
    </w:p>
    <w:p>
      <w:pPr>
        <w:pStyle w:val="Web"/>
        <w:rPr/>
      </w:pPr>
      <w:r>
        <w:rPr/>
        <w:t xml:space="preserve">Клиническая картина бронхоэктазий представлена главным образом симптомокомплексами воздушной полости в легких (продуктивный кашель, кровохарканье), хронической эндогенной интоксикации (повышение температуры тела, потливость, слабость, анорексия, анемия, истощение) и иммунной недостаточности (частые рецидивирующие бронхопневмонии, хронические инфекции верхних дыхательных путей, внелегочные инфекционные осложнения) в зависимости от характера бронхоэктазов (БЭБ или ВБЭ), их локализации, распространенности, фазы течения и т. п.  Клиника основного заболевания дополняется симптомокомплексами бронхиальной обструкции, гипертензии малого круга кровообращения, хронической дыхательной и хронической сердечной недостаточности. Изменения в общем анализе крови - лейкоцитоз, нейтрофилез, увеличение СОЭ - обычно связаны с фазой обострения БЭБ. При нарастающей интоксикации в периферической крови появляются признаки анемии, а в моче - протеинурии. Стойкое наличие белка в моче может свидетельствовать о поражении почек. Выраженность воспалительной реакции в легких подтверждается биохимическими показателями острой фазы воспаления (“острофазовые” показатели) - диспротеинемией (снижение содержания альбуминов, увеличение альфа-2-пюбулинов и гамма-глобулинов), увеличением количества сиаловых кислот, фибрина, серомукоида, гаптоглобина. Следует отнестись настороженно к выраженной гипоальбуминемии, которая может быть ранним признаком амилоидоза печени.  В мокроте обнаруживается большое количество нейтрофилов эластических волокон, могут быть эритроциты. Важным этапом осбледования больных БЭБ является изучение микрофлоры мокроты. Рентгенологическая картина БЭБ зависит от степени поражения бронхиального дерева и легочной паренхимы, а также распространенности процесса. В начале БЭБ рентгенограмма легких отображает лишь деформацию легочного рисунка. Позднее появляются разнообразные изменения, вплоть до множественных гидровоздушных полостей в легких.  Более информативна томография легких, выполненная в соответствующих проекциях и на разной глубине, </w:t>
      </w:r>
      <w:r>
        <w:rPr>
          <w:rFonts w:cs="Arial" w:ascii="Arial" w:hAnsi="Arial"/>
          <w:u w:val="single"/>
        </w:rPr>
        <w:t>при которой четко выявляется сотовый рисунок поражения</w:t>
      </w:r>
      <w:r>
        <w:rPr/>
        <w:t xml:space="preserve">. Решающим методом, подтверждающим наличие и уточняющим локализацию бронхоэктазий, является бронхография с полным контрастированием обоих легких. Бронхоскопия при БЭБ выявляет различные изменения слизистой оболочки бронхов - атрофические, гипертрофические, отечно-гиперемийные, а также гной в их просвет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rFonts w:ascii="Arial" w:hAnsi="Arial" w:cs="Arial"/>
          <w:b/>
          <w:b/>
          <w:bCs/>
          <w:color w:val="000000"/>
          <w:sz w:val="28"/>
          <w:u w:val="single"/>
        </w:rPr>
      </w:pPr>
      <w:r>
        <w:rPr>
          <w:rFonts w:cs="Arial" w:ascii="Arial" w:hAnsi="Arial"/>
          <w:b/>
          <w:bCs/>
          <w:color w:val="000000"/>
          <w:sz w:val="28"/>
          <w:u w:val="single"/>
        </w:rPr>
        <w:t>Метод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u w:val="single"/>
        </w:rPr>
      </w:pPr>
      <w:r>
        <w:rPr>
          <w:rFonts w:cs="Times New Roman" w:ascii="Times New Roman" w:hAnsi="Times New Roman"/>
          <w:color w:val="000000"/>
          <w:sz w:val="24"/>
          <w:u w:val="single"/>
        </w:rPr>
        <w:t>Проведение пробного курса ле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Проведение пробного    курса    лечения,   характер   которого устанавливается соответственно   наиболее   вероятному   диагноз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Принцип пробного  курса предусматривает максимальную интенсивность и  кратковременность   лечения   с   определением   не   конечного результата,  а  тенденции  направленности  течения патологического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Неспецифическая терапия  проводится  в  течение   10-12   дней максимально высокими  дозами антибактериальных препаратов широкого спектра действия (как правило, пенициллин 8-10 млн. в сут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Специфическое лечение     включает    внутривенное    введение изониазида 10-15 мг/кг массы тела,  в сочетании с приемом не менее 2-3 препаратов   (рифампицин,   этамбутол,   тизамид,   этионамид, протионамид, стрептомицин). Рентгенологический       контро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предусматривается после  20  введений лекарственной смеси.  В этих случаях для повышения информативности  рентгеновского  изображения следует использовать   методики, рекомендуемые   во   2  разделе настоящего издания     (танталовый     фильтр,      функциональная респираторная проба  Вальсальва).  При  этом необходимо учитывать, что уменьшение размеров патологической тени  может  наблюдаться  и при раке легкого в связи с инволюцией параканкрозного пневмони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rPr>
      </w:pPr>
      <w:r>
        <w:rPr>
          <w:rFonts w:cs="Times New Roman" w:ascii="Times New Roman" w:hAnsi="Times New Roman"/>
          <w:color w:val="000000"/>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rPr>
      </w:pPr>
      <w:r>
        <w:rPr>
          <w:rFonts w:cs="Times New Roman" w:ascii="Times New Roman" w:hAnsi="Times New Roman"/>
          <w:color w:val="000000"/>
          <w:sz w:val="24"/>
        </w:rPr>
        <w:t>Дифференциальная диагностика ограниченных фор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rPr>
      </w:pPr>
      <w:r>
        <w:rPr>
          <w:rFonts w:cs="Times New Roman" w:ascii="Times New Roman" w:hAnsi="Times New Roman"/>
          <w:color w:val="000000"/>
          <w:sz w:val="24"/>
        </w:rPr>
        <w:t>туберкулеза легких с помощью цитологическ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rPr>
      </w:pPr>
      <w:r>
        <w:rPr>
          <w:rFonts w:cs="Times New Roman" w:ascii="Times New Roman" w:hAnsi="Times New Roman"/>
          <w:color w:val="000000"/>
          <w:sz w:val="24"/>
        </w:rPr>
        <w:t>исследования бронхиального содержим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46" w:leader="none"/>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Особенностью цитологического     исследования    бронхиального содержимого является количественная оценка клеточных элем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 xml:space="preserve">Объектами цитологического    исследования   являются  мокрота, жидкость бронхиального  лаважа,  мазки  со  слизистой  бронхов   и аспират, извлеченный  при катетер-биопсии.  При большом содержании слизи в мокроте рекомендуется методика накопле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При отсутствии  в исследуемом материале после окраски микобактерий,  раковых клеток и   элементов    туберкулезной    гранулемы    производится количественная оценка следующих клеточных элементов:  неизмененный эпителий, макрофаги,   нейтрофильные    гранулоциты,    лимфоциты, эозинофилы, моноциты, эритроциты, эпителий в состоянии метоплаз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Информативность цитологических признаков различия при  диагностике туберкулеза, рака  и неспецифического воспаления легких зависит от характера исследуемого материа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Количественная    оценка   клеточных элементов бронхиального   содержимого   повышает   информативность цитологического метода  по  сравнению с обнаружением патогномичных клеток при туберкулезе и раке легких на  63%  (до  89,5%)  и  на 23% (до  82,2%)  соответственно,  а  также  позволило обосновать достоверное цитологическое заключение у 68% больных пневмон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pPr>
      <w:r>
        <w:rPr>
          <w:rFonts w:cs="Arial" w:ascii="Arial" w:hAnsi="Arial"/>
          <w:color w:val="000000"/>
          <w:sz w:val="24"/>
          <w:u w:val="single"/>
        </w:rPr>
        <w:t>Дополнительные</w:t>
      </w:r>
      <w:r>
        <w:rPr>
          <w:rFonts w:cs="Times New Roman" w:ascii="Times New Roman" w:hAnsi="Times New Roman"/>
          <w:color w:val="000000"/>
          <w:sz w:val="24"/>
        </w:rPr>
        <w:t xml:space="preserve"> </w:t>
      </w:r>
      <w:r>
        <w:rPr>
          <w:rFonts w:cs="Times New Roman" w:ascii="Times New Roman" w:hAnsi="Times New Roman"/>
          <w:color w:val="000000"/>
          <w:sz w:val="28"/>
        </w:rPr>
        <w:t xml:space="preserve">рентгенологические </w:t>
      </w:r>
      <w:r>
        <w:rPr>
          <w:rFonts w:cs="Times New Roman" w:ascii="Times New Roman" w:hAnsi="Times New Roman"/>
          <w:color w:val="000000"/>
          <w:sz w:val="24"/>
        </w:rPr>
        <w:t>методики, рекомендуемы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rPr>
      </w:pPr>
      <w:r>
        <w:rPr>
          <w:rFonts w:cs="Times New Roman" w:ascii="Times New Roman" w:hAnsi="Times New Roman"/>
          <w:color w:val="000000"/>
          <w:sz w:val="24"/>
        </w:rPr>
        <w:t>для диагностики ограниченных форм туберкулеза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Среди методов дифференциальной диагностики ограниченных  моно и бисегментарных  поражений клиника предъявляет высокие требования к рентгенологическому    исследованию, накладывает     высокую ответственность за    правильность   диагностического   заключения рентгенолога. Вместе с тем известно, что применение общепринятых в рентгенопульмонологии методик рентгенологического исследования  не в состоянии ответить на поставленные вопрос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С целью  повышения  своевременного  распознавания и проведения отличительной диагностики  ограниченных  поражений  легких,  кроме общепринятых  рутинных     рентгенологических     методик,    нами рекомендуются дополнительные   лучевые    методики,    включающ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фильтрацию рентгеновского излучения с помощью танталового фильтра, функциональную экспираторную    пробу    Вальсальва,   селективную бронхографию с бронхотомограф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rPr>
      </w:pPr>
      <w:r>
        <w:rPr>
          <w:rFonts w:cs="Times New Roman" w:ascii="Times New Roman" w:hAnsi="Times New Roman"/>
          <w:color w:val="000000"/>
          <w:sz w:val="24"/>
        </w:rPr>
        <w:t>Повышение качества рентгеновского изобра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rPr>
      </w:pPr>
      <w:r>
        <w:rPr>
          <w:rFonts w:cs="Times New Roman" w:ascii="Times New Roman" w:hAnsi="Times New Roman"/>
          <w:color w:val="000000"/>
          <w:sz w:val="24"/>
        </w:rPr>
        <w:t>с помощью танталового фильт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Одним из основных требований,  предъявляемых к рентгенограммам легких, как  известно,  является детализация выявленных изменений, позволяющая приблизить      рентгеновское      отображение к морфологическому субстрату.   Для   достижения   этого  используют различные технические решения:  острофокусные трубки,  специальные усиливающие экраны,    высококачественные   отсеивающие   решетки, рентгенограммы с прямым увеличением изображения и  т.д.,  а  также фильтры с   более  высоким  порядковым  номером,  чем  повсеместно применяемые в рентгеновских трубках фильтры из алюми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Известно, что   применение   фильтров  с  более  высоким,  чем алюминий, порядковым  номером,  медь,  латунь, повышает качество  рентгеновского  изображения  отдельных  деталей легких как в норме,  так и при патологических состояниях,  которые либо совсем  не  видны  на  рентгенограммах легких,  выполненных с алюминиевыми фильтрами, либо наличие их можно только заподозр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Преимущество фильтров из латуни и меди,  при небольшой разнице их порядковых номеров  с  алюминием,  позволило  нам  предположить дальнейшие возможности   повышения   качества   изображения  путем использования фильтров  из   металлов,   имеющих   более   высок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порядковый номер в таблице Менделее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Танталовый фильтр представляет собой фольгу толщиной 10 микрон размером 4,5х4,5 см,  приклеенную к алюминиевому фильтру на уровне выхода рентгеновского пучка из трубки.  Рентгенограммы  производят на тех  же  режимах,  которые  применяют при алюминиевых фильтр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Рекомендуется наряду с обзорными рентгенограммами во фронтальной и сагиттальной плоскостях  производить  парциальные   и   прицельные рентгенограммы в атпичных (оптимальных) положениях больн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 xml:space="preserve">Показанием к  применению  танталового фильтра при ограниченных поражениях легких  </w:t>
      </w:r>
      <w:r>
        <w:rPr>
          <w:rFonts w:cs="Times New Roman" w:ascii="Times New Roman" w:hAnsi="Times New Roman"/>
          <w:color w:val="000000"/>
          <w:sz w:val="28"/>
        </w:rPr>
        <w:t>являются</w:t>
      </w:r>
      <w:r>
        <w:rPr>
          <w:rFonts w:cs="Times New Roman" w:ascii="Times New Roman" w:hAnsi="Times New Roman"/>
          <w:color w:val="000000"/>
          <w:sz w:val="24"/>
        </w:rPr>
        <w:t xml:space="preserve">:  </w:t>
      </w:r>
      <w:r>
        <w:rPr>
          <w:rFonts w:cs="Times New Roman" w:ascii="Times New Roman" w:hAnsi="Times New Roman"/>
          <w:color w:val="000000"/>
          <w:sz w:val="24"/>
          <w:u w:val="single"/>
        </w:rPr>
        <w:t>очаговые  формирования,  шаровидные и неправильной  формы  образования  и  полости.</w:t>
      </w:r>
      <w:r>
        <w:rPr>
          <w:rFonts w:cs="Times New Roman" w:ascii="Times New Roman" w:hAnsi="Times New Roman"/>
          <w:color w:val="000000"/>
          <w:sz w:val="24"/>
        </w:rPr>
        <w:t xml:space="preserve">  </w:t>
      </w:r>
      <w:r>
        <w:rPr>
          <w:rFonts w:cs="Arial" w:ascii="Arial" w:hAnsi="Arial"/>
          <w:color w:val="000000"/>
          <w:sz w:val="24"/>
        </w:rPr>
        <w:t>Так,  у  больных  с очаговыми  формированиями  применение танталового фильтра обладает высокой   разрешающей   способностью   в   выявлении   мелких и  малоконтрастных  деталей,  что  дает  возможность  диагностировать мелкие очаги экссудативного типа и уточнить  состояние  межуточной ткани  перибронхиально-периваскулярного и перилобулярно-долькового характера.  При  наличии   фокусных   образований   шаровидной   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Arial" w:hAnsi="Arial" w:cs="Arial"/>
          <w:color w:val="000000"/>
          <w:sz w:val="24"/>
        </w:rPr>
      </w:pPr>
      <w:r>
        <w:rPr>
          <w:rFonts w:cs="Arial" w:ascii="Arial" w:hAnsi="Arial"/>
          <w:color w:val="000000"/>
          <w:sz w:val="24"/>
        </w:rPr>
        <w:t>неправильной   формы   танталовые  фильтры  улучшают  выявляемость контуров,   позволяют   детализировать   структуру   и    получать дополнительные   сведения  о  состоянии  сопричастной  ткани.  При наличии полостей использование  танталовых  фильтров  детализирует структуру стенки и состояние внутренних и наружных контуров 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Таким образом,   применение   танталового   фильтра  позволяет выявить дополнительную  информацию,  способствующую   установлению морфологического субстрата патологического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rPr>
      </w:pPr>
      <w:r>
        <w:rPr>
          <w:rFonts w:cs="Times New Roman" w:ascii="Times New Roman" w:hAnsi="Times New Roman"/>
          <w:color w:val="000000"/>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rPr>
      </w:pPr>
      <w:r>
        <w:rPr>
          <w:rFonts w:cs="Times New Roman" w:ascii="Times New Roman" w:hAnsi="Times New Roman"/>
          <w:color w:val="000000"/>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rPr>
      </w:pPr>
      <w:r>
        <w:rPr>
          <w:rFonts w:cs="Times New Roman" w:ascii="Times New Roman" w:hAnsi="Times New Roman"/>
          <w:color w:val="000000"/>
          <w:sz w:val="24"/>
        </w:rPr>
        <w:t>Дыхательная экспираторная функциональная проб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rPr>
      </w:pPr>
      <w:r>
        <w:rPr>
          <w:rFonts w:cs="Times New Roman" w:ascii="Times New Roman" w:hAnsi="Times New Roman"/>
          <w:color w:val="000000"/>
          <w:sz w:val="24"/>
        </w:rPr>
        <w:t>в дифференциальной диагностике ограничен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rPr>
      </w:pPr>
      <w:r>
        <w:rPr>
          <w:rFonts w:cs="Times New Roman" w:ascii="Times New Roman" w:hAnsi="Times New Roman"/>
          <w:color w:val="000000"/>
          <w:sz w:val="24"/>
        </w:rPr>
        <w:t>поражений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Следующей лучевой  методикой,  рекомендуемой с целью повышения диагностических и   дифференциально-диагностических   возможностей рентгеновского исследования,    является    рентгенофункциональная экспираторная проба Вальсаль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Классическая" методика  пробы  заключается  в  попытке  после глубокого вдоха произвести выдох без раскрытия голосовой щели, что влечет за собой повышение внутригрудного  давления  с  уменьшением объема    циркулирующей    крови    и    соответственно   изменяет скиалогическую картину органов грудной пол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Проведение пробы  у  клинически  здоровых  лиц  без  признаков поражения бронхолегочной   системы   влечет   за   собой   видимое истончение калибра  сосудов   в   тангенциальном   и   ортоградном отображении. При этом степень уменьшения калибра сосудов нарастает  к периферии:  если ширина сосудов ядерной зоны легкого уменьшается в 1,5-2  раза,  то в кортикальном слое часть мелких сосудов вообще перестает получать    отображение,    что     обусловливает на рентгенограммах расширение    пристеночной    полосы    повышенной прозрачности легочной паренхимы до 1,8-2,2 см вместо  1,0-1,5  см. Одновременно  отображение  сосудов  в  условиях  пробы  Вальсальва становится более четк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У больных с патологическими изменениями в легких сопоставление рентгенограммы, произведенной  в   условиях   пробы   с   таковой, произведенной стандартно  на  фазе максимального задержания вдоха, дает ряд  дополнительных  сведений  для  проведения  отличительной диагностики заболеваний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Больному перед производством теста следует  разъяснить технику его выполнения    и    провести   предварительную   тренировку   с максимальным напряжением всей мускулатуры, осуществляющей выдо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 xml:space="preserve">Показаниями для   производства   пробы   являются  все  случаи затруднительной диагностики локальных поражений легких и, </w:t>
      </w:r>
      <w:r>
        <w:rPr>
          <w:rFonts w:cs="Times New Roman" w:ascii="Times New Roman" w:hAnsi="Times New Roman"/>
          <w:color w:val="000000"/>
          <w:sz w:val="28"/>
        </w:rPr>
        <w:t>в первую очередь, дифференциация      воспалительных процессов от невоспалитель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При изучении проявлений, возникающих в условиях экспираторной пробы,  следует оценивать изменения, возникающие как со стороны  основного  патологического  фокуса,  так  и со стороны окружающей респираторной и межуточной тка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При воспалительных       процессах      (специфического      и неспецифического характера),    проявляющихся    округлыми     или неправильной формы   фокусами  уплотнения,  при  проведении  пробы Вальсальва отмечается изменение конфигурации  фокуса  с  некоторым уменьшением размеров, появляется  большая  четкость  его контуров; возможно изменение    структуры    патологического    образ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Наступающее истончение    и   рарефикация   избыточных   элементов легочного рисунка в сопричастных с инфильтративным фокусом отделах легкого  позволяет  отличить воспалительный  характер изменений в межуточной ткани от фиброзной ее перестрой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Степень выраженности         вышеописанных       изменений при туберкулезных инфильтратах и  при    неспецифических    поражениях различна. Так, при острых пневмониях, при которых диаметр легочных сосудов представляется резко расширенным, в том числе сегментарных сосудов до  1,5-2  раз,  а  отображение  сосудов  "смазанным"  - в условиях экспираторного  напряжения  редукция  этих патологических изменений отчетливо    более   выражена,   чем   при специфических поражениях. При   этом   изменения  касаются,   главным   образом, сосудов III,  IV,  V  порядка  и  зон васкуляризируемой ими тка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Прозрачность легочной  ткани,  как   в   месте   непосредственного поражения, так  и в окружности патологического фокуса, существенно повышается за счет уменьшения периваскулярного оте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У больных   периферическим   раком  и  участками  карнификации картина  на  экспираторной  пробе, как правило,  не претерпевает изменений.  Не возникает изменений  на пробе Вальсальва  при распадающемся периферическом ра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У больных  с  полостными  образованиями  специфической природы экспираторная проба   дает   возможность   выявить   анатомический субстрат стенки каверны и установить либо  преобладание  элементов воспаления   в  ней  (уменьшение  размера  полости,  изменение  ее конфигурации,  истончение  стенок,  большая  четкость  их),   либо ригидный характер полостей при преимущественно фиброзном характере стен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У больных  абсцессами легкого дыхательная функциональная проба регистрирует изменение величины, формы и контуров полости, а также изменение легочного      рисунка     в     окружающей     легочной паренхиме,степень выраженности которых представляется большей, чем при специфическом деструктивном туберкуле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 xml:space="preserve">Существенную диагностическую  помощь   оказывает   дыхательная экспираторная проба  в  оценке  ограниченных очаговых формирований легких. Так,  стабильность  размеров,  конфигурации  и   очертаний очагов  дает  основание  трактовать  специфические  изменения  как продуктивные и,  наоборот,  - изменение  конфигурации  величины  и большая    четкость    контуров    очагов   позволяет   установить экссудативный  характер  их.  Аналогичного  характера  динамика  в условиях  пробы  со  стороны  межуточной  ткани в зоне локализации очаговых  изменений  позволяет  отдифференцировать  воспалительный характер  от фиброзной трансформации соединительной ткани легкого. Это дает возможность  определить  тактику  ведения  больных  путем большей объективации контроля за противотуберкулезным лечение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 xml:space="preserve">Большую практическую значимость имеет  проба  Вальсальва   для определения необратимости  остаточных постпневмонических изменений и контроля за противовоспалительной терапие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И, наконец,  дыхательная проба  имеет  решающее  значение  при трудностях в      распознавании      анатомического      субстрата очаговоподобных образований, которые с равной степенью могут  быть  расценены  как специфические очаги  и  как  отображение  тангенциального  сечения сосудов. Так,   на   высоте   пробы   Вальсальва   очаговоподобные образования, обусловленные  сосудами,  меняют  свою характеристику, тогда как очаговые формирования ее сохраняю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Экспираторная проба   является   высокоэффективным  методом  в диагностике и дифференциальной диагностике локальных  процессов  в легких. Методика проста,  легко доступна в практическом применении и экономически эффектив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rPr>
      </w:pPr>
      <w:r>
        <w:rPr>
          <w:rFonts w:cs="Times New Roman" w:ascii="Times New Roman" w:hAnsi="Times New Roman"/>
          <w:color w:val="000000"/>
          <w:sz w:val="24"/>
        </w:rPr>
        <w:t>Селективная бронхография и бронхотомография 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rPr>
      </w:pPr>
      <w:r>
        <w:rPr>
          <w:rFonts w:cs="Times New Roman" w:ascii="Times New Roman" w:hAnsi="Times New Roman"/>
          <w:color w:val="000000"/>
          <w:sz w:val="24"/>
        </w:rPr>
        <w:t>дифференциальной диагностике ограничен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rPr>
      </w:pPr>
      <w:r>
        <w:rPr>
          <w:rFonts w:cs="Times New Roman" w:ascii="Times New Roman" w:hAnsi="Times New Roman"/>
          <w:color w:val="000000"/>
          <w:sz w:val="24"/>
        </w:rPr>
        <w:t>поражений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С целью уточнения морфологического  субстрата при ограниченных процессах высокоинформативной     является    субсегментарная    и сегментарная бронхография,      дополненная томографическими исследованиями. Полученные  при  этом  данные  отличаются  высокой точностью отображения выявленных изменений  мелких  бронхов  и  их взаимосвязи с  патологическими фокусами.  Это обусловливается тем, что томографическое исследование нивелирует  суммационный  эффект, который затрудняет   идентификацию  отдельных  бронхов  на  обычно выполненных бронхограмм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Селективную бронхографию  рекомендуется   выполнять   с  помощью   управляемых   катетеров Криштафович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 xml:space="preserve">Показаниями для селективной  бронхографии  </w:t>
      </w:r>
      <w:r>
        <w:rPr>
          <w:rFonts w:cs="Times New Roman" w:ascii="Times New Roman" w:hAnsi="Times New Roman"/>
          <w:color w:val="000000"/>
          <w:sz w:val="28"/>
          <w:u w:val="single"/>
        </w:rPr>
        <w:t>являются</w:t>
      </w:r>
      <w:r>
        <w:rPr>
          <w:rFonts w:cs="Times New Roman" w:ascii="Times New Roman" w:hAnsi="Times New Roman"/>
          <w:color w:val="000000"/>
          <w:sz w:val="24"/>
        </w:rPr>
        <w:t>:  трудности диагностики шаровидных и неправильной формы образований и полостей лег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1.   При инфильтративном  туберкулезе  легких  изменения со стороны мелких бронхов (V-IV  порядка)  отмечаются  в  98-100%  случаев  и характеризуются неравномерным      сужением     и     расширением, деформациями, смещениями, перегибами, обрывами в зоне инфильтрата. При туберкулезе легких мелкие бронхи в  меньшей  степени,  чем при инфильтративном  туберкулезе  легких,  подвержены  изменениям. Чаще отмечаются обрывы,  смещения,  сужения непосредственно у края туберкулемы. Субсегментарная  бронхография  почти  в  50%  случаев позволяет ввести   контрольное   вещество   в   полость    распада туберкулемы и  уточнить  морфологический  субстрат  просветления в ней. Дренирующие бронхи мало изменены, количество их колеблется от 1 до 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2.   При наличии полости распада в инфильтрате изменения бронхов  носят более  выраженный  характер  -  резкое  расширение или,  наоборот, сужение приводящих бронхов,  вызванное  воспалительным  поражением стенок  бронхов.  Контрастное  вещество довольно легко проникает в полость.  Количество дренирующих бронхов может колебаться от 1 до 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3.   При заполненных кистах,  особенно малого размера (менее 2 см), изменения мелких  бронхов  незначительны  и  характеризуются  лишь некоторыми их оттеснениями и  сближением,которое  удается  выявить лишь на бронхотомограмм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rFonts w:ascii="Times New Roman" w:hAnsi="Times New Roman" w:cs="Times New Roman"/>
          <w:color w:val="000000"/>
          <w:sz w:val="24"/>
        </w:rPr>
      </w:pPr>
      <w:r>
        <w:rPr>
          <w:rFonts w:cs="Times New Roman" w:ascii="Times New Roman" w:hAnsi="Times New Roman"/>
          <w:color w:val="000000"/>
          <w:sz w:val="24"/>
        </w:rPr>
        <w:t>4.  С  подозрением  на периферический рак  проводится  если  размеры патологического образования превышают 2 см. При меньших размерах опухоли изменения на бронхотомограммах  в  большинстве  случаев не выявляются или нетипичны для периферической опухо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 xml:space="preserve">При размерах  опухолевого  узла  свыше  2 см удается выявить </w:t>
      </w:r>
      <w:r>
        <w:rPr>
          <w:rFonts w:cs="Times New Roman" w:ascii="Times New Roman" w:hAnsi="Times New Roman"/>
          <w:color w:val="000000"/>
          <w:sz w:val="28"/>
        </w:rPr>
        <w:t>в отличие от туберкулеза</w:t>
      </w:r>
      <w:r>
        <w:rPr>
          <w:rFonts w:cs="Times New Roman" w:ascii="Times New Roman" w:hAnsi="Times New Roman"/>
          <w:color w:val="000000"/>
          <w:sz w:val="24"/>
        </w:rPr>
        <w:t xml:space="preserve"> одиночный конически суженный,  приводящий бронх,  обрывающийся у края  опухоли;  коническое  сужение  бронха обусловлено перибронхиальным ростом опухоли по длиннику брон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33" w:leader="none"/>
          <w:tab w:val="left" w:pos="11220"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 xml:space="preserve">5.   При полостных    образованиях селективная бронхография оказывается наиболее  информативной  в  отличительной  диагностике </w:t>
      </w:r>
      <w:r>
        <w:rPr>
          <w:rFonts w:cs="Times New Roman" w:ascii="Times New Roman" w:hAnsi="Times New Roman"/>
          <w:color w:val="000000"/>
          <w:sz w:val="28"/>
          <w:u w:val="single"/>
        </w:rPr>
        <w:t>распадающегося периферического  рака  и  туберкулем  с   распадом.</w:t>
      </w:r>
      <w:r>
        <w:rPr>
          <w:rFonts w:cs="Times New Roman" w:ascii="Times New Roman" w:hAnsi="Times New Roman"/>
          <w:color w:val="000000"/>
          <w:sz w:val="28"/>
        </w:rPr>
        <w:t xml:space="preserve">   </w:t>
      </w:r>
      <w:r>
        <w:rPr>
          <w:rFonts w:cs="Times New Roman" w:ascii="Times New Roman" w:hAnsi="Times New Roman"/>
          <w:color w:val="000000"/>
          <w:sz w:val="24"/>
        </w:rPr>
        <w:t>Выявленные на  бронхограммах  изменения  при  периферическом  раке характеризуются, в противоположность  распадающимся  туберкулемам, редким проникновением  контраста  в  полость и наличием одиночного конически суженного бронха.</w:t>
      </w:r>
    </w:p>
    <w:sectPr>
      <w:headerReference w:type="default" r:id="rId2"/>
      <w:type w:val="nextPage"/>
      <w:pgSz w:w="11906" w:h="16838"/>
      <w:pgMar w:left="567" w:right="567" w:gutter="0" w:header="709" w:top="765"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8:37:00Z</dcterms:created>
  <dc:creator>Dik</dc:creator>
  <dc:description/>
  <dc:language>en-US</dc:language>
  <cp:lastModifiedBy>Dik</cp:lastModifiedBy>
  <cp:lastPrinted>2002-03-12T20:58:00Z</cp:lastPrinted>
  <dcterms:modified xsi:type="dcterms:W3CDTF">2002-03-12T20:57:00Z</dcterms:modified>
  <cp:revision>38</cp:revision>
  <dc:subject/>
  <dc:title>Дифференциальный диагноз</dc:title>
</cp:coreProperties>
</file>